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80" w:right="-289" w:hanging="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ЗАГАЛЬНА ЧАСТИНА</w:t>
      </w:r>
    </w:p>
    <w:p>
      <w:pPr>
        <w:pStyle w:val="Normal"/>
        <w:spacing w:lineRule="auto" w:line="218" w:before="120" w:after="0"/>
        <w:ind w:right="-289" w:hanging="0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Базисні оптові ціни восьмої частини прейскуранта розповсюджу</w:t>
        <w:softHyphen/>
        <w:t xml:space="preserve">ються на роботи по ремонту, модернізації і реконструкції газоочисного, пилоуловлюючого і вентиляційного обладнання підприємств кольорової металургії, що виконуються ремонтними організаціями та рекомендуються </w:t>
      </w:r>
      <w:r>
        <w:rPr>
          <w:rFonts w:cs="Arial" w:ascii="Arial" w:hAnsi="Arial"/>
          <w:b/>
          <w:bCs/>
        </w:rPr>
        <w:t>для</w:t>
      </w:r>
      <w:r>
        <w:rPr>
          <w:rFonts w:cs="Arial" w:ascii="Arial" w:hAnsi="Arial"/>
        </w:rPr>
        <w:t xml:space="preserve">  розрахунку з замовниками по   номенклатурі  робіт, указаній в прейскуранті.</w:t>
      </w:r>
    </w:p>
    <w:p>
      <w:pPr>
        <w:pStyle w:val="Normal"/>
        <w:spacing w:lineRule="auto" w:line="218"/>
        <w:ind w:right="-289" w:hanging="0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Восьма частина прейскуранта складається з одинадцяти глав , які включають ціни на підготовчо-заключні , монтажні і демонтажні роботи, ремонт деталей, вузлів обладнання або їх заміну, допоміжні і спеціальні роботи.</w:t>
      </w:r>
    </w:p>
    <w:p>
      <w:pPr>
        <w:pStyle w:val="Normal"/>
        <w:spacing w:lineRule="auto" w:line="218"/>
        <w:ind w:right="-289" w:hanging="0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В ціни прейскуранта не включена вартість основних матеріалів, деталей обладнання, запасних частин, а також доставка їх на ремонтну площадку (робочу зону), вартість електроенергії, пари, води, стисненого повітря, кисню і ацетилену .</w:t>
      </w:r>
    </w:p>
    <w:p>
      <w:pPr>
        <w:pStyle w:val="Normal"/>
        <w:spacing w:lineRule="auto" w:line="218"/>
        <w:ind w:right="-289" w:hanging="0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В ціни збірника не включена  вартість доставки на ремонтну площадку (робочу зону) електро-газозварювальної апаратури, балонів з киснем і ацетиленом.</w:t>
      </w:r>
    </w:p>
    <w:p>
      <w:pPr>
        <w:pStyle w:val="Normal"/>
        <w:ind w:right="-289" w:hanging="0"/>
        <w:jc w:val="both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Ціни містять наступні статті витрат:</w:t>
      </w:r>
    </w:p>
    <w:p>
      <w:pPr>
        <w:pStyle w:val="Normal"/>
        <w:numPr>
          <w:ilvl w:val="0"/>
          <w:numId w:val="4"/>
        </w:numPr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у заробітну плату;</w:t>
      </w:r>
    </w:p>
    <w:p>
      <w:pPr>
        <w:pStyle w:val="Normal"/>
        <w:numPr>
          <w:ilvl w:val="0"/>
          <w:numId w:val="4"/>
        </w:numPr>
        <w:spacing w:lineRule="auto" w:line="218"/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вартість експлуатації машин і механізмів, що включає заробітну плату обслуговуючого персоналу;</w:t>
      </w:r>
    </w:p>
    <w:p>
      <w:pPr>
        <w:pStyle w:val="Normal"/>
        <w:numPr>
          <w:ilvl w:val="0"/>
          <w:numId w:val="4"/>
        </w:numPr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вартість допоміжних матеріалів;</w:t>
      </w:r>
    </w:p>
    <w:p>
      <w:pPr>
        <w:pStyle w:val="Normal"/>
        <w:numPr>
          <w:ilvl w:val="0"/>
          <w:numId w:val="4"/>
        </w:numPr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ладні витрати;</w:t>
      </w:r>
    </w:p>
    <w:p>
      <w:pPr>
        <w:pStyle w:val="Normal"/>
        <w:numPr>
          <w:ilvl w:val="0"/>
          <w:numId w:val="4"/>
        </w:numPr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і нагромадження.</w:t>
      </w:r>
    </w:p>
    <w:p>
      <w:pPr>
        <w:pStyle w:val="Normal"/>
        <w:ind w:right="-289" w:hanging="0"/>
        <w:jc w:val="both"/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</w:rPr>
        <w:t xml:space="preserve"> Цінами ураховані і окремо не оплачуються роботи :</w:t>
      </w:r>
    </w:p>
    <w:p>
      <w:pPr>
        <w:pStyle w:val="Normal"/>
        <w:numPr>
          <w:ilvl w:val="0"/>
          <w:numId w:val="3"/>
        </w:numPr>
        <w:spacing w:lineRule="auto" w:line="218"/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ознайомлення з технічною документацією , одержання і закриття наряду-допуску;</w:t>
      </w:r>
    </w:p>
    <w:p>
      <w:pPr>
        <w:pStyle w:val="Normal"/>
        <w:numPr>
          <w:ilvl w:val="0"/>
          <w:numId w:val="3"/>
        </w:numPr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ве різання при розбиранні обладнання ;</w:t>
      </w:r>
    </w:p>
    <w:p>
      <w:pPr>
        <w:pStyle w:val="Normal"/>
        <w:numPr>
          <w:ilvl w:val="0"/>
          <w:numId w:val="3"/>
        </w:numPr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елекроприхвачувальні роботи при складанні вузлів ;</w:t>
      </w:r>
    </w:p>
    <w:p>
      <w:pPr>
        <w:pStyle w:val="Normal"/>
        <w:numPr>
          <w:ilvl w:val="0"/>
          <w:numId w:val="3"/>
        </w:numPr>
        <w:spacing w:lineRule="auto" w:line="218"/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виготовлення прокладок, ущільнень, дрібні слюсарно-підганяльні роботи;</w:t>
      </w:r>
    </w:p>
    <w:p>
      <w:pPr>
        <w:pStyle w:val="Normal"/>
        <w:numPr>
          <w:ilvl w:val="0"/>
          <w:numId w:val="3"/>
        </w:numPr>
        <w:ind w:left="1247" w:right="-289" w:hanging="453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міщення і обслуговування зварювальних агрегатів, газових балонів на робочому місці;</w:t>
      </w:r>
    </w:p>
    <w:p>
      <w:pPr>
        <w:pStyle w:val="TextBodyIndent"/>
        <w:numPr>
          <w:ilvl w:val="0"/>
          <w:numId w:val="3"/>
        </w:numPr>
        <w:ind w:left="1247" w:right="-289" w:hanging="4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міщення деталей і вузлів в межах робочої зони (робоча зона 50 метрів).</w:t>
      </w:r>
    </w:p>
    <w:p>
      <w:pPr>
        <w:pStyle w:val="Normal"/>
        <w:spacing w:lineRule="auto" w:line="218"/>
        <w:ind w:right="-289" w:hanging="0"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</w:rPr>
        <w:t xml:space="preserve"> В цінах не ураховані і належать додатковому оплачуванню та врахуванню в кошторисах витрати на :</w:t>
      </w:r>
    </w:p>
    <w:p>
      <w:pPr>
        <w:pStyle w:val="Normal"/>
        <w:numPr>
          <w:ilvl w:val="0"/>
          <w:numId w:val="2"/>
        </w:numPr>
        <w:spacing w:lineRule="auto" w:line="218"/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улаштування і розбирання  різних помостів, козлів і полозків, риштовань, площадок для складання вузлів, естакад і тимчасових колій;</w:t>
      </w:r>
    </w:p>
    <w:p>
      <w:pPr>
        <w:pStyle w:val="Normal"/>
        <w:numPr>
          <w:ilvl w:val="0"/>
          <w:numId w:val="2"/>
        </w:numPr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у і зняття підйомно-транспортних засобів і пристроїв;</w:t>
      </w:r>
    </w:p>
    <w:p>
      <w:pPr>
        <w:pStyle w:val="Normal"/>
        <w:numPr>
          <w:ilvl w:val="0"/>
          <w:numId w:val="2"/>
        </w:numPr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міщення вузлів і деталей в робочу зону;</w:t>
      </w:r>
    </w:p>
    <w:p>
      <w:pPr>
        <w:pStyle w:val="Normal"/>
        <w:numPr>
          <w:ilvl w:val="0"/>
          <w:numId w:val="2"/>
        </w:numPr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електрозварювальні роботи, крім позицій, де зварювання обумовлено і ураховується ціною;</w:t>
      </w:r>
    </w:p>
    <w:p>
      <w:pPr>
        <w:pStyle w:val="Normal"/>
        <w:numPr>
          <w:ilvl w:val="0"/>
          <w:numId w:val="2"/>
        </w:numPr>
        <w:spacing w:lineRule="auto" w:line="218" w:before="40" w:after="0"/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улаштування і розбирання тимчасових споруд і пристроїв передба</w:t>
        <w:softHyphen/>
        <w:t>чених проектом організації робіт та вимогами по техніці безпеки (закриття монтажних отворів, виготовлення та установлення тимчасових огорож, щитів, ширм, покажчиків);</w:t>
      </w:r>
    </w:p>
    <w:p>
      <w:pPr>
        <w:pStyle w:val="Normal"/>
        <w:numPr>
          <w:ilvl w:val="0"/>
          <w:numId w:val="2"/>
        </w:numPr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нцевопаяльні роботи;</w:t>
      </w:r>
    </w:p>
    <w:p>
      <w:pPr>
        <w:pStyle w:val="Normal"/>
        <w:numPr>
          <w:ilvl w:val="0"/>
          <w:numId w:val="2"/>
        </w:numPr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вартість виготовлення вузлів, деталей і металоконструкцій на заміну;</w:t>
      </w:r>
    </w:p>
    <w:p>
      <w:pPr>
        <w:pStyle w:val="Normal"/>
        <w:numPr>
          <w:ilvl w:val="0"/>
          <w:numId w:val="2"/>
        </w:numPr>
        <w:spacing w:lineRule="auto" w:line="218"/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бирання будівельного дрібняка, різку і здачу в лом металоконстру</w:t>
        <w:softHyphen/>
        <w:t>кцій;</w:t>
      </w:r>
    </w:p>
    <w:p>
      <w:pPr>
        <w:pStyle w:val="Normal"/>
        <w:numPr>
          <w:ilvl w:val="0"/>
          <w:numId w:val="2"/>
        </w:numPr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езення ремонтного персоналу;</w:t>
      </w:r>
    </w:p>
    <w:p>
      <w:pPr>
        <w:pStyle w:val="Normal"/>
        <w:numPr>
          <w:ilvl w:val="0"/>
          <w:numId w:val="2"/>
        </w:numPr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ировочні витрати;</w:t>
      </w:r>
    </w:p>
    <w:p>
      <w:pPr>
        <w:pStyle w:val="Normal"/>
        <w:numPr>
          <w:ilvl w:val="0"/>
          <w:numId w:val="2"/>
        </w:numPr>
        <w:spacing w:lineRule="auto" w:line="218"/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енсацію установлених урядом виплат і надбавок (кошти на фінан</w:t>
        <w:softHyphen/>
        <w:t>сування заходів по реалізації закону України "Про статус і соціальний захист громадян, які постраждали внаслідок Чорнобильської катастрофи", компенсацію за вислугу років, відрахування коштів у державний іннов</w:t>
        <w:softHyphen/>
        <w:t>аційний фонд та інше);</w:t>
      </w:r>
    </w:p>
    <w:p>
      <w:pPr>
        <w:pStyle w:val="Normal"/>
        <w:numPr>
          <w:ilvl w:val="0"/>
          <w:numId w:val="2"/>
        </w:numPr>
        <w:ind w:left="1304" w:right="-289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-кошти на преміювання за дострокове введення об'єкту.</w:t>
      </w:r>
    </w:p>
    <w:p>
      <w:pPr>
        <w:pStyle w:val="Normal"/>
        <w:spacing w:lineRule="auto" w:line="218"/>
        <w:ind w:left="160" w:right="-289" w:hanging="0"/>
        <w:jc w:val="both"/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</w:rPr>
        <w:t xml:space="preserve"> Ціни скомплектовані окремими типізованими операціями, віднесе</w:t>
        <w:softHyphen/>
        <w:t>ними до основних, спеціальних і супутніх робіт:</w:t>
      </w:r>
    </w:p>
    <w:p>
      <w:pPr>
        <w:pStyle w:val="Normal"/>
        <w:spacing w:lineRule="auto" w:line="218"/>
        <w:ind w:left="160" w:right="-289" w:hanging="0"/>
        <w:jc w:val="both"/>
        <w:rPr/>
      </w:pPr>
      <w:r>
        <w:rPr>
          <w:rFonts w:cs="Arial" w:ascii="Arial" w:hAnsi="Arial"/>
          <w:u w:val="single"/>
        </w:rPr>
        <w:t>ціна ремонту:</w:t>
      </w:r>
      <w:r>
        <w:rPr>
          <w:rFonts w:cs="Arial" w:ascii="Arial" w:hAnsi="Arial"/>
        </w:rPr>
        <w:t xml:space="preserve"> складена з оплати комплексу робіт по зніманню, зачищенню, огляду, дефектації, відновленню, установленню (з підганянням) і оціненню придатності до експлуатації деталей і металоконструкцій.</w:t>
      </w:r>
    </w:p>
    <w:p>
      <w:pPr>
        <w:pStyle w:val="Normal"/>
        <w:spacing w:lineRule="auto" w:line="218"/>
        <w:ind w:left="160" w:right="-289" w:hanging="0"/>
        <w:jc w:val="both"/>
        <w:rPr/>
      </w:pPr>
      <w:r>
        <w:rPr>
          <w:rFonts w:cs="Arial" w:ascii="Arial" w:hAnsi="Arial"/>
          <w:u w:val="single"/>
        </w:rPr>
        <w:t>ціна заміни:</w:t>
      </w:r>
      <w:r>
        <w:rPr>
          <w:rFonts w:cs="Arial" w:ascii="Arial" w:hAnsi="Arial"/>
        </w:rPr>
        <w:t xml:space="preserve"> складена із оплати комплексу робіт по зніманню, установленню (з підганянням) і оціненню придатності до експлуатації деталей і вузлів в зборі.</w:t>
      </w:r>
    </w:p>
    <w:p>
      <w:pPr>
        <w:pStyle w:val="Normal"/>
        <w:spacing w:lineRule="auto" w:line="218"/>
        <w:ind w:left="160" w:right="-289" w:hanging="0"/>
        <w:jc w:val="both"/>
        <w:rPr/>
      </w:pPr>
      <w:r>
        <w:rPr>
          <w:rFonts w:cs="Arial" w:ascii="Arial" w:hAnsi="Arial"/>
          <w:u w:val="single"/>
        </w:rPr>
        <w:t>ціна ревізії:</w:t>
      </w:r>
      <w:r>
        <w:rPr>
          <w:rFonts w:cs="Arial" w:ascii="Arial" w:hAnsi="Arial"/>
        </w:rPr>
        <w:t xml:space="preserve"> складена із оплати комплексу робіт по зніманню, зачищенню, огляду, дефектації, установленню (з підганянням) і оцінкою придатності до експлуатації деталей. На відміну від ремонту в ревізію не входять роботи по відновленню дефектних деталей і вузлів, вони замінюються на придатні до експлуатації.</w:t>
      </w:r>
    </w:p>
    <w:p>
      <w:pPr>
        <w:pStyle w:val="Normal"/>
        <w:spacing w:lineRule="auto" w:line="218"/>
        <w:ind w:left="160" w:right="-289" w:hanging="0"/>
        <w:jc w:val="both"/>
        <w:rPr/>
      </w:pPr>
      <w:r>
        <w:rPr>
          <w:rFonts w:cs="Arial" w:ascii="Arial" w:hAnsi="Arial"/>
          <w:u w:val="single"/>
        </w:rPr>
        <w:t>ціна відновлення:</w:t>
      </w:r>
      <w:r>
        <w:rPr>
          <w:rFonts w:cs="Arial" w:ascii="Arial" w:hAnsi="Arial"/>
        </w:rPr>
        <w:t xml:space="preserve"> складена із оплати робіт по приведенню деталей і зварних конструкцій в нормальний стан за допомогою їх виправлення після знімання з місця установлення .</w:t>
      </w:r>
    </w:p>
    <w:p>
      <w:pPr>
        <w:pStyle w:val="Normal"/>
        <w:spacing w:lineRule="auto" w:line="218" w:before="0" w:after="160"/>
        <w:ind w:left="120" w:right="-289" w:hanging="0"/>
        <w:jc w:val="both"/>
        <w:rPr/>
      </w:pPr>
      <w:r>
        <w:rPr>
          <w:rFonts w:cs="Arial" w:ascii="Arial" w:hAnsi="Arial"/>
          <w:b/>
          <w:bCs/>
        </w:rPr>
        <w:t>9.</w:t>
      </w:r>
      <w:r>
        <w:rPr/>
        <w:t xml:space="preserve"> При відсутності в збірнику цін на окремі операції по даному виду обладнання дозволяється користуватися розрахунковими   перевідними коефіцієнтами:</w:t>
      </w:r>
    </w:p>
    <w:tbl>
      <w:tblPr>
        <w:tblW w:w="10073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513"/>
        <w:gridCol w:w="9"/>
        <w:gridCol w:w="1975"/>
        <w:gridCol w:w="9"/>
      </w:tblGrid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№</w:t>
            </w:r>
          </w:p>
          <w:p>
            <w:pPr>
              <w:pStyle w:val="Normal"/>
              <w:spacing w:before="20" w:after="0"/>
              <w:ind w:right="-2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п/п</w:t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89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Найменування елементів операцій</w:t>
            </w:r>
          </w:p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Розрахункові ко-ефіцієнти  віднос-но заміни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  <w:p>
            <w:pPr>
              <w:pStyle w:val="Normal"/>
              <w:spacing w:before="20" w:after="0"/>
              <w:ind w:right="-2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Заміна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00</w:t>
            </w:r>
          </w:p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Демонтаж (зняття)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,38</w:t>
            </w:r>
          </w:p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Монтаж (установка)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,62</w:t>
            </w:r>
          </w:p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Розбирання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,81</w:t>
            </w:r>
          </w:p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Складання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,94</w:t>
            </w:r>
          </w:p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Відновлення (виправлення, поза обладнанням, на стенді)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,52</w:t>
            </w:r>
          </w:p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еревірка (профілактичний огляд)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0,20</w:t>
            </w:r>
          </w:p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  <w:p>
            <w:pPr>
              <w:pStyle w:val="Normal"/>
              <w:spacing w:before="20" w:after="0"/>
              <w:ind w:right="-289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монт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52</w:t>
            </w:r>
          </w:p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евізія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48</w:t>
            </w:r>
          </w:p>
          <w:p>
            <w:pPr>
              <w:pStyle w:val="Normal"/>
              <w:spacing w:before="20" w:after="0"/>
              <w:ind w:right="-40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</w:tbl>
    <w:p>
      <w:pPr>
        <w:pStyle w:val="Normal"/>
        <w:spacing w:lineRule="auto" w:line="218" w:before="240" w:after="0"/>
        <w:ind w:left="120" w:right="-289" w:firstLine="740"/>
        <w:jc w:val="both"/>
        <w:rPr/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color w:val="FF0000"/>
        </w:rPr>
        <w:t xml:space="preserve"> Ціна контрольного складання вузла , агрегата визначається від ціни ремонту з коефіцієнтом 0,65.</w:t>
      </w:r>
    </w:p>
    <w:p>
      <w:pPr>
        <w:pStyle w:val="Normal"/>
        <w:spacing w:lineRule="auto" w:line="218"/>
        <w:ind w:left="120" w:right="-289" w:firstLine="740"/>
        <w:jc w:val="both"/>
        <w:rPr/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color w:val="FF0000"/>
        </w:rPr>
        <w:t xml:space="preserve"> Цінами передбачено виконання робіт з застосуванням ручних лебідок, талей і вручну. В разі застосування інших механізмів до цін належить застосувати поправочні коеффіціенти:</w:t>
      </w:r>
    </w:p>
    <w:p>
      <w:pPr>
        <w:pStyle w:val="Normal"/>
        <w:ind w:left="120" w:right="-289" w:firstLine="7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електрична лебідка                   0,83</w:t>
      </w:r>
    </w:p>
    <w:p>
      <w:pPr>
        <w:pStyle w:val="Normal"/>
        <w:ind w:left="120" w:right="-289" w:firstLine="7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тельфер                                      0,79</w:t>
      </w:r>
    </w:p>
    <w:p>
      <w:pPr>
        <w:pStyle w:val="Normal"/>
        <w:ind w:left="120" w:right="-289" w:firstLine="7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автомобільний кран                 0,73</w:t>
      </w:r>
    </w:p>
    <w:p>
      <w:pPr>
        <w:pStyle w:val="Normal"/>
        <w:ind w:left="120" w:right="-289" w:firstLine="7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пересувний кран                       0,67</w:t>
      </w:r>
    </w:p>
    <w:p>
      <w:pPr>
        <w:pStyle w:val="Normal"/>
        <w:ind w:left="120" w:right="-289" w:firstLine="7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стріловий баштовий кран        0,60</w:t>
      </w:r>
    </w:p>
    <w:p>
      <w:pPr>
        <w:pStyle w:val="Normal"/>
        <w:spacing w:lineRule="auto" w:line="218"/>
        <w:ind w:left="120" w:right="-289" w:firstLine="7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козловий кран, кран-балка       0,57</w:t>
      </w:r>
    </w:p>
    <w:p>
      <w:pPr>
        <w:pStyle w:val="Normal"/>
        <w:spacing w:lineRule="auto" w:line="218"/>
        <w:ind w:left="120" w:right="-289" w:firstLine="7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використанні кранів великої вантажопідйомності ("ДЕМАГ", "КАТО", КС-100 та інш.) ціни для взаєморозрахунків установлюються на основі монтажних карт, розроблених підрядником і затверджених замовником.</w:t>
      </w:r>
    </w:p>
    <w:p>
      <w:pPr>
        <w:pStyle w:val="Normal"/>
        <w:spacing w:lineRule="auto" w:line="218" w:before="0" w:after="320"/>
        <w:ind w:left="120" w:right="-289" w:firstLine="740"/>
        <w:jc w:val="both"/>
        <w:rPr/>
      </w:pPr>
      <w:r>
        <w:rPr>
          <w:rFonts w:cs="Arial" w:ascii="Arial" w:hAnsi="Arial"/>
          <w:b/>
          <w:bCs/>
        </w:rPr>
        <w:t>12.</w:t>
      </w:r>
      <w:r>
        <w:rPr/>
        <w:t xml:space="preserve"> В цінах збірника ураховано виконання робіт в нормальних умовах. При виконанні робіт в умовах, що відрізняються від нормальних, до цін даного збірника застосовуються відповідні поправочні коефіцієнти, які обґрунтовуються документами, що фіксують дійсні умови виконання робіт (при наявності одного із факторів):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6980"/>
        <w:gridCol w:w="1960"/>
      </w:tblGrid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Умови виконання робіт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ефіцієнт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/п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явність в зоні робіт діючого технологічного обладнання або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уху транспорту по внутрішньо- цеховим коліям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1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1052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и роботі поблизу об'єктів, які знаходяться під напругою, що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в'язано з обмеженнями до робочого, вимогами техніки безпеки, з оформленням при цьому нарядів або спеціальних допускі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2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 цехах з шкідливими умовами праці: наявність шкідливих газів,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ари, пилу, підвищеної температури (більше 40 °С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3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и роботі в закритих посудинах, тунелях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5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и роботі в цехах з особливо шкідливими умовами (робота в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отигазах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2,3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</w:tbl>
    <w:p>
      <w:pPr>
        <w:pStyle w:val="31"/>
        <w:ind w:left="40" w:right="-289" w:firstLine="740"/>
        <w:rPr/>
      </w:pPr>
      <w:r>
        <w:rPr>
          <w:rFonts w:cs="Arial" w:ascii="Arial" w:hAnsi="Arial"/>
          <w:b/>
          <w:bCs/>
          <w:color w:val="000000"/>
        </w:rPr>
        <w:t>13.</w:t>
      </w:r>
      <w:r>
        <w:rPr>
          <w:rFonts w:cs="Arial" w:ascii="Arial" w:hAnsi="Arial"/>
        </w:rPr>
        <w:t xml:space="preserve"> При ремонті вузлів обладнання, яке пропрацювали строк, більше установленого міжремонтного періода, або при наявності підвищених відкладень (карбонатних, сірчаних, смолянистих і інш.), а також значної корозії поверхонь, належить до цін на операції, що виконуються при розбиранні, застосовувати поправочний коефіцієнт 1,3.</w:t>
      </w:r>
    </w:p>
    <w:p>
      <w:pPr>
        <w:pStyle w:val="2"/>
        <w:ind w:left="80" w:right="-289" w:firstLine="740"/>
        <w:rPr/>
      </w:pPr>
      <w:r>
        <w:rPr>
          <w:rFonts w:cs="Arial" w:ascii="Arial" w:hAnsi="Arial"/>
          <w:b/>
          <w:bCs/>
          <w:sz w:val="24"/>
        </w:rPr>
        <w:t>14.</w:t>
      </w:r>
      <w:r>
        <w:rPr/>
        <w:t xml:space="preserve"> Цінами передбачено виконання робіт на обладнанні і конструкціях, виготовлених із вуглецевої сталі. При виконанні робіт на обладнанні і конструкціях, виготовлених з інших металів або покритих спеціальним антикорозійним або тепловим захистом до цін застосовуються коефіцієнти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8231"/>
        <w:gridCol w:w="1417"/>
      </w:tblGrid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№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йменування матеріалу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ефіцієнт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/п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Метал з покриттям бакелітом, пластиком, емаллю або гумірований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15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ислототривкий чавун, кераміка, фарфор, скло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20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таль з високим складом нікелю, хрому і інших легованих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30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елементів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Алюміній, титан, пластмаса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40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ладнання освинцьоване або оцинковане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50</w:t>
            </w:r>
          </w:p>
          <w:p>
            <w:pPr>
              <w:pStyle w:val="Normal"/>
              <w:spacing w:before="20" w:after="0"/>
              <w:ind w:right="-289" w:hanging="0"/>
              <w:jc w:val="both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</w:tbl>
    <w:p>
      <w:pPr>
        <w:pStyle w:val="Normal"/>
        <w:ind w:right="-2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8" w:before="100" w:after="160"/>
        <w:ind w:left="120" w:firstLine="740"/>
        <w:jc w:val="both"/>
        <w:rPr/>
      </w:pPr>
      <w:r>
        <w:rPr>
          <w:rFonts w:cs="Arial" w:ascii="Arial" w:hAnsi="Arial"/>
          <w:b/>
          <w:bCs/>
        </w:rPr>
        <w:t>15.</w:t>
      </w:r>
      <w:r>
        <w:rPr/>
        <w:t xml:space="preserve"> При виконанні робіт на висоті більше 5 метрів (з помостів, риштувань, сходів) до цін належить застосовувати коефіцієнти: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20"/>
      </w:tblGrid>
      <w:tr>
        <w:trPr>
          <w:trHeight w:val="3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Висота, метрів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Коефіцієн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більше 5 до 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більше 10 до 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більше 20 до 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більше 30 до 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більше 60 до 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більше 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  <w:t>1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FF0000"/>
                <w:szCs w:val="22"/>
              </w:rPr>
            </w:r>
          </w:p>
        </w:tc>
      </w:tr>
    </w:tbl>
    <w:p>
      <w:pPr>
        <w:pStyle w:val="Normal"/>
        <w:spacing w:lineRule="auto" w:line="218" w:before="100" w:after="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боти по виготовленню, установленню і зніманню риштувань, помостів, сходів, колисок або пересувних вишок цінами не ураховані і оплачуються окремо.</w:t>
      </w:r>
    </w:p>
    <w:p>
      <w:pPr>
        <w:pStyle w:val="Normal"/>
        <w:spacing w:lineRule="auto" w:line="218"/>
        <w:ind w:left="80" w:firstLine="740"/>
        <w:jc w:val="both"/>
        <w:rPr/>
      </w:pPr>
      <w:r>
        <w:rPr>
          <w:rFonts w:cs="Arial" w:ascii="Arial" w:hAnsi="Arial"/>
          <w:b/>
          <w:bCs/>
        </w:rPr>
        <w:t>16.</w:t>
      </w:r>
      <w:r>
        <w:rPr>
          <w:rFonts w:cs="Arial" w:ascii="Arial" w:hAnsi="Arial"/>
        </w:rPr>
        <w:t xml:space="preserve"> При обгрунтованому застосуванні декількох поправочних коефі</w:t>
        <w:softHyphen/>
        <w:t>цієнтів з різних груп (умов виробництва, матеріалів і т.п.) коефіцієнти помножуються.</w:t>
      </w:r>
    </w:p>
    <w:p>
      <w:pPr>
        <w:pStyle w:val="Normal"/>
        <w:spacing w:lineRule="auto" w:line="218"/>
        <w:ind w:left="80" w:firstLine="740"/>
        <w:jc w:val="both"/>
        <w:rPr/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color w:val="FF0000"/>
        </w:rPr>
        <w:t xml:space="preserve"> При виконанні робіт в режимних цехах, де чинним законодавством установлен підвищувальний коефіцієнт на догляд, до цін застосовується коефіцієнт 1,05.</w:t>
      </w:r>
    </w:p>
    <w:p>
      <w:pPr>
        <w:pStyle w:val="Normal"/>
        <w:spacing w:lineRule="auto" w:line="218"/>
        <w:ind w:left="80" w:firstLine="7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8. Коли при виконанні ремонтних робіт проводиться реконструкція або модернізація обладнання, в кошторисах і розрахунках за виконані роботи необхідно до цін збірника застосовувати доплати в відсотках:</w:t>
      </w:r>
    </w:p>
    <w:p>
      <w:pPr>
        <w:pStyle w:val="Normal"/>
        <w:ind w:left="8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без зупинки виробництва                         20</w:t>
      </w:r>
    </w:p>
    <w:p>
      <w:pPr>
        <w:pStyle w:val="Normal"/>
        <w:ind w:left="8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з частковою зупинкою виробництва       15</w:t>
      </w:r>
    </w:p>
    <w:p>
      <w:pPr>
        <w:pStyle w:val="Normal"/>
        <w:ind w:left="8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з повною зупинкою виробництва            10</w:t>
      </w:r>
    </w:p>
    <w:p>
      <w:pPr>
        <w:pStyle w:val="Normal"/>
        <w:spacing w:lineRule="auto" w:line="218"/>
        <w:ind w:left="80" w:firstLine="740"/>
        <w:jc w:val="both"/>
        <w:rPr/>
      </w:pPr>
      <w:r>
        <w:rPr>
          <w:rFonts w:cs="Arial" w:ascii="Arial" w:hAnsi="Arial"/>
          <w:b/>
          <w:bCs/>
        </w:rPr>
        <w:t>19.</w:t>
      </w:r>
      <w:r>
        <w:rPr>
          <w:rFonts w:cs="Arial" w:ascii="Arial" w:hAnsi="Arial"/>
        </w:rPr>
        <w:t xml:space="preserve"> При подальшій зміні оптових цін, тарифів на матеріально-технічні та енергетичні ресурси і послуги, заробітної плати, податкових ставок, відрахувань та індексацій у зв'язку з ростом роздрібних цін і т.п., що вводяться на основі законодавчих актів України, кошторисна вартість робіт підлягає перерахуванню з коефіцієнтом, що враховує ці зміни.</w:t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Heading7"/>
        <w:ind w:left="160" w:hanging="0"/>
        <w:rPr>
          <w:rFonts w:ascii="Arial" w:hAnsi="Arial" w:cs="Arial"/>
        </w:rPr>
      </w:pPr>
      <w:r>
        <w:rPr>
          <w:rFonts w:cs="Arial" w:ascii="Arial" w:hAnsi="Arial"/>
        </w:rPr>
        <w:t>Глава І</w:t>
      </w:r>
    </w:p>
    <w:p>
      <w:pPr>
        <w:pStyle w:val="Normal"/>
        <w:spacing w:lineRule="auto" w:line="458" w:before="40" w:after="0"/>
        <w:ind w:left="800" w:right="600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Електрофільтри</w:t>
      </w:r>
    </w:p>
    <w:p>
      <w:pPr>
        <w:pStyle w:val="Normal"/>
        <w:spacing w:lineRule="auto" w:line="458" w:before="40" w:after="0"/>
        <w:ind w:left="800" w:right="600" w:hanging="0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b/>
          <w:bCs/>
          <w:szCs w:val="32"/>
        </w:rPr>
        <w:t>А. Електрофільтри сухі, горизонтальні до 250 °С</w:t>
      </w:r>
    </w:p>
    <w:p>
      <w:pPr>
        <w:pStyle w:val="Normal"/>
        <w:spacing w:lineRule="auto" w:line="458" w:before="40" w:after="0"/>
        <w:ind w:left="800" w:right="6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. Електрофільтр СПГ 22,5 х 4  Горизонтальний. Осаджувальні електроди -" С " - образні. Коронарні електроди - голчасті. (РЭ8-1-0001--РЭ8-1-0058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. Електрофільтри типу " Ц " (РЭ8-1-0059--РЭ8-1-0114)</w:t>
      </w:r>
    </w:p>
    <w:p>
      <w:pPr>
        <w:pStyle w:val="TextBodyIndent"/>
        <w:spacing w:lineRule="auto" w:line="240" w:before="2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Горизонтальні.Корпус стальний. Осаджувальні електроди виконані у вигляді полотен з хвилястої сталі. Коронарні електроди - ніхромовий дріт у вигляді спіралі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. Електрофільтри типу «УГ» (РЭ8-1-0115—РЭ8-1-0196)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</w:rPr>
        <w:t>Горизонтальні. Корпус стальний.   Осаджувальні електроди «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» образні, вільнопідвішені. Коронарні електроди - стрічкові, голчасті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. Електрофільтри типу "ДГП" (РЭ8-1-0197—РЭ8-1-0255)</w:t>
      </w:r>
    </w:p>
    <w:p>
      <w:pPr>
        <w:pStyle w:val="TextBodyIndent"/>
        <w:spacing w:lineRule="auto" w:line="240" w:before="20" w:after="0"/>
        <w:rPr/>
      </w:pPr>
      <w:r>
        <w:rPr/>
        <w:t>Горизонтальні.  Корпус  стальний.  Осаджувальні електроди -пластинчасті, кишенькові. Коронарні електроди - дротові, штикового перерізу 4х4 мм. Струшування електродів безперервне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00"/>
        <w:gridCol w:w="2640"/>
        <w:gridCol w:w="2660"/>
      </w:tblGrid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35-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х7300х123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42-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х8660х123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55-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х11260х123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91-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х18440х123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35-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0х7360х12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42-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0х8660х12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55-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0х11260х12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91-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0х18440х12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438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. Електрофільтри типу "ДГПН” (РЭ8-1-0256--РЭ8-1-0338)</w:t>
      </w:r>
    </w:p>
    <w:p>
      <w:pPr>
        <w:pStyle w:val="TextBodyIndent"/>
        <w:spacing w:lineRule="auto" w:line="240" w:before="20" w:after="0"/>
        <w:rPr/>
      </w:pPr>
      <w:r>
        <w:rPr/>
        <w:t>Горизонтальні. Корпус стальний з листової сталі.   Осаджувальні електроди  - пластинчасті, кишенькові. Коронарні електроди - дротові, штикового перерізу 4х4 мм. Струшування коронарних електродів - ударно-молоткове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Н42х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х8660х123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Н32х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0х6470х123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Н 55х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0х11280х123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. Електрофільтри типу "ПГД" (РЭ8-1-0339—РЭ8-1-0427)</w:t>
      </w:r>
    </w:p>
    <w:p>
      <w:pPr>
        <w:pStyle w:val="TextBodyIndent"/>
        <w:spacing w:lineRule="auto" w:line="240" w:before="20" w:after="0"/>
        <w:rPr/>
      </w:pPr>
      <w:r>
        <w:rPr/>
        <w:t>Горизонтальні. Корпус стальний з листової сталі. Осаджувальні електроди рамної конструкцї, в яку під кутом 7° до вертикалі по ходу газу закріплені електроди жолобчастого типу. Коронарні електроди - голчасті, змонтовані на рамі з газових труб. Струшування осаджувальних електродів -ударно-молоткове, коронарних - з падаючою штангою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20"/>
        <w:gridCol w:w="2640"/>
        <w:gridCol w:w="2640"/>
      </w:tblGrid>
      <w:tr>
        <w:trPr>
          <w:trHeight w:val="684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 активного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, м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 т</w:t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Д 2х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5х4400х140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Д4х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5х10000х149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. Електрофільтри типу "ПГДС" (РЭ8-1-0428—РЭ8-1-046-482)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</w:rPr>
        <w:t xml:space="preserve">Горизонтальні.Корпус стальний з листової сталі. Осаджувальні електроди рамної конструкцї, в яку під кутом 7° до вертикалі по ходу газу закріплені електроди "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" - образного типу. Коронарні електроди - голчасті, змонтовані на рамі з газових труб. Струшування осаджувальних електродів -ударно-механічне, коронарних з падаючою штангою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 актив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ДС 2х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5х4400х140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ДС 4х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5х10000х149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ДС 4х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0х11770х148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. Електрофільтр типу ХР – 2 (РЭ8-1-0483--РЭ8-1-0536)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риступінчастий.  Складається з 3-х самостійних, послідовно підключених апаратів з двома послідовними електричними полями. Осаджувальні електроди: І ступінь - коміркові, набрані з прутків Ø 8 мм;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 ступінь - нержавіючі труби Ø 300 мм; Ш ступінь - коміркові, набрані з пластин. Коронарні електроди - нержавіючий дріт Ø 2,2 мм.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0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-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х2592х9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rPr>
          <w:rFonts w:cs="Arial" w:ascii="Arial" w:hAnsi="Arial"/>
          <w:sz w:val="24"/>
        </w:rPr>
        <w:t xml:space="preserve">Б. Електрофільтри сухі, горизонтальні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до 425 °С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. Електрофільтри типу "ОГІР (РЭ8-1-0537—РЭ8-1-0572)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изонтальні. Корпус стальний з листової сталі. Осаджувальні електроди безрамної конструкції, в яку пластини набрані з прутків Ø 8 мм. Коронарні електроди - вільно підвішені приводи з ніхромового дроту Ø 2 мм. Струшування електродів - ударно-молоткове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П 4х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20х3420х112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П 5х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50х3470х113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П4х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40х5218х125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П 5х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0х5220х127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. Електрофільтри типу "ОГ" (РЭ8-1-0573--РЭ8-1-0649)</w:t>
      </w:r>
    </w:p>
    <w:p>
      <w:pPr>
        <w:pStyle w:val="TextBodyIndent"/>
        <w:spacing w:lineRule="auto" w:line="240" w:before="20" w:after="0"/>
        <w:rPr/>
      </w:pPr>
      <w:r>
        <w:rPr/>
        <w:t>Горизонтальні. Корпус стальний. Осаджувальні електроди пруткові, пластинчасті, безрамної конструкції. Коронарні електроди - ніхромовий дріт. Струшування осаджувальних електродів - молоткове, для кожного електрода. Струшування коронарних електродів - періодичне, молотками з падаючою штангою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00"/>
        <w:gridCol w:w="2640"/>
        <w:gridCol w:w="2640"/>
      </w:tblGrid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-4-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12000х3470х110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-3-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0х4430х126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-4-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40х3950х12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. Електрофільтр типу ГК – ЗО (РЭ8-1-0650—РЭ8-1-0720)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изонтальний. Корпус цегляний або металевий. Осаджувальні електроди - безрамної конструкції, набрані з прутків Ø 8 мм. Коронарні електроди - ніхромовий дріт Ø 2,2 мм. Струшування осаджувальних електродів - вібраційне. Струшування коронарних електродів з падаючою штангою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-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0х8950х133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. Електрофільтри типу "УГТ" (РЭ8-1-0721-РЭ8-1-0802)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>Горизонтальні, уніфіковані, високотемпературні. Корпус стальний. Осаджувальні електроди - пруткові в пакетах. Коронарні електроди -ніхромовий дріт Ø</w:t>
      </w:r>
      <w:r>
        <w:rPr/>
        <w:t xml:space="preserve"> 2,2 мм. В дифузорі установлена газорозподільна решітка. Бункери обладнані віброструшування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Т 1-30-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х6230х1685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Т 1-40-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х7790х1685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Т 1-60-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х8830х183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3. Електрофільтри типу "ПГП" (РЭ8-1-0803—РЭ8-1-0858)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>Горизонтальні. Корпус стальний з листової сталі. Осаджувальні електроди - пруткові. Коронарні електроди - ніхромовий дріт Ø</w:t>
      </w:r>
      <w:r>
        <w:rPr/>
        <w:t xml:space="preserve"> 2 мм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П20х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х9000х14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П40х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0х12710х145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П55х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П 80х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П50х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4. Електрофільтри типу "ГП" (РЭ8-1-0859—РЭ8-1-0922)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изонтальні. Корпус стальний з листової сталі. Осаджувальні електроди - пластинчасті, набрані з окремих прутків. Коронарні електроди -вільно підвішені з ніхромового дроту Ø 2 м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 40х3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0х7090х138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 55,х3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0х12710х136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75х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х12100х1669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4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0х9580х109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5. Електрофільтри типу "ГГП" (РЭ8-1-0923—РЭ8-1-0989)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 xml:space="preserve">Горизонтальні. Корпус стальний з листової сталі. Осаджувальні електроди - пластинчасті, набрані з стальних прутків </w:t>
      </w:r>
      <w:r>
        <w:rPr>
          <w:rFonts w:cs="Arial" w:ascii="Arial" w:hAnsi="Arial"/>
          <w:sz w:val="24"/>
        </w:rPr>
        <w:t>Ø</w:t>
      </w:r>
      <w:r>
        <w:rPr>
          <w:rFonts w:cs="Arial" w:ascii="Arial" w:hAnsi="Arial"/>
          <w:sz w:val="24"/>
          <w:szCs w:val="24"/>
        </w:rPr>
        <w:t xml:space="preserve"> 8 мм. Коронарні електроди — вільно підвішені з ніхромового дроту </w:t>
      </w:r>
      <w:r>
        <w:rPr>
          <w:rFonts w:cs="Arial" w:ascii="Arial" w:hAnsi="Arial"/>
          <w:sz w:val="24"/>
        </w:rPr>
        <w:t>Ø</w:t>
      </w:r>
      <w:r>
        <w:rPr>
          <w:rFonts w:cs="Arial" w:ascii="Arial" w:hAnsi="Arial"/>
          <w:sz w:val="24"/>
          <w:szCs w:val="24"/>
        </w:rPr>
        <w:t xml:space="preserve"> 2 мм.</w:t>
      </w:r>
    </w:p>
    <w:p>
      <w:pPr>
        <w:pStyle w:val="Normal"/>
        <w:spacing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ГП 37х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х7080х101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ТП45х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0х9190х110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6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 Електрофільтри сухі, вертикальні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6. Електрофільтри типу "УВП” (РЭ8-1-0990—РЭ8-1-1065-4)</w:t>
      </w:r>
    </w:p>
    <w:p>
      <w:pPr>
        <w:pStyle w:val="TextBodyIndent"/>
        <w:spacing w:lineRule="auto" w:line="240" w:before="20" w:after="0"/>
        <w:rPr/>
      </w:pPr>
      <w:r>
        <w:rPr/>
        <w:t>Вертикальні. Корпус стальний. Осаджувальні електроди - коробчата пластина, зібрана з стальних листів, в вигляді кишені. Коронарні електроди -рамні з ніхромового дроту.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00"/>
        <w:gridCol w:w="2640"/>
        <w:gridCol w:w="2640"/>
      </w:tblGrid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тод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П6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х3250х6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П8СК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х1900х196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П 10СК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х4900х196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П 12СК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0х4900х196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П 16СК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5х6340х196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7. Електрофільтр типу УВВ – 8 (РЭ8-1-1065—РЭ8-1-1110)</w:t>
      </w:r>
    </w:p>
    <w:p>
      <w:pPr>
        <w:pStyle w:val="TextBodyIndent"/>
        <w:spacing w:lineRule="auto" w:line="24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тикальний.  Корпус  стальний.  Осаджувальні  електроди "С"- образні. Коронарні електроди - голчасті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8. Електрофільтр типу ВГ – 2 (РЭ8-1-1111—РЭ8-1-1132)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тикальний. Корпус цегляний. Осаджувальні електроди - пакети, набрані з труб шестигранного профілю. Коронарні електроди - ніхромовий дріт Ø 2 м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Г-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0х5020х149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9. Електрофільтри типу "ДВП" (РЭ8-1-1133—РЭ8-1-1183)</w:t>
      </w:r>
    </w:p>
    <w:p>
      <w:pPr>
        <w:pStyle w:val="TextBodyIndent"/>
        <w:spacing w:lineRule="auto" w:line="240" w:before="20" w:after="0"/>
        <w:rPr/>
      </w:pPr>
      <w:r>
        <w:rPr/>
        <w:t>Вертикальні. Корпус стальний. Осаджувальні електроди - металеві пластини. Коронарні електроди - трубчаста рама з проводами з дроту спеціального профілю штикового перерізу 4х4 м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-2х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0х4550х164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 - 3х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0х4550х164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-2х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0х6380х220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 - 4х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х6380х1808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0. Електрофільтри типу "ДВПН" (РЭ8-1-1184—РЭ8-1-1229)</w:t>
      </w:r>
    </w:p>
    <w:p>
      <w:pPr>
        <w:pStyle w:val="TextBodyIndent"/>
        <w:spacing w:lineRule="auto" w:line="240" w:before="2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ертикальні. Осаджувальні електроди - пластинчасті, кишенькові. Коронарні електроди - дріт штикового перерізу 4х4 м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2420"/>
        <w:gridCol w:w="2560"/>
        <w:gridCol w:w="2420"/>
      </w:tblGrid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Н-2х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5х5950х199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Н-2х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5х5950х199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ПН-4х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5х6510х199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1. Електрофільтри типу "ТС"  (РЭ8-1-1230—РЭ8-1-1281)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>Вертикальні. Трубчасті. Корпус стальний. Осаджувальні електроди стальні труби Ø 300 мм. Коронарні електроди - ніхромовий дріт Ø</w:t>
      </w:r>
      <w:r>
        <w:rPr/>
        <w:t xml:space="preserve"> 2 мм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20"/>
        <w:gridCol w:w="2640"/>
        <w:gridCol w:w="2640"/>
      </w:tblGrid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С - 3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0х6160х113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С-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0х6960х118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2. Електрофільтр типу ДВ – 9 (РЭ8-1-1282—РЭ8-1-1307)</w:t>
      </w:r>
    </w:p>
    <w:p>
      <w:pPr>
        <w:pStyle w:val="21"/>
        <w:ind w:firstLine="720"/>
        <w:rPr/>
      </w:pPr>
      <w:r>
        <w:rPr/>
        <w:t>Вертикальний. 4-х секційний. Корпус стальний. Осаджувальні електроди - стільникові в пакетах розміром 2,6х1, 9х4,8 м. Коронарні електроди - ніхромовий дріт Ø 3 м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-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х7500х19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3. Електрофільтр типу ХК – 45 (РЭ8-1-1308—РЭ8-1-1368)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 xml:space="preserve">Вертикальний. Корпус цегляний. Осаджувальні електроди - пруткові, зібрані в раму 0 8 мм. Коронарні електроди - ніхромовий дріт </w:t>
      </w:r>
      <w:r>
        <w:rPr>
          <w:rFonts w:cs="Arial" w:ascii="Arial" w:hAnsi="Arial"/>
          <w:sz w:val="24"/>
        </w:rPr>
        <w:t>Ø</w:t>
      </w:r>
      <w:r>
        <w:rPr>
          <w:rFonts w:cs="Arial" w:ascii="Arial" w:hAnsi="Arial"/>
          <w:sz w:val="24"/>
          <w:szCs w:val="24"/>
        </w:rPr>
        <w:t xml:space="preserve"> 2 мм. Струшування осаджувальних електродів ударно-молоткове. Габаритні розміри, 10700х4990х112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. Електрофільтри мокрі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4. Електрофільтри типу "С” (РЭ8-1-1369—РЭ8-1-1416)</w:t>
      </w:r>
    </w:p>
    <w:p>
      <w:pPr>
        <w:pStyle w:val="3"/>
        <w:ind w:firstLine="720"/>
        <w:jc w:val="both"/>
        <w:rPr/>
      </w:pPr>
      <w:r>
        <w:rPr/>
        <w:t>Вертикальні.   Однопольні.   Односекційні.   Корпус   стальний, циліндричної форми. Осаджувальні електроди - стальні зварні труби. Коронарні електроди - стальний, вільно підвішений дріт з ніхрома Ø 3 м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3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3300х127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3900х136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7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4600х144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5. Електрофільтр ПМ - 15С (РЭ8-1-1417—РЭ8-1-1463)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тикальний. Корпус стальний. Футерований кислототривкою цеглою. Осаджувальні електроди - пластинчасті, набрані з стальних прутів Ø 7 мм. Коронарні електроди - провод з стального дроту Ø 3 м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М-15С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0х4770х127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6. Електрофільтри типу ЕВМШ 1-3, 4-9,4 Т (РЭ8-1-1454—РЭ8-1-1519)</w:t>
      </w:r>
    </w:p>
    <w:p>
      <w:pPr>
        <w:pStyle w:val="TextBodyIndent"/>
        <w:spacing w:lineRule="auto" w:line="240" w:before="20" w:after="0"/>
        <w:rPr/>
      </w:pPr>
      <w:r>
        <w:rPr/>
        <w:t>Вертикальний. Осаджувальні електроди - пакети набрані з шести</w:t>
        <w:softHyphen/>
        <w:t>гранних свинцевих труб. Коронарні електроди - освинцьований дріт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МШ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4992х137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,4-9,4 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7. Електрофільтри типу "СК" (РЭ8-1-1520—РЭ8-1-1582)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>Смоляні, комбіновані з скруберною частиною. Корпус круглий, стальний. Осаджувальні електроди - трубчасті Ø 250 мм. Коронарні електроди - ніхромовий дріт Ø</w:t>
      </w:r>
      <w:r>
        <w:rPr/>
        <w:t xml:space="preserve"> 2 м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-1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4200х76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-1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4700х2190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8. Електрофільтри типу "ШМК" (РЭ8-1-1583—РЭ8-1-1659)</w:t>
      </w:r>
    </w:p>
    <w:p>
      <w:pPr>
        <w:pStyle w:val="TextBodyIndent"/>
        <w:spacing w:lineRule="auto" w:line="240" w:before="20" w:after="0"/>
        <w:rPr/>
      </w:pPr>
      <w:r>
        <w:rPr/>
        <w:t>Вертикальні. Однопольні. Корпус стальний, циліндричний, футеро-ваний кислототривкою цеглою. Осаджувальні електроди - шестигранні, трубчасті,свинцеві. Коронарні електроди - стальний дріт, освинцьований в вигляді шестигранної зірочки.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00"/>
        <w:gridCol w:w="2640"/>
        <w:gridCol w:w="2640"/>
      </w:tblGrid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МК-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0х3500х120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МК-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0х3500х123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МК-4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х3500х123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МК-5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х3500х1298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МК-36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0х3500х1318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МК-16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0х3690х1284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МК-9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х4560х139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§29. Електрофільтр типу "ТМЦ - 6,5” (РЭ8-1-1660—РЭ8-1-1689)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>Вертикальний. Односекційний. Корпус стальний, циліндричний, футерований кислототривкою цеглою. Осаджувальні електроди - стальні труби Ø 325 х 8 довжиною Зм. Коронарні електроди - ніхромовий дріт Ø</w:t>
      </w:r>
      <w:r>
        <w:rPr/>
        <w:t xml:space="preserve"> Змм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0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МЦ-6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00х11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120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0. Електрофільтр типу "МП " (РЭ8-1-1690—РЭ8-1-1738)</w:t>
      </w:r>
    </w:p>
    <w:p>
      <w:pPr>
        <w:pStyle w:val="TextBodyIndent"/>
        <w:spacing w:lineRule="auto" w:line="240" w:before="20" w:after="0"/>
        <w:rPr/>
      </w:pPr>
      <w:r>
        <w:rPr/>
        <w:t>Вертикальний. Мокрий. Корпус стальний, освинцьований. Осаджу-вальні електроди -свинцеві пластини. Коронарні електроди - свинцевий дріт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-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х3700 х1246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1. Електрофільтр типу "МШ" (РЭ8-1-1739—РЭ8-1-1778)</w:t>
      </w:r>
    </w:p>
    <w:p>
      <w:pPr>
        <w:pStyle w:val="TextBodyIndent"/>
        <w:spacing w:lineRule="auto" w:line="240" w:before="20" w:after="0"/>
        <w:rPr/>
      </w:pPr>
      <w:r>
        <w:rPr/>
        <w:t>Вертикальний. Односекційний. Корпус стальний. Осаджувальні електроди - шестигранні свинцеві труби = Змм . Коронарні електроди -стальний дріт, освинцьований у вигляді шестигранної зірочки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 т</w:t>
            </w:r>
          </w:p>
        </w:tc>
      </w:tr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Ш-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х3700х1245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>§32. Електрофільтр типу "ПМК" (РЭ8-1-1780—РЭ8-1-118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тикальний. Корпус стальний. Осаджувальні електроди - свинцеві, пластинчасті  = Змм . Коронарні електроди - стальний дріт Ø 1,8 мм, освинцьований шестигранною зірочкою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00"/>
        <w:gridCol w:w="2640"/>
        <w:gridCol w:w="2640"/>
      </w:tblGrid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МК-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х2920х1284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3. Електрофільтр типу "ПМКЦ" (РЭ8-1-1840—РЭ8-1-1896)</w:t>
      </w:r>
    </w:p>
    <w:p>
      <w:pPr>
        <w:pStyle w:val="TextBodyIndent"/>
        <w:spacing w:lineRule="auto" w:line="240" w:before="20" w:after="0"/>
        <w:rPr/>
      </w:pPr>
      <w:r>
        <w:rPr/>
        <w:t>Вертикальний.  Двухсекційний.  Корпус  стальний,  футерований кислототривкою цеглою. Осаджувальні електроди - свинцеві, пластинчасті. Коронарні електроди - стальний дріт, освинцьований у вигляді шестигранної зірочк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20"/>
        <w:gridCol w:w="2640"/>
        <w:gridCol w:w="2640"/>
      </w:tblGrid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МКЦ-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0х3800х1283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4. Електрофільтр ” МВ- 19” (РЭ8-1-1897—РЭ8-1-11926)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>Вертикальний. Одно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cs="Arial" w:ascii="Arial" w:hAnsi="Arial"/>
          <w:sz w:val="24"/>
          <w:szCs w:val="24"/>
        </w:rPr>
        <w:t>екційний. Корпус циліндричний, стальний. Осаджувальні електроди - вініпластові труби Ø 250 мм. Коронарні електроди - типу "колючий дріт" з титану Ø</w:t>
      </w:r>
      <w:r>
        <w:rPr/>
        <w:t xml:space="preserve"> 3 мм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20"/>
        <w:gridCol w:w="2640"/>
        <w:gridCol w:w="2640"/>
      </w:tblGrid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м3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МВ-1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16х1711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5. Електрофільтр типу "МС"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Електрофільтр з скруберною частиною МС - 12 - Г 6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>Вертикальний. Корпус стальний, футерований. Осаджувальні електроди - свинцеві пластини. Коронарні електроди - освинцьований дріт Ø 3,6 мм. Насадка скруберної частини - кільця керамічні Ø 100х100, Ø</w:t>
      </w:r>
      <w:r>
        <w:rPr/>
        <w:t xml:space="preserve"> 50х50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м 3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-12-Г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5700х3700х196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6. Електрофільтри з скруберною частиною типу "КМ" (РЭ8-1-2004—РЭ8-1-2065)</w:t>
      </w:r>
    </w:p>
    <w:p>
      <w:pPr>
        <w:pStyle w:val="TextBodyIndent"/>
        <w:spacing w:lineRule="auto" w:line="240" w:before="20" w:after="0"/>
        <w:rPr/>
      </w:pPr>
      <w:r>
        <w:rPr>
          <w:rFonts w:cs="Arial" w:ascii="Arial" w:hAnsi="Arial"/>
          <w:sz w:val="24"/>
          <w:szCs w:val="24"/>
        </w:rPr>
        <w:t xml:space="preserve">Вертикальний, циліндричний, мокрий. Корпус стальний. Осаджувальні електроди - стальні, безшовні труби </w:t>
      </w:r>
      <w:r>
        <w:rPr>
          <w:rFonts w:cs="Arial" w:ascii="Arial" w:hAnsi="Arial"/>
          <w:sz w:val="24"/>
        </w:rPr>
        <w:t>Ø</w:t>
      </w:r>
      <w:r>
        <w:rPr>
          <w:rFonts w:cs="Arial" w:ascii="Arial" w:hAnsi="Arial"/>
          <w:sz w:val="24"/>
          <w:szCs w:val="24"/>
        </w:rPr>
        <w:t xml:space="preserve"> 325мм. Коронарні електроди -ніхромовий дріт </w:t>
      </w:r>
      <w:r>
        <w:rPr>
          <w:rFonts w:cs="Arial" w:ascii="Arial" w:hAnsi="Arial"/>
          <w:sz w:val="24"/>
        </w:rPr>
        <w:t>Ø</w:t>
      </w:r>
      <w:r>
        <w:rPr>
          <w:rFonts w:cs="Arial" w:ascii="Arial" w:hAnsi="Arial"/>
          <w:sz w:val="24"/>
          <w:szCs w:val="24"/>
        </w:rPr>
        <w:t xml:space="preserve"> 3 мм.</w:t>
      </w:r>
    </w:p>
    <w:p>
      <w:pPr>
        <w:pStyle w:val="Normal"/>
        <w:spacing w:before="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640"/>
        <w:gridCol w:w="2420"/>
        <w:gridCol w:w="2480"/>
        <w:gridCol w:w="160"/>
        <w:gridCol w:w="1260"/>
        <w:gridCol w:w="1380"/>
        <w:gridCol w:w="80"/>
      </w:tblGrid>
      <w:tr>
        <w:trPr>
          <w:trHeight w:val="380" w:hRule="exact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-2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х8200х3262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160х223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нарного електрода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04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я коронарного електрода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0,4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7. Електрофільтр типу МВ - 14Б (РЭ8-1-2066—РЭ8-1-2116)</w:t>
      </w:r>
    </w:p>
    <w:p>
      <w:pPr>
        <w:pStyle w:val="TextBodyIndent"/>
        <w:spacing w:lineRule="auto" w:line="240" w:before="20" w:after="0"/>
        <w:rPr/>
      </w:pPr>
      <w:r>
        <w:rPr/>
        <w:t>Однопольний корпус стальний. Осаджувальні електроди - свинцеві шестигранні труби зібрані в пакети. Коронарні електроди - стальний дріт освинцьований у вигляді шестигранної зірочки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 м3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В-14Б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0х6000х113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>§38. Електрофільтр типу Г - 10 м</w:t>
      </w:r>
      <w:r>
        <w:rPr>
          <w:rFonts w:cs="Arial" w:ascii="Arial" w:hAnsi="Arial"/>
          <w:b/>
          <w:bCs/>
          <w:vertAlign w:val="superscript"/>
        </w:rPr>
        <w:t xml:space="preserve">2 </w:t>
      </w:r>
      <w:r>
        <w:rPr>
          <w:rFonts w:cs="Arial" w:ascii="Arial" w:hAnsi="Arial"/>
          <w:b/>
          <w:bCs/>
        </w:rPr>
        <w:t>(РЭ8-1-2117—РЭ8-1-2156)</w:t>
      </w:r>
    </w:p>
    <w:p>
      <w:pPr>
        <w:pStyle w:val="TextBodyIndent"/>
        <w:spacing w:lineRule="auto" w:line="240" w:before="20" w:after="0"/>
        <w:rPr/>
      </w:pPr>
      <w:r>
        <w:rPr/>
        <w:t>Вертикальний. Корпус стальний. Осаджувальні електроди - свинцеві, пластинчасті. Коронарні електроди - освинцьований дріт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2420"/>
        <w:gridCol w:w="2640"/>
        <w:gridCol w:w="2640"/>
      </w:tblGrid>
      <w:tr>
        <w:trPr>
          <w:trHeight w:val="38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механічн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ткування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-ІОм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х3500х18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II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ільтри рукавні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9. Фільтри типу ФВ, ФВК (РЭ8-2-001—РЭ8-2-035)</w:t>
      </w:r>
    </w:p>
    <w:p>
      <w:pPr>
        <w:pStyle w:val="TextBodyIndent"/>
        <w:spacing w:lineRule="auto" w:line="24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атизовані, усмоктувальні. Розраховані на роботу під розріджен</w:t>
        <w:softHyphen/>
        <w:t>ням. Пил видаляється періодичним струшуванням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іаметр рукава, мм         135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жина рукава, мм ФВ   209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ФВК   2060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980"/>
        <w:gridCol w:w="1700"/>
        <w:gridCol w:w="2280"/>
        <w:gridCol w:w="1540"/>
      </w:tblGrid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я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льтрації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ів, ш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В(ФВК)-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х1580х4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-1.0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В -4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х1580х4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В(ФВК) - 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0х1580х4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-1,6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В(ФВК) - 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0х1580х4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2,0-2,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0. Фільтр типу “ МФУ – 48” (РЭ8-2-036—РЭ8-2-116)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зрахований на роботу під розрідженням з автоматичним і механічним струшуванням рукавів і зворотнім продуванням фільтровальної тканини.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ількість секцій, шт        6</w:t>
      </w:r>
    </w:p>
    <w:p>
      <w:pPr>
        <w:pStyle w:val="3"/>
        <w:jc w:val="center"/>
        <w:rPr/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</w:rPr>
        <w:t>Поверхня фільтрації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57,6</w:t>
      </w:r>
    </w:p>
    <w:p>
      <w:pPr>
        <w:pStyle w:val="3"/>
        <w:jc w:val="center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Кількість рукавів, шт      48</w:t>
      </w:r>
    </w:p>
    <w:p>
      <w:pPr>
        <w:pStyle w:val="3"/>
        <w:jc w:val="center"/>
        <w:rPr/>
      </w:pP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</w:rPr>
        <w:t>Довжина рукавів, мм      2195</w:t>
      </w:r>
    </w:p>
    <w:p>
      <w:pPr>
        <w:pStyle w:val="3"/>
        <w:jc w:val="center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  </w:t>
      </w:r>
      <w:r>
        <w:rPr>
          <w:rFonts w:cs="Arial" w:ascii="Arial" w:hAnsi="Arial"/>
          <w:sz w:val="24"/>
        </w:rPr>
        <w:t>Габаритні розміри, мм    3570х1580х4413</w:t>
      </w:r>
    </w:p>
    <w:p>
      <w:pPr>
        <w:pStyle w:val="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а,т                              2,9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§41. Фільтри типу  “ФРКДН” (РЭ8-2-117—РЭ8-2-201)</w:t>
      </w:r>
    </w:p>
    <w:p>
      <w:pPr>
        <w:pStyle w:val="21"/>
        <w:ind w:firstLine="720"/>
        <w:rPr/>
      </w:pPr>
      <w:r>
        <w:rPr/>
        <w:t>Фільтр з поелементною двосторонньою імпульсною продувкою стиснутим повітрям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0"/>
        <w:gridCol w:w="1560"/>
        <w:gridCol w:w="1420"/>
        <w:gridCol w:w="2400"/>
        <w:gridCol w:w="1000"/>
      </w:tblGrid>
      <w:tr>
        <w:trPr>
          <w:trHeight w:val="38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я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льтрації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ів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" w:hRule="exact"/>
        </w:trPr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Я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КДИ(ФРКДН) - 5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х3400х10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КДИ(ФРКДН) - 7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х3400х10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КДИ(ФРКДН) - 9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х3400х10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КДИ(ФРКДН) -1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0х3400х10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2. Фільтри типу  “УРФМ” (РЭ8-2-202—РЭ8-2-254)</w:t>
      </w:r>
    </w:p>
    <w:p>
      <w:pPr>
        <w:pStyle w:val="TextBodyIndent"/>
        <w:spacing w:lineRule="auto" w:line="240" w:before="20" w:after="0"/>
        <w:rPr/>
      </w:pPr>
      <w:r>
        <w:rPr/>
        <w:t>Збільшені, дворядні. В кожній секції по 42 рукава. З пневматичним струшуванням рукавів і пневматичним керуванням клапанів і зворотною продувкою.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2120"/>
        <w:gridCol w:w="1700"/>
        <w:gridCol w:w="2560"/>
        <w:gridCol w:w="1000"/>
      </w:tblGrid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я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льтрації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ів, ш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ФМ-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-2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- 8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4х4656х96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4х4656х97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4х4656х97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04х4656х98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4х4656х98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4х4656х99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ФМ-II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х4600х134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3. Фільтри типу “ РФГ” (РЭ8-2-255—РЭ8-2-343)</w:t>
      </w:r>
    </w:p>
    <w:p>
      <w:pPr>
        <w:pStyle w:val="TextBodyIndent"/>
        <w:spacing w:lineRule="auto" w:line="240" w:before="20" w:after="0"/>
        <w:rPr/>
      </w:pPr>
      <w:r>
        <w:rPr/>
        <w:t>Однорядні чи здвоєні. Корпус стальний. Пил видаляється механічним струшуванням і зворотною продувкою.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260"/>
        <w:gridCol w:w="1700"/>
        <w:gridCol w:w="2560"/>
        <w:gridCol w:w="1000"/>
      </w:tblGrid>
      <w:tr>
        <w:trPr>
          <w:trHeight w:val="34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секцій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я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льтрації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ів, ш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оряд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х2250х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х2250х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х2250х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х2250х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яд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х2х2250х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х2х2250х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х2х2250х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х2х2250х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4. Фільтри типу  “РФСП” (РЭ8-2-344—РЭ8-2-407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 струминною продувкою. Діаметр рукава 300 мм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980"/>
        <w:gridCol w:w="1700"/>
        <w:gridCol w:w="2560"/>
        <w:gridCol w:w="1300"/>
      </w:tblGrid>
      <w:tr>
        <w:trPr>
          <w:trHeight w:val="34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я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льтрації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авів, ш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СП 24х3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13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х2700х83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-11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СП-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5х5055х1145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10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СП-15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50х7740х117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5. Фільтр типу “ РФСПЛ” (РФСП - 104) (РЭ8-2-408—РЭ8-2-457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Фільтр із струминною продувкою.</w:t>
      </w:r>
    </w:p>
    <w:p>
      <w:pPr>
        <w:pStyle w:val="Normal"/>
        <w:spacing w:before="20" w:after="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Поверхня фільтрації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104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Діаметр рукава, мм          300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Довжина рукава, мм       4600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Габаритні розміри, мм    3600х3700х8200</w:t>
      </w:r>
    </w:p>
    <w:p>
      <w:pPr>
        <w:pStyle w:val="Normal"/>
        <w:spacing w:before="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Маса,т                               10,4</w:t>
      </w:r>
    </w:p>
    <w:p>
      <w:pPr>
        <w:pStyle w:val="Heading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Глава III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ільтри різні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§46. Фільтр зернистий типу “ ФЗГІ 48х1 – 400” (РЭ8-3-001—РЭ8-3-030)</w:t>
      </w:r>
    </w:p>
    <w:p>
      <w:pPr>
        <w:pStyle w:val="Normal"/>
        <w:spacing w:before="20" w:after="0"/>
        <w:ind w:firstLine="1985"/>
        <w:rPr/>
      </w:pPr>
      <w:r>
        <w:rPr>
          <w:rFonts w:cs="Arial" w:ascii="Arial" w:hAnsi="Arial"/>
        </w:rPr>
        <w:t>Продуктивність, тис-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год                        62,3 </w:t>
      </w:r>
    </w:p>
    <w:p>
      <w:pPr>
        <w:pStyle w:val="Normal"/>
        <w:spacing w:before="20" w:after="0"/>
        <w:ind w:firstLine="1985"/>
        <w:rPr>
          <w:rFonts w:ascii="Arial" w:hAnsi="Arial" w:cs="Arial"/>
        </w:rPr>
      </w:pPr>
      <w:r>
        <w:rPr>
          <w:rFonts w:cs="Arial" w:ascii="Arial" w:hAnsi="Arial"/>
        </w:rPr>
        <w:t xml:space="preserve">Кількість фільтрувальних елементів, шт   24 </w:t>
      </w:r>
    </w:p>
    <w:p>
      <w:pPr>
        <w:pStyle w:val="Normal"/>
        <w:spacing w:before="20" w:after="0"/>
        <w:ind w:firstLine="1985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                  8780х2900х6580</w:t>
      </w:r>
    </w:p>
    <w:p>
      <w:pPr>
        <w:pStyle w:val="Normal"/>
        <w:spacing w:before="20" w:after="0"/>
        <w:ind w:firstLine="1985"/>
        <w:rPr>
          <w:rFonts w:ascii="Arial" w:hAnsi="Arial" w:cs="Arial"/>
        </w:rPr>
      </w:pPr>
      <w:r>
        <w:rPr>
          <w:rFonts w:cs="Arial" w:ascii="Arial" w:hAnsi="Arial"/>
        </w:rPr>
        <w:t>Маса, т                                                          39,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7. Фільтр іонітний, зернистий  “ІЗФ - 10Г” (РЭ8-3-031—РЭ8-3-038)</w:t>
      </w:r>
    </w:p>
    <w:p>
      <w:pPr>
        <w:pStyle w:val="TextBody"/>
        <w:ind w:left="1985" w:hanging="0"/>
        <w:jc w:val="left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Продуктивність, тис-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sz w:val="24"/>
        </w:rPr>
        <w:t>год</w:t>
      </w:r>
      <w:r>
        <w:rPr>
          <w:rFonts w:cs="Arial" w:ascii="Arial" w:hAnsi="Arial"/>
          <w:sz w:val="24"/>
          <w:lang w:val="ru-RU"/>
        </w:rPr>
        <w:t xml:space="preserve">            10,0</w:t>
      </w:r>
    </w:p>
    <w:p>
      <w:pPr>
        <w:pStyle w:val="TextBody"/>
        <w:ind w:left="1985" w:hanging="0"/>
        <w:jc w:val="lef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лоща фільтрації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                    23,7</w:t>
      </w:r>
    </w:p>
    <w:p>
      <w:pPr>
        <w:pStyle w:val="TextBody"/>
        <w:ind w:left="1985" w:hanging="0"/>
        <w:jc w:val="left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Габаритні розміри, мм </w:t>
      </w:r>
      <w:r>
        <w:rPr>
          <w:rFonts w:cs="Arial" w:ascii="Arial" w:hAnsi="Arial"/>
          <w:sz w:val="24"/>
          <w:lang w:val="ru-RU"/>
        </w:rPr>
        <w:t xml:space="preserve">                    2250х1566х2733</w:t>
      </w:r>
    </w:p>
    <w:p>
      <w:pPr>
        <w:pStyle w:val="TextBody"/>
        <w:ind w:left="1985" w:hanging="0"/>
        <w:jc w:val="left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Маса,т</w:t>
      </w:r>
      <w:r>
        <w:rPr>
          <w:rFonts w:cs="Arial" w:ascii="Arial" w:hAnsi="Arial"/>
          <w:sz w:val="24"/>
          <w:lang w:val="ru-RU"/>
        </w:rPr>
        <w:t xml:space="preserve">                                                3,2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8. Фільтр масляний “ ФМ - 030/1,5 - 2,0” (РЭ8-3-039—РЭ8-3-073)</w:t>
      </w:r>
    </w:p>
    <w:p>
      <w:pPr>
        <w:pStyle w:val="Normal"/>
        <w:spacing w:before="20" w:after="0"/>
        <w:ind w:left="2127" w:hanging="0"/>
        <w:rPr/>
      </w:pPr>
      <w:r>
        <w:rPr>
          <w:rFonts w:cs="Arial" w:ascii="Arial" w:hAnsi="Arial"/>
        </w:rPr>
        <w:t>Продуктивність, тис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год                      10,0</w:t>
      </w:r>
    </w:p>
    <w:p>
      <w:pPr>
        <w:pStyle w:val="Normal"/>
        <w:spacing w:before="20" w:after="0"/>
        <w:ind w:left="2127" w:hanging="0"/>
        <w:rPr/>
      </w:pPr>
      <w:r>
        <w:rPr>
          <w:rFonts w:cs="Arial" w:ascii="Arial" w:hAnsi="Arial"/>
        </w:rPr>
        <w:t>Фільтрувальний елемент, поверхня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1,8</w:t>
      </w:r>
    </w:p>
    <w:p>
      <w:pPr>
        <w:pStyle w:val="Normal"/>
        <w:spacing w:before="2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баритні розміри, мм                              Ø 1100х1770 </w:t>
      </w:r>
    </w:p>
    <w:p>
      <w:pPr>
        <w:pStyle w:val="Normal"/>
        <w:spacing w:before="2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Маса, т                                                        0,21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700"/>
        <w:gridCol w:w="1420"/>
        <w:gridCol w:w="1460"/>
      </w:tblGrid>
      <w:tr>
        <w:trPr>
          <w:trHeight w:val="38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иця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іна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.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робі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мірю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н.,з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9. Фільтр сітчастий (металокерамічний)  (РЭ8-3-074—РЭ8-3-100)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</w:rPr>
        <w:t>Продуктивність, тис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год                        170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</w:rPr>
        <w:t>Фільтрувальний елемент, поверхня,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17,6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Габаритні розміри, мм                                 2584х1650х460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.т                                                            2,8</w:t>
      </w:r>
    </w:p>
    <w:p>
      <w:pPr>
        <w:pStyle w:val="Normal"/>
        <w:spacing w:before="20" w:after="0"/>
        <w:jc w:val="center"/>
        <w:rPr/>
      </w:pPr>
      <w:r>
        <w:rPr/>
        <w:t>§50. Коміркові фільтри типу ФКУ, ФКП, ФКВ, ФКР  (РЭ8-3-101—РЭ8-3-112)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0"/>
        <w:gridCol w:w="1280"/>
        <w:gridCol w:w="1420"/>
        <w:gridCol w:w="1420"/>
        <w:gridCol w:w="1260"/>
      </w:tblGrid>
      <w:tr>
        <w:trPr>
          <w:trHeight w:val="400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ники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льт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4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К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К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КВ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К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4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 робочого перерізу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4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атковий опір, кгс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4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ємкість, г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4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ективність очищення, %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4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</w:rPr>
              <w:t>Пропускна спроможність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4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 кг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4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льтрувальний матеріал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нополі-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ітка 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н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4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окн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ітан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іт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4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В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IV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парати сухого очищення газів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. Циклони одиночні  (РЭ8-4-001—РЭ8-3-014)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парати відцентрової дії. Призначені для сухого очищення газів від пилу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1. Циклон Ø 700 (РЭ8-4-015—РЭ8-4-020)</w:t>
      </w:r>
    </w:p>
    <w:p>
      <w:pPr>
        <w:pStyle w:val="Normal"/>
        <w:spacing w:before="20" w:after="0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     Ø712х5576</w:t>
      </w:r>
    </w:p>
    <w:p>
      <w:pPr>
        <w:pStyle w:val="Normal"/>
        <w:spacing w:before="20" w:after="0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             1169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2. Циклон Ø 3000 (РЭ8-4-021—РЭ8-4-047)</w:t>
      </w:r>
    </w:p>
    <w:p>
      <w:pPr>
        <w:pStyle w:val="Normal"/>
        <w:spacing w:before="20" w:after="0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абаритні розміри, мм             Ø3000х6870  </w:t>
      </w:r>
    </w:p>
    <w:p>
      <w:pPr>
        <w:pStyle w:val="Normal"/>
        <w:spacing w:before="20" w:after="0"/>
        <w:ind w:left="2552" w:hanging="0"/>
        <w:rPr/>
      </w:pPr>
      <w:r>
        <w:rPr>
          <w:rFonts w:cs="Arial" w:ascii="Arial" w:hAnsi="Arial"/>
        </w:rPr>
        <w:t>Маса з футеровкою, кг             191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3. Циклон "Матрьошка" (РЭ8-4-048—РЭ8-4-057)</w:t>
      </w:r>
    </w:p>
    <w:p>
      <w:pPr>
        <w:pStyle w:val="TextBodyIndent"/>
        <w:spacing w:lineRule="auto" w:line="24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чені для первинного очищення технологічних газів відходячих від сушильних барабанів.</w:t>
      </w:r>
    </w:p>
    <w:p>
      <w:pPr>
        <w:pStyle w:val="TextBodyIndent"/>
        <w:spacing w:lineRule="auto" w:line="240" w:before="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сота, мм                              5200</w:t>
      </w:r>
    </w:p>
    <w:p>
      <w:pPr>
        <w:pStyle w:val="TextBodyIndent"/>
        <w:spacing w:lineRule="auto" w:line="240" w:before="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а, кг                                   4230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Циклони групові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4. Груповий циклон з 2-х елементів ЦН – 15 (РЭ8-4-058—РЭ8-4-068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абаритні розміри, мм                    700х5488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              114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55. Груповий циклон з 2-х елементів МІОТ .№7 з зворотним конусоми 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Э8-4-069—РЭ8-4-081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абаритні розміри, мм               455х40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         1260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 Циклони батерейні</w:t>
      </w:r>
    </w:p>
    <w:p>
      <w:pPr>
        <w:pStyle w:val="TextBodyIndent"/>
        <w:spacing w:lineRule="auto" w:line="24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чені для сухого очищення газів від пилу. Апарати відцентрової дії, складені з груп циклонних елементів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6. Циклон батарейний типу БЦ (РЭ8-4-082—РЭ8-4-125)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§57. Циклон батарейний типу ЦКТІ </w:t>
      </w:r>
      <w:r>
        <w:rPr>
          <w:rFonts w:cs="Arial" w:ascii="Arial" w:hAnsi="Arial"/>
        </w:rPr>
        <w:t>Ø</w:t>
      </w:r>
      <w:r>
        <w:rPr>
          <w:rFonts w:cs="Arial" w:ascii="Arial" w:hAnsi="Arial"/>
          <w:b/>
          <w:bCs/>
        </w:rPr>
        <w:t xml:space="preserve"> 250 мм (РЭ8-4-126—РЭ8-4-146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8. Мультициклони батарейного типу "БЦ" (РЭ8-4-147—РЭ8-4-181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V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парати мокрого очищення газів 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. Пінні апарати</w:t>
      </w:r>
    </w:p>
    <w:p>
      <w:pPr>
        <w:pStyle w:val="TextBodyIndent"/>
        <w:spacing w:lineRule="auto" w:line="24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чені для очищення газів від фтористого водню. Уявляють з себе камеру, яка розділена одною чи двома полицями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9. Пінний апарат круглого перерізу (РЭ8-5-001—РЭ8-5-049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 Ø3200х6900</w:t>
      </w:r>
    </w:p>
    <w:p>
      <w:pPr>
        <w:pStyle w:val="Normal"/>
        <w:spacing w:before="20" w:after="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аса, кг                                       62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0. Пінний апарат двухсекційний (РЭ8-5-050—РЭ8-5-077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Габаритні розміри, мм                       2000х6300х675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                 84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1.Двополочний пінний апарат Ø 2100  (РЭ8-5-078—РЭ8-5-101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Ø2100х7768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    7691</w:t>
      </w:r>
    </w:p>
    <w:p>
      <w:pPr>
        <w:pStyle w:val="FR2"/>
        <w:spacing w:lineRule="auto" w:line="48" w:before="340" w:after="480"/>
        <w:ind w:left="120" w:hanging="0"/>
        <w:rPr/>
      </w:pPr>
      <w:r>
        <w:rPr>
          <w:b/>
          <w:bCs/>
        </w:rPr>
        <w:t>§62.</w:t>
      </w:r>
      <w:r>
        <w:rPr>
          <w:b/>
          <w:bCs/>
          <w:lang w:val="uk-UA" w:eastAsia="ru-RU"/>
        </w:rPr>
        <w:t xml:space="preserve"> Однополочний пінний апарат</w:t>
      </w:r>
      <w:r>
        <w:rPr>
          <w:b/>
          <w:bCs/>
        </w:rPr>
        <w:t xml:space="preserve"> Ø 2100 (РЭ8-5-102—РЭ8-5-126)</w:t>
      </w:r>
    </w:p>
    <w:p>
      <w:pPr>
        <w:pStyle w:val="FR2"/>
        <w:spacing w:lineRule="auto" w:line="24" w:before="340" w:after="480"/>
        <w:ind w:left="119" w:hanging="0"/>
        <w:rPr/>
      </w:pPr>
      <w:r>
        <w:rPr/>
        <w:t>Габаритні розміри, мм                         Ø 2100х7768</w:t>
      </w:r>
    </w:p>
    <w:p>
      <w:pPr>
        <w:pStyle w:val="Normal"/>
        <w:spacing w:lineRule="auto" w:line="168" w:before="280" w:after="0"/>
        <w:jc w:val="center"/>
        <w:rPr/>
      </w:pPr>
      <w:r>
        <w:rPr>
          <w:rFonts w:cs="Arial" w:ascii="Arial" w:hAnsi="Arial"/>
        </w:rPr>
        <w:t>Маса з футеровкою,</w:t>
      </w:r>
      <w:r>
        <w:rPr>
          <w:rFonts w:cs="Arial" w:ascii="Arial" w:hAnsi="Arial"/>
          <w:b/>
          <w:bCs/>
        </w:rPr>
        <w:t xml:space="preserve"> кг</w:t>
      </w:r>
      <w:r>
        <w:rPr>
          <w:rFonts w:cs="Arial" w:ascii="Arial" w:hAnsi="Arial"/>
        </w:rPr>
        <w:t xml:space="preserve">                        9000</w:t>
      </w:r>
    </w:p>
    <w:p>
      <w:pPr>
        <w:pStyle w:val="Normal"/>
        <w:spacing w:lineRule="auto" w:line="24" w:before="300" w:after="0"/>
        <w:ind w:left="7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63. Струминно-ігінний пилоуловлювач СП - 7-65  (РЭ8-5-127—РЭ8-5-162)           </w:t>
      </w:r>
    </w:p>
    <w:p>
      <w:pPr>
        <w:pStyle w:val="Normal"/>
        <w:spacing w:lineRule="auto" w:line="196" w:before="300" w:after="0"/>
        <w:ind w:left="7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3180х3080х5363</w:t>
      </w:r>
    </w:p>
    <w:p>
      <w:pPr>
        <w:pStyle w:val="FR2"/>
        <w:spacing w:lineRule="auto" w:line="196"/>
        <w:ind w:left="160" w:right="-5340" w:hanging="0"/>
        <w:jc w:val="left"/>
        <w:rPr>
          <w:lang w:val="uk-UA" w:eastAsia="en-US"/>
        </w:rPr>
      </w:pPr>
      <w:r>
        <w:rPr>
          <w:rFonts w:eastAsia="Arial"/>
          <w:lang w:val="uk-UA" w:eastAsia="en-US"/>
        </w:rPr>
        <w:t xml:space="preserve">                                                </w:t>
      </w:r>
      <w:r>
        <w:rPr>
          <w:lang w:val="uk-UA" w:eastAsia="en-US"/>
        </w:rPr>
        <w:t>Маса, кг                                     1720</w:t>
      </w:r>
    </w:p>
    <w:p>
      <w:pPr>
        <w:pStyle w:val="FR2"/>
        <w:spacing w:lineRule="auto" w:line="259"/>
        <w:ind w:left="160" w:right="-5502" w:hanging="0"/>
        <w:jc w:val="left"/>
        <w:rPr>
          <w:b/>
          <w:b/>
          <w:bCs/>
          <w:lang w:val="uk-UA" w:eastAsia="en-US"/>
        </w:rPr>
      </w:pPr>
      <w:r>
        <w:rPr>
          <w:rFonts w:eastAsia="Arial"/>
          <w:szCs w:val="28"/>
          <w:lang w:val="uk-UA" w:eastAsia="ru-RU"/>
        </w:rPr>
        <w:t xml:space="preserve"> </w:t>
      </w:r>
      <w:r>
        <w:rPr>
          <w:rFonts w:eastAsia="Arial"/>
          <w:b/>
          <w:bCs/>
          <w:szCs w:val="28"/>
          <w:lang w:val="uk-UA" w:eastAsia="ru-RU"/>
        </w:rPr>
        <w:t xml:space="preserve">      </w:t>
      </w:r>
      <w:r>
        <w:rPr>
          <w:b/>
          <w:bCs/>
          <w:szCs w:val="28"/>
          <w:lang w:val="uk-UA" w:eastAsia="ru-RU"/>
        </w:rPr>
        <w:t xml:space="preserve">§64. Пилоуловлювач гідродинамічний (пдропромивач) (РЭ8-5-163—РЭ8-5-190)                                         </w:t>
      </w:r>
    </w:p>
    <w:p>
      <w:pPr>
        <w:pStyle w:val="FR2"/>
        <w:spacing w:before="180" w:after="480"/>
        <w:rPr>
          <w:szCs w:val="28"/>
          <w:lang w:val="uk-UA" w:eastAsia="ru-RU"/>
        </w:rPr>
      </w:pPr>
      <w:r>
        <w:rPr>
          <w:szCs w:val="28"/>
          <w:lang w:val="uk-UA" w:eastAsia="ru-RU"/>
        </w:rPr>
        <w:t>Габаритні розміри, мм                  1500х5500</w:t>
      </w:r>
    </w:p>
    <w:p>
      <w:pPr>
        <w:pStyle w:val="FR2"/>
        <w:ind w:left="159" w:hanging="0"/>
        <w:rPr/>
      </w:pPr>
      <w:r>
        <w:rPr/>
        <w:t>Маса, кг                                          1600</w:t>
      </w:r>
    </w:p>
    <w:p>
      <w:pPr>
        <w:pStyle w:val="FR2"/>
        <w:spacing w:lineRule="auto" w:line="192"/>
        <w:ind w:left="159" w:hanging="0"/>
        <w:rPr/>
      </w:pPr>
      <w:r>
        <w:rPr>
          <w:rFonts w:eastAsia="Arial"/>
        </w:rPr>
        <w:t xml:space="preserve">           </w:t>
      </w:r>
      <w:r>
        <w:rPr>
          <w:b/>
          <w:bCs/>
        </w:rPr>
        <w:t>§65. Пилоуловлювач СПУ (РЭ8-5-191—РЭ8-5-201)</w:t>
      </w:r>
    </w:p>
    <w:p>
      <w:pPr>
        <w:pStyle w:val="Normal"/>
        <w:spacing w:lineRule="auto" w:line="192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Ø1160х6700</w:t>
      </w:r>
    </w:p>
    <w:p>
      <w:pPr>
        <w:pStyle w:val="Normal"/>
        <w:spacing w:lineRule="auto" w:line="48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         3500</w:t>
      </w:r>
    </w:p>
    <w:p>
      <w:pPr>
        <w:pStyle w:val="Normal"/>
        <w:spacing w:lineRule="auto" w:line="24"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66. Коагуляційний, відцетровий, мокрий пилоуловлювач КЦМП </w:t>
      </w:r>
    </w:p>
    <w:p>
      <w:pPr>
        <w:pStyle w:val="Normal"/>
        <w:spacing w:lineRule="auto" w:line="120"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Э8-5-202—РЭ8-5-220)</w:t>
      </w:r>
    </w:p>
    <w:p>
      <w:pPr>
        <w:pStyle w:val="TextBodyIndent"/>
        <w:rPr/>
      </w:pPr>
      <w:r>
        <w:rPr/>
        <w:t>Призначений для очищення повітря від великого, середнього і частково дрібнодисперсійного пилу в умовах забезпечуючої вентиляції.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0"/>
        <w:gridCol w:w="3200"/>
        <w:gridCol w:w="3100"/>
      </w:tblGrid>
      <w:tr>
        <w:trPr>
          <w:trHeight w:val="36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МП-2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000х45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МП-3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200х49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МП-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500х54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7. Піно-вихревий промивник газів з гідроциклоном  (РЭ8-5-221—РЭ8-5-238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                Ø3000х380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кг                                                       5600</w:t>
      </w:r>
    </w:p>
    <w:p>
      <w:pPr>
        <w:pStyle w:val="Normal"/>
        <w:spacing w:before="20" w:after="0"/>
        <w:jc w:val="center"/>
        <w:rPr/>
      </w:pPr>
      <w:r>
        <w:rPr/>
        <w:t>§68. Гідродинамічний промивника "Ротоклон" (РЭ8-5-239—РЭ8-5-283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0"/>
        <w:gridCol w:w="3200"/>
        <w:gridCol w:w="3100"/>
      </w:tblGrid>
      <w:tr>
        <w:trPr>
          <w:trHeight w:val="36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4000х6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х1005х26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9. "Ротоклон" з двома турбулентними промивниками (РЭ8-5-284—РЭ8-5-326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       4968х2220х480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                                                   8180</w:t>
      </w:r>
    </w:p>
    <w:p>
      <w:pPr>
        <w:pStyle w:val="Normal"/>
        <w:spacing w:before="20" w:after="0"/>
        <w:jc w:val="center"/>
        <w:rPr/>
      </w:pPr>
      <w:r>
        <w:rPr/>
        <w:t>§70. Мокрий прутковий золоуловлювач МП ВТІ (РЭ8-5-327—РЭ8-5-356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0"/>
        <w:gridCol w:w="3200"/>
        <w:gridCol w:w="3120"/>
      </w:tblGrid>
      <w:tr>
        <w:trPr>
          <w:trHeight w:val="34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ішній діаметр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2716х8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3216х105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1. Турбулентний промивник (РЭ8-5-357—РЭ8-5-373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аметр, мм             470 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1345</w:t>
      </w:r>
    </w:p>
    <w:p>
      <w:pPr>
        <w:pStyle w:val="Heading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Б. Скрубери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парати мокрого пилоуловлення. Призначені для очищення відходячих газів від пилу. </w:t>
      </w:r>
    </w:p>
    <w:p>
      <w:pPr>
        <w:pStyle w:val="Normal"/>
        <w:spacing w:before="20" w:after="0"/>
        <w:jc w:val="center"/>
        <w:rPr/>
      </w:pPr>
      <w:r>
        <w:rPr/>
        <w:t>§72. Скрубери порожнисті, безнасадочні, швидкісні (РЭ8-5-374—РЭ8-5-470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0"/>
        <w:gridCol w:w="3200"/>
        <w:gridCol w:w="3120"/>
      </w:tblGrid>
      <w:tr>
        <w:trPr>
          <w:trHeight w:val="52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х101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х132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х147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х133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§73. Скрубер </w:t>
      </w:r>
      <w:r>
        <w:rPr>
          <w:rFonts w:cs="Arial" w:ascii="Arial" w:hAnsi="Arial"/>
        </w:rPr>
        <w:t>Ø</w:t>
      </w:r>
      <w:r>
        <w:rPr>
          <w:rFonts w:cs="Arial" w:ascii="Arial" w:hAnsi="Arial"/>
          <w:b/>
          <w:bCs/>
        </w:rPr>
        <w:t xml:space="preserve"> 2000 (РЭ8-5-471—РЭ8-5-513)</w:t>
      </w:r>
    </w:p>
    <w:p>
      <w:pPr>
        <w:pStyle w:val="Normal"/>
        <w:spacing w:before="20" w:after="0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14200х200х2900</w:t>
      </w:r>
    </w:p>
    <w:p>
      <w:pPr>
        <w:pStyle w:val="Normal"/>
        <w:spacing w:before="20" w:after="0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Маса, кг                                   8800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§74. Скрубер </w:t>
      </w:r>
      <w:r>
        <w:rPr>
          <w:rFonts w:cs="Arial" w:ascii="Arial" w:hAnsi="Arial"/>
        </w:rPr>
        <w:t>Ø</w:t>
      </w:r>
      <w:r>
        <w:rPr>
          <w:rFonts w:cs="Arial" w:ascii="Arial" w:hAnsi="Arial"/>
          <w:b/>
          <w:bCs/>
        </w:rPr>
        <w:t xml:space="preserve">2600 / </w:t>
      </w:r>
      <w:r>
        <w:rPr>
          <w:rFonts w:cs="Arial" w:ascii="Arial" w:hAnsi="Arial"/>
        </w:rPr>
        <w:t>Ø</w:t>
      </w:r>
      <w:r>
        <w:rPr>
          <w:rFonts w:cs="Arial" w:ascii="Arial" w:hAnsi="Arial"/>
          <w:b/>
          <w:bCs/>
        </w:rPr>
        <w:t xml:space="preserve"> 3600 (РЭ8-5-514—РЭ8-5-542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          Ø2600хØ3600хØ1400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447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5. Скрубер Ø 3400 (РЭ8-5-543—РЭ8-5-571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Ø 3400х1340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15558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§76. Скрубер </w:t>
      </w:r>
      <w:r>
        <w:rPr>
          <w:rFonts w:cs="Arial" w:ascii="Arial" w:hAnsi="Arial"/>
        </w:rPr>
        <w:t>Ø</w:t>
      </w:r>
      <w:r>
        <w:rPr>
          <w:rFonts w:cs="Arial" w:ascii="Arial" w:hAnsi="Arial"/>
          <w:b/>
          <w:bCs/>
        </w:rPr>
        <w:t xml:space="preserve"> 6500 (РЭ8-5-572—РЭ8-5-590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   Ø 6500х2400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§77. Скрубер </w:t>
      </w:r>
      <w:r>
        <w:rPr>
          <w:rFonts w:cs="Arial" w:ascii="Arial" w:hAnsi="Arial"/>
        </w:rPr>
        <w:t>Ø</w:t>
      </w:r>
      <w:r>
        <w:rPr>
          <w:rFonts w:cs="Arial" w:ascii="Arial" w:hAnsi="Arial"/>
          <w:b/>
          <w:bCs/>
        </w:rPr>
        <w:t xml:space="preserve"> 8000 (РЭ8-5-591—РЭ8-5-611)</w:t>
      </w:r>
    </w:p>
    <w:p>
      <w:pPr>
        <w:pStyle w:val="Normal"/>
        <w:spacing w:before="20" w:after="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Ø8000х26200</w:t>
      </w:r>
    </w:p>
    <w:p>
      <w:pPr>
        <w:pStyle w:val="Normal"/>
        <w:spacing w:before="20" w:after="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   17572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8. Скрубер Ø 500 з каплеуловлювачем КЦМ III (РЭ8-5-612—РЭ8-5-663)</w:t>
      </w:r>
    </w:p>
    <w:p>
      <w:pPr>
        <w:pStyle w:val="Normal"/>
        <w:spacing w:before="20" w:after="0"/>
        <w:ind w:right="-40" w:hanging="0"/>
        <w:jc w:val="center"/>
        <w:rPr/>
      </w:pPr>
      <w:r>
        <w:rPr>
          <w:rFonts w:cs="Arial" w:ascii="Arial" w:hAnsi="Arial"/>
        </w:rPr>
        <w:t>Маса скрубера, кг                       7507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 каплеуловлювача, кг        64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9. Скрубер насадочний Ø 3200 (РЭ8-5-664—РЭ8-5-720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баритні розміри, мм            Ø3200х7360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а,кг                                     19000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>§80. Скрубер насадочний Ø 9000 (РЭ8-5-721—РЭ8-5-735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   Ø 9000х18200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 Скрубери випарювального охолодження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1. Скрубер Ø 2600 (РЭ8-5-736—РЭ8-5-766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Ø2600х1720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- кг                              76000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>§82. Скрубер Ø 1010 і Ø</w:t>
      </w:r>
      <w:r>
        <w:rPr/>
        <w:t xml:space="preserve"> 3020  (РЭ8-5-767—РЭ8-5-798)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200"/>
        <w:gridCol w:w="3120"/>
      </w:tblGrid>
      <w:tr>
        <w:trPr>
          <w:trHeight w:val="5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1010х438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3020х1113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83. Скрубер випарювального охолодження Ø 3416 (РЭ8-5-799—РЭ8-5-811) 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Ø3416х13400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</w:rPr>
        <w:t>Маса, кг                                 156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4. Скрубер випарювального охолодження Ø 3416х17200 (РЭ8-5-812—РЭ8-5-827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Ø3416х172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5. Скрубер випарювального охолодження Ø 7000 і Ø 7250 (РЭ8-5-828—РЭ8-5-841)</w:t>
      </w:r>
    </w:p>
    <w:p>
      <w:pPr>
        <w:pStyle w:val="FR2"/>
        <w:spacing w:before="20" w:after="480"/>
        <w:rPr/>
      </w:pPr>
      <w:r>
        <w:rPr>
          <w:lang w:val="uk-UA" w:eastAsia="ru-RU"/>
        </w:rPr>
        <w:t xml:space="preserve">Маса, кг                               </w:t>
      </w:r>
      <w:r>
        <w:rPr/>
        <w:t xml:space="preserve"> 76000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3200"/>
        <w:gridCol w:w="3120"/>
      </w:tblGrid>
      <w:tr>
        <w:trPr>
          <w:trHeight w:val="58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 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7000х3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7250х231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3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Скрубери ударної дії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§86. Скрубер </w:t>
      </w:r>
      <w:r>
        <w:rPr>
          <w:rFonts w:cs="Arial" w:ascii="Arial" w:hAnsi="Arial"/>
        </w:rPr>
        <w:t>Ø</w:t>
      </w:r>
      <w:r>
        <w:rPr>
          <w:rFonts w:cs="Arial" w:ascii="Arial" w:hAnsi="Arial"/>
          <w:b/>
          <w:bCs/>
        </w:rPr>
        <w:t xml:space="preserve"> 1800 мм (РЭ8-5-842—РЭ8-5-857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Ø1800х4550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</w:rPr>
        <w:t>Маса, кг                                920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§87. Скрубер </w:t>
      </w:r>
      <w:r>
        <w:rPr>
          <w:rFonts w:cs="Arial" w:ascii="Arial" w:hAnsi="Arial"/>
        </w:rPr>
        <w:t>Ø</w:t>
      </w:r>
      <w:r>
        <w:rPr>
          <w:rFonts w:cs="Arial" w:ascii="Arial" w:hAnsi="Arial"/>
          <w:b/>
          <w:bCs/>
        </w:rPr>
        <w:t xml:space="preserve"> 2300 мм (РЭ8-5-858—РЭ8-5-866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Ø2300х540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     1500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8. Скрубер Вентурі (РЭ8-5-867—РЭ8-5-884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баритні розміри, мм            Ø2100х2366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аса, кг                                    106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9. Труби Вентурі (РЭ8-5-885—РЭ8-5-905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0. Циклон помивник типу СІОТ (РЭ8-5-906—РЭ8-5-915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VI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Інше устаткування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1. Гідрозмив (РЭ8-6-001—РЭ8-6-007)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чений для гідравлічного видалення осадженого пилу в електро</w:t>
        <w:softHyphen/>
        <w:t>фільтрі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2. Дзвіновий газовідсос (РЭ8-6-008—РЭ8-6-037)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чений для видалення газу, одержуваного в процесі електроліза алюмінія. Складається з дзвону щілевих пальників, системи газоходів для подачі газу на очищення, системи трубопроводів для продування газоходів стиснутим повітрям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3. Газозбірний пояс електролізера (РЭ8-6-038—РЭ8-6-047)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кції газозбірника установлюются на анодний пояс, між собою з'єднуються спеціальними пальцями з клиновою фіксацією. Кількість секцій: прямих 24, кутових 4, прямих ділянок 10 м, маса, т. 1-1,1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4. Верхній відсос електролізера (РЭ8-6-048—РЭ8-6-060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значений для газів від електролізера в збірний колектор.</w:t>
      </w:r>
    </w:p>
    <w:p>
      <w:pPr>
        <w:pStyle w:val="Normal"/>
        <w:spacing w:before="20" w:after="0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іаметр газоходу, мм                                    630</w:t>
      </w:r>
    </w:p>
    <w:p>
      <w:pPr>
        <w:pStyle w:val="Normal"/>
        <w:spacing w:before="20" w:after="0"/>
        <w:ind w:left="1440" w:hanging="0"/>
        <w:jc w:val="center"/>
        <w:rPr/>
      </w:pPr>
      <w:r>
        <w:rPr>
          <w:rFonts w:cs="Arial" w:ascii="Arial" w:hAnsi="Arial"/>
        </w:rPr>
        <w:t>Довжина газоходу, м                                        5</w:t>
      </w:r>
    </w:p>
    <w:p>
      <w:pPr>
        <w:pStyle w:val="Normal"/>
        <w:spacing w:before="20" w:after="0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вжина трубопровода продування газів, м 5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5. Шторні укриття електролізера (РЭ8-6-061—РЭ8-6-080)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чені для усунення викидів електролізних газів. Штори закривають електролізер з 4-х сторін.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>§96. Витяжні парасолі охолоджувальних ванн (РЭ8-6-081—РЭ8-6-099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7. Колектор (РЭ8-6-100—РЭ8-6-101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т                         4,2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8. Димова труба (РЭ8-6-102—РЭ8-6-103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іаметр, м        2,0 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сота, м    6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9. Димова труба (РЭ8-6-104—РЭ8-6-132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іаметр, м         2,75 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сота, м    120,0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0. Циклон димової труби з каплезбірником (РЭ8-6-133—РЭ8-6-136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1. Укриття вагонів-дозаторів (РЭ8-6-137—РЭ8-6-144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2. Укриття стрічкового конвейєра (РЭ8-6-145—РЭ8-6-153)</w:t>
      </w:r>
    </w:p>
    <w:p>
      <w:pPr>
        <w:pStyle w:val="Normal"/>
        <w:spacing w:before="20" w:after="0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Ширина - 800 мм</w:t>
      </w:r>
    </w:p>
    <w:p>
      <w:pPr>
        <w:pStyle w:val="Normal"/>
        <w:spacing w:before="20" w:after="0"/>
        <w:ind w:left="3600" w:hanging="0"/>
        <w:rPr>
          <w:rFonts w:ascii="Arial" w:hAnsi="Arial" w:cs="Arial"/>
        </w:rPr>
      </w:pPr>
      <w:r>
        <w:rPr>
          <w:rFonts w:cs="Arial" w:ascii="Arial" w:hAnsi="Arial"/>
        </w:rPr>
        <w:t>Довжина - 68 м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3. Кесон охолоджувальний (РЭ8-6-154—РЭ8-6-171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значений для охолодження газів на виході з конвертера.</w:t>
      </w:r>
    </w:p>
    <w:p>
      <w:pPr>
        <w:pStyle w:val="Normal"/>
        <w:spacing w:before="20" w:after="0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баритні розміри, мм            9753х4100</w:t>
      </w:r>
    </w:p>
    <w:p>
      <w:pPr>
        <w:pStyle w:val="Normal"/>
        <w:spacing w:before="20" w:after="0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а,т                                       23,1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4. Ексгаустер Е – 46 (РЭ8-6-172—РЭ8-6-207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іаметр робочого колеса, мм         107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      1806х1640х2468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т                                               2,3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5. Апарат "Вихор 600" (РЭ8-6-208—РЭ8-6-240)</w:t>
      </w:r>
    </w:p>
    <w:p>
      <w:pPr>
        <w:pStyle w:val="Normal"/>
        <w:spacing w:before="20" w:after="0"/>
        <w:ind w:left="1440" w:hanging="0"/>
        <w:jc w:val="center"/>
        <w:rPr/>
      </w:pPr>
      <w:r>
        <w:rPr>
          <w:rFonts w:cs="Arial" w:ascii="Arial" w:hAnsi="Arial"/>
        </w:rPr>
        <w:t>Продуктивність,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год           6,0</w:t>
      </w:r>
    </w:p>
    <w:p>
      <w:pPr>
        <w:pStyle w:val="Normal"/>
        <w:spacing w:before="20" w:after="0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2000х5320</w:t>
      </w:r>
    </w:p>
    <w:p>
      <w:pPr>
        <w:pStyle w:val="Normal"/>
        <w:spacing w:before="20" w:after="0"/>
        <w:ind w:left="1440" w:hanging="0"/>
        <w:jc w:val="center"/>
        <w:rPr/>
      </w:pPr>
      <w:r>
        <w:rPr>
          <w:rFonts w:cs="Arial" w:ascii="Arial" w:hAnsi="Arial"/>
        </w:rPr>
        <w:t>Маса, кг                                    708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6. Газовий холодильник (куллер) (РЭ8-6-241—РЭ8-6-247)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</w:rPr>
        <w:t>Поверхня охолодження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1872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ількість труб, шт                         6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іаметр труби, мм                         408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баритні розміри, мм                  8400х8700х16570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са, кг                                          127,9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7. Пневматичні гвинтові насоси і системи пиловороття (РЭ8-6-248—РЭ8-6-316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8. Вібратор С-793 (РЭ8-6-317—РЭ8-6-318)</w:t>
      </w:r>
    </w:p>
    <w:p>
      <w:pPr>
        <w:pStyle w:val="FR1"/>
        <w:spacing w:before="100" w:after="0"/>
        <w:rPr>
          <w:szCs w:val="32"/>
        </w:rPr>
      </w:pPr>
      <w:r>
        <w:rPr>
          <w:szCs w:val="32"/>
        </w:rPr>
        <w:t>Глава VII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пеціальні роботи (РЭ8-7-001—РЭ8-7-084)</w:t>
      </w:r>
    </w:p>
    <w:p>
      <w:pPr>
        <w:pStyle w:val="2"/>
        <w:tabs>
          <w:tab w:val="clear" w:pos="708"/>
          <w:tab w:val="left" w:pos="5103" w:leader="none"/>
        </w:tabs>
        <w:ind w:left="80" w:right="-283" w:firstLine="740"/>
        <w:rPr/>
      </w:pP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color w:val="FF0000"/>
          <w:sz w:val="24"/>
        </w:rPr>
        <w:t xml:space="preserve"> Довиготовлення вузла, агрегата, апаратів газоочищення і пилоуловлення уважати К = 1,85 до ціни ремонта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VIII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инцевопаяльніроботи (РЭ8-8-001—РЭ8-8-029)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ічна частина</w:t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4"/>
        </w:rPr>
        <w:t>1.</w:t>
      </w:r>
      <w:r>
        <w:rPr>
          <w:rFonts w:cs="Arial" w:ascii="Arial" w:hAnsi="Arial"/>
          <w:sz w:val="24"/>
        </w:rPr>
        <w:t>Установлення і знімання апаратів перед і після гомогенного паяння виконується спеціальними робітниками. Ці роботи оцінюються окремо. Кантування виконується паяльщиками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lang w:val="uk-UA"/>
        </w:rPr>
        <w:t>2.</w:t>
      </w:r>
      <w:r>
        <w:rPr>
          <w:rFonts w:cs="Arial" w:ascii="Arial" w:hAnsi="Arial"/>
          <w:lang w:val="uk-UA"/>
        </w:rPr>
        <w:t xml:space="preserve"> Зачистка швів і вирівнювання свинцевих труб мокрих електро</w:t>
        <w:softHyphen/>
        <w:t>фільтрів виконується за допомогою підвісної талі і проштовхуванням через труби "груші" за допомогою вала талі двічі.</w:t>
      </w:r>
    </w:p>
    <w:p>
      <w:pPr>
        <w:pStyle w:val="31"/>
        <w:rPr/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 xml:space="preserve"> Оптові ціни на знімання свинцевої обкладки визначаються по цінам на обкладку з застосуванням коефіцієнта 0,3.</w:t>
      </w:r>
    </w:p>
    <w:p>
      <w:pPr>
        <w:pStyle w:val="Heading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Heading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IX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азоходи, пилоповітроводи і металоконструкції (РЭ8-9-001—РЭ8-9-020)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ічна частина</w:t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4"/>
        </w:rPr>
        <w:t xml:space="preserve">1 </w:t>
      </w:r>
      <w:r>
        <w:rPr>
          <w:rFonts w:cs="Arial" w:ascii="Arial" w:hAnsi="Arial"/>
          <w:sz w:val="24"/>
        </w:rPr>
        <w:t>.Виготовлення елементів конструкцій оптовими цінами не ураховано і їх ціна визначається окремо.</w:t>
      </w:r>
    </w:p>
    <w:p>
      <w:pPr>
        <w:pStyle w:val="31"/>
        <w:rPr/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 xml:space="preserve"> Демонтаж металоконструкцій складає 50% від монтажа при повторному використанні, 40% - при частковому використанні і 30% - при різанні в металолом.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. Газоходи (пилогазоповітроводи)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Газохід </w:t>
      </w:r>
      <w:r>
        <w:rPr>
          <w:rFonts w:cs="Arial" w:ascii="Arial" w:hAnsi="Arial"/>
        </w:rPr>
        <w:t>Ø</w:t>
      </w:r>
      <w:r>
        <w:rPr>
          <w:rFonts w:cs="Arial" w:ascii="Arial" w:hAnsi="Arial"/>
          <w:b/>
          <w:bCs/>
        </w:rPr>
        <w:t xml:space="preserve"> 5000 (РЭ8-9-001—РЭ8-9-020) </w:t>
      </w:r>
    </w:p>
    <w:p>
      <w:pPr>
        <w:pStyle w:val="Heading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Б. Газохід – колектор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(РЭ8-</w:t>
      </w:r>
      <w:r>
        <w:rPr>
          <w:rFonts w:cs="Arial" w:ascii="Arial" w:hAnsi="Arial"/>
          <w:sz w:val="24"/>
          <w:lang w:val="ru-RU"/>
        </w:rPr>
        <w:t>9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ru-RU"/>
        </w:rPr>
        <w:t>021</w:t>
      </w:r>
      <w:r>
        <w:rPr>
          <w:rFonts w:cs="Arial" w:ascii="Arial" w:hAnsi="Arial"/>
          <w:sz w:val="24"/>
        </w:rPr>
        <w:t>—РЭ8-</w:t>
      </w:r>
      <w:r>
        <w:rPr>
          <w:rFonts w:cs="Arial" w:ascii="Arial" w:hAnsi="Arial"/>
          <w:sz w:val="24"/>
          <w:lang w:val="ru-RU"/>
        </w:rPr>
        <w:t>9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ru-RU"/>
        </w:rPr>
        <w:t>150</w:t>
      </w:r>
      <w:r>
        <w:rPr>
          <w:rFonts w:cs="Arial" w:ascii="Arial" w:hAnsi="Arial"/>
          <w:sz w:val="24"/>
        </w:rPr>
        <w:t>)</w:t>
      </w:r>
    </w:p>
    <w:p>
      <w:pPr>
        <w:pStyle w:val="Heading2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В. Металоконструкції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(РЭ8-</w:t>
      </w:r>
      <w:r>
        <w:rPr>
          <w:rFonts w:cs="Arial" w:ascii="Arial" w:hAnsi="Arial"/>
          <w:sz w:val="24"/>
          <w:lang w:val="ru-RU"/>
        </w:rPr>
        <w:t>9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ru-RU"/>
        </w:rPr>
        <w:t>151</w:t>
      </w:r>
      <w:r>
        <w:rPr>
          <w:rFonts w:cs="Arial" w:ascii="Arial" w:hAnsi="Arial"/>
          <w:sz w:val="24"/>
        </w:rPr>
        <w:t>—РЭ8-</w:t>
      </w:r>
      <w:r>
        <w:rPr>
          <w:rFonts w:cs="Arial" w:ascii="Arial" w:hAnsi="Arial"/>
          <w:sz w:val="24"/>
          <w:lang w:val="ru-RU"/>
        </w:rPr>
        <w:t>9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ru-RU"/>
        </w:rPr>
        <w:t>240</w:t>
      </w:r>
      <w:r>
        <w:rPr>
          <w:rFonts w:cs="Arial" w:ascii="Arial" w:hAnsi="Arial"/>
          <w:sz w:val="24"/>
        </w:rPr>
        <w:t>)</w:t>
      </w:r>
    </w:p>
    <w:p>
      <w:pPr>
        <w:pStyle w:val="Heading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X Вентиляція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9. Вентилятори низького тиску С4 –70 (РЭ8-10-001—РЭ8-10-021)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</w:rPr>
        <w:t>Призначені для переміщення повітря і газів, не маючих липких речовин в системах приточної і витяжної вентиляції в громадських і промислових будівлях при різниці повних тисків до 100 кгс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ing6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иконання І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 xml:space="preserve">Розбирання </w:t>
      </w:r>
      <w:r>
        <w:rPr>
          <w:rFonts w:cs="Arial" w:ascii="Arial" w:hAnsi="Arial"/>
          <w:color w:val="006600"/>
        </w:rPr>
        <w:t>- від'єднання м'яких вставок, знімання електродвигуна і вентилятора з рами, знімання дифузора, знімання робочого колеса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Ремонт</w:t>
      </w:r>
      <w:r>
        <w:rPr>
          <w:rFonts w:cs="Arial" w:ascii="Arial" w:hAnsi="Arial"/>
          <w:color w:val="006600"/>
        </w:rPr>
        <w:t xml:space="preserve"> - очищення, промивання, проведення дефектації деталей, заміна м'яких вставок, заміна деформованих лопатей робочого колеса, відновлення ребра дифузора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Складання</w:t>
      </w:r>
      <w:r>
        <w:rPr>
          <w:rFonts w:cs="Arial" w:ascii="Arial" w:hAnsi="Arial"/>
          <w:color w:val="006600"/>
        </w:rPr>
        <w:t xml:space="preserve"> - напресування робочого колеса на вал вентилятора, установлення дифузора, установлення електродвигуна і вентилятора на раму і центрування, приєднання м'яких вставок, випробування вентилятора</w:t>
      </w:r>
    </w:p>
    <w:p>
      <w:pPr>
        <w:pStyle w:val="Normal"/>
        <w:spacing w:before="20" w:after="0"/>
        <w:jc w:val="center"/>
        <w:rPr/>
      </w:pPr>
      <w:r>
        <w:rPr/>
        <w:t>Ц4-70 (РЭ8-10-001—РЭ8-10-021)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700"/>
        <w:gridCol w:w="2260"/>
        <w:gridCol w:w="2280"/>
        <w:gridCol w:w="1720"/>
      </w:tblGrid>
      <w:tr>
        <w:trPr>
          <w:trHeight w:val="340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х420х4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х405х56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х655х74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х815х9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х965х1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х1200х14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х1360х17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0. Вентилятори середнього тиску (РЭ8-10-022—РЭ8-10-111)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</w:rPr>
        <w:t>Призначені для переміщення повітря і газів з вмістом пилу і інших твердих речовин не маючих липучих речовин при різниці повних тисків від 100 до 300 кгс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.</w:t>
      </w:r>
    </w:p>
    <w:p>
      <w:pPr>
        <w:pStyle w:val="Heading6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иконання І</w:t>
      </w:r>
    </w:p>
    <w:p>
      <w:pPr>
        <w:pStyle w:val="TextBodyIndent"/>
        <w:rPr/>
      </w:pPr>
      <w:r>
        <w:rPr>
          <w:rFonts w:cs="Arial" w:ascii="Arial" w:hAnsi="Arial"/>
          <w:b/>
          <w:bCs/>
          <w:color w:val="006600"/>
          <w:sz w:val="24"/>
        </w:rPr>
        <w:t>Розбирання</w:t>
      </w:r>
      <w:r>
        <w:rPr>
          <w:rFonts w:cs="Arial" w:ascii="Arial" w:hAnsi="Arial"/>
          <w:color w:val="006600"/>
          <w:sz w:val="24"/>
        </w:rPr>
        <w:t xml:space="preserve"> - від'єднання м'яких вставок на вході і виході повітря і газу, знімання електродвигуна і вентилятора з рами, знімання дифузора, знімання робочого колеса з вала вентилятора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 xml:space="preserve">Ремонт </w:t>
      </w:r>
      <w:r>
        <w:rPr>
          <w:rFonts w:cs="Arial" w:ascii="Arial" w:hAnsi="Arial"/>
          <w:color w:val="006600"/>
        </w:rPr>
        <w:t>- очищення, промивання і проведення дефектації деталей вентилятора, заміна прокладки, заміна лопаті робочого колеса, відновлення ребра дифузора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 xml:space="preserve">Складання </w:t>
      </w:r>
      <w:r>
        <w:rPr>
          <w:rFonts w:cs="Arial" w:ascii="Arial" w:hAnsi="Arial"/>
          <w:color w:val="006600"/>
        </w:rPr>
        <w:t>- напресування робочого колеса на вал вентилятора, установлення дифузора, установлення електродвигуна і вентилятора на раму і центрування, приєднання м'яких вставок на вході і виході повітря і газу, випробовування вентилятора</w:t>
      </w:r>
      <w:r>
        <w:rPr>
          <w:rFonts w:cs="Arial" w:ascii="Arial" w:hAnsi="Arial"/>
        </w:rPr>
        <w:t>.</w:t>
      </w:r>
    </w:p>
    <w:p>
      <w:pPr>
        <w:pStyle w:val="Normal"/>
        <w:spacing w:before="20" w:after="0"/>
        <w:jc w:val="center"/>
        <w:rPr/>
      </w:pPr>
      <w:r>
        <w:rPr/>
        <w:t>Ц 9 – 57 (РЭ8-10-022—РЭ8-10-036)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700"/>
        <w:gridCol w:w="2280"/>
        <w:gridCol w:w="2260"/>
        <w:gridCol w:w="1720"/>
      </w:tblGrid>
      <w:tr>
        <w:trPr>
          <w:trHeight w:val="340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.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х561х51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х787х7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х841х8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х1000х95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х1190х124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Ц 13-50 (РЭ8-10-037—РЭ8-10-051)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700"/>
        <w:gridCol w:w="2280"/>
        <w:gridCol w:w="2120"/>
        <w:gridCol w:w="1720"/>
      </w:tblGrid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то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-2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х381х35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-4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х555х50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-12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х732х66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-15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х904х80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-21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х1084х96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14-46 (РЭ8-10-052—РЭ8-10-069)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Виконання VI</w:t>
      </w:r>
    </w:p>
    <w:p>
      <w:pPr>
        <w:pStyle w:val="TextBodyIndent"/>
        <w:rPr/>
      </w:pPr>
      <w:r>
        <w:rPr>
          <w:rFonts w:cs="Arial" w:ascii="Arial" w:hAnsi="Arial"/>
          <w:b/>
          <w:bCs/>
          <w:color w:val="006600"/>
          <w:sz w:val="24"/>
        </w:rPr>
        <w:t>Розбирання</w:t>
      </w:r>
      <w:r>
        <w:rPr>
          <w:rFonts w:cs="Arial" w:ascii="Arial" w:hAnsi="Arial"/>
          <w:color w:val="006600"/>
          <w:sz w:val="24"/>
        </w:rPr>
        <w:t xml:space="preserve"> - від'єднання м'яких вставок, знімання огорожі клино-пасової передачі, послаблення болтів, переміщення електродвигунів, знімання пасів. Знімання електродвигуна з шківом, знімання шківа з вала, знімання осьової напрямної апарата і дифузора, знімання завитка, знімання робочого колеса з вала, знімання вала з підшипниками, знімання підшипника з вала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 xml:space="preserve">Ремонт </w:t>
      </w:r>
      <w:r>
        <w:rPr>
          <w:rFonts w:cs="Arial" w:ascii="Arial" w:hAnsi="Arial"/>
          <w:color w:val="006600"/>
        </w:rPr>
        <w:t>- очищення, промивання і проведення дефектації деталей вентилятора, заміна лопатей робочого колеса, проведення ремонта завитка, відновлення ребра дифузора, заміна прокладок, сальників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Складання</w:t>
      </w:r>
      <w:r>
        <w:rPr>
          <w:rFonts w:cs="Arial" w:ascii="Arial" w:hAnsi="Arial"/>
          <w:color w:val="006600"/>
        </w:rPr>
        <w:t xml:space="preserve"> - напресування підшипників на вал, установлення вала в зборі з підшипниками напресування робочого колеса на вал вентилятора, балансування робочого колеса, установлення завитка, установлення дифузора і осьового напрямного апарата, напресування шківа на вал електродвигуна, установлення електродвигуна з шківом, надівання пасів, переміщення і закріплення електродвигуна, установлення огорожі клинопасової передачі, приєднання м'яких вставок, випробування вентилятора.</w:t>
      </w:r>
    </w:p>
    <w:p>
      <w:pPr>
        <w:pStyle w:val="Normal"/>
        <w:spacing w:before="20" w:after="0"/>
        <w:jc w:val="center"/>
        <w:rPr/>
      </w:pPr>
      <w:r>
        <w:rPr/>
        <w:t>Ц4-70 (РЭ8-10-070—РЭ8-10-081)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700"/>
        <w:gridCol w:w="2280"/>
        <w:gridCol w:w="2260"/>
        <w:gridCol w:w="1720"/>
      </w:tblGrid>
      <w:tr>
        <w:trPr>
          <w:trHeight w:val="340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х1455х14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1380х1810х174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х2160х20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5х3000х249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Ц4-76 (РЭ8-10-082—РЭ8-10-093)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700"/>
        <w:gridCol w:w="2280"/>
        <w:gridCol w:w="2280"/>
        <w:gridCol w:w="1720"/>
      </w:tblGrid>
      <w:tr>
        <w:trPr>
          <w:trHeight w:val="3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х1580х16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х1960х20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0х4030х26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5х4200х33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Ц9-55 (РЭ8-10-094—РЭ8-10-102)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700"/>
        <w:gridCol w:w="2280"/>
        <w:gridCol w:w="2280"/>
        <w:gridCol w:w="1720"/>
      </w:tblGrid>
      <w:tr>
        <w:trPr>
          <w:trHeight w:val="3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х1270х140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х1493х174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х1860х203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Ц9-57 (РЭ8-10-103—РЭ8-10-111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700"/>
        <w:gridCol w:w="2280"/>
        <w:gridCol w:w="2120"/>
        <w:gridCol w:w="1720"/>
      </w:tblGrid>
      <w:tr>
        <w:trPr>
          <w:trHeight w:val="3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х514х5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х586х69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х766х10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1. Вентилятори високого тиску (РЭ8-10-112—РЭ8-10-120)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</w:rPr>
        <w:t>Призначені для переміщення повітря і газів в системі вентиляції при різниці повних тисків від 300 до 1200 кгс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. Застосовується для подачі повітря в ковальські горна, вагранки, печі, вентиляції елеваторів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Розбирання</w:t>
      </w:r>
      <w:r>
        <w:rPr>
          <w:rFonts w:cs="Arial" w:ascii="Arial" w:hAnsi="Arial"/>
          <w:color w:val="006600"/>
        </w:rPr>
        <w:t xml:space="preserve"> - від'єднання вентилятора від повітроводів, знімання огорожі клинопасової передачі (муфти), послаблення болтів, переміщення електродвигуна, знімання пасів (роз'єднання муфти), знімання електро</w:t>
        <w:softHyphen/>
        <w:t>двигуна в зборі з шківом (напівмуфтою), знімання шківа (півмуфти) з вала електродвигуна, знімання осьового напрямного апарата і дифузора, знімання верхньої частини завитка, опресування робочого колеса з вала вентилятора, опресування шківа (півмуфти) з вала вентилятора, знімання вала в зборі з підшипниками, опресування підшипників з вала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 xml:space="preserve">Ремонт </w:t>
      </w:r>
      <w:r>
        <w:rPr>
          <w:rFonts w:cs="Arial" w:ascii="Arial" w:hAnsi="Arial"/>
          <w:color w:val="006600"/>
        </w:rPr>
        <w:t>- очищення, промивання і проведення дефектації деталей вентилятора, заміна прокладок і сальників, заміна лопатей робочого колеса, відновлення ребра дифузора, ремонт завитка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 xml:space="preserve">Складання </w:t>
      </w:r>
      <w:r>
        <w:rPr/>
        <w:t>- напресування підшипників на вал, установлення вала в зборі з підшипниками, напресування шківа (півмуфти) на вал вентилятора, напресування робочого колеса на вал вентилятора, балансування робочого колеса, установлення верхньої частини завитка, установлення дифузора і осьового напрямного апарата, напресування шківа (півмуфти) на вал електродвигуна,  установлення  електродвигуна  в  зборі  з  шківом (напівмуфтою), надівання пасів, переміщення і закріплення електродвигуна, установлення огорожі клинопасової передачі (муфти),  приєднання вентилятора до повітроводів, випробовування вентилятора.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700"/>
        <w:gridCol w:w="2280"/>
        <w:gridCol w:w="2280"/>
        <w:gridCol w:w="1720"/>
      </w:tblGrid>
      <w:tr>
        <w:trPr>
          <w:trHeight w:val="3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Д-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х110х108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Д-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х1200х12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Д-1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5х1342х160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2. Спеціальні роботи по ремонту вентиляторів (РЭ8-10-121—РЭ8-10-127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3. Млинові вентилятори типу ВМ (РЭ8-10-128—РЭ8-10-157)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</w:rPr>
        <w:t>Призначені для пневматичного транспортування не агресивного пилу в системі пилоприготовлення при розмелюванні твердих компонентів в барабанокульових млинах. Розміщуються після сепараторів і циклонів при запиленості повітря до 80 г на 1 н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повітря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Розбирання</w:t>
      </w:r>
      <w:r>
        <w:rPr>
          <w:rFonts w:cs="Arial" w:ascii="Arial" w:hAnsi="Arial"/>
          <w:color w:val="006600"/>
        </w:rPr>
        <w:t xml:space="preserve"> - від'єднання вентилятора від повітровода, знімання люка завитка для виконання ремонтів, стиснення усмоктувального патрубка, знімання сектора короба завитка, знімання напрямного апарата, знімання дифузора вентилятора, знімання робочого колеса з вала, знімання завитка вентилятора, знімання огорожі муфти, знімання кришки корпусу підшипника, від'єднання і демонтаж системи водяного охолодження корпусів підшипників і змійовика, зливання масла, демонтаж картера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Ремонт</w:t>
      </w:r>
      <w:r>
        <w:rPr>
          <w:rFonts w:cs="Arial" w:ascii="Arial" w:hAnsi="Arial"/>
          <w:color w:val="006600"/>
        </w:rPr>
        <w:t xml:space="preserve"> - перевірка підшипника ковзання вентилятора з розбиранням сальникового ущільнення і зніманням з вала, чищення, складання, промивання, протирання і проведення дефектації картера і завитка, ремонт трубопроводів і змійовика охолодження масла в картері, ремонт завитка з виготовленням і монтажем броні і монтажних скоб, ремонт з заміно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6600"/>
        </w:rPr>
        <w:t>окремих ділянок решітки на усмоктуванні.</w:t>
      </w:r>
    </w:p>
    <w:p>
      <w:pPr>
        <w:pStyle w:val="TextBodyIndent"/>
        <w:rPr/>
      </w:pPr>
      <w:r>
        <w:rPr>
          <w:rFonts w:cs="Arial" w:ascii="Arial" w:hAnsi="Arial"/>
          <w:b/>
          <w:bCs/>
          <w:color w:val="006600"/>
          <w:sz w:val="24"/>
        </w:rPr>
        <w:t xml:space="preserve">Складання </w:t>
      </w:r>
      <w:r>
        <w:rPr/>
        <w:t>- монтаж картера, приєднання системи водяного охоло</w:t>
        <w:softHyphen/>
        <w:t>дження, монтаж змійовика, установлення вала в зборі з підшипниками, установлення кришки корпусу підшипників, з'єднання муфти, установлення огорожі муфти, установлення приймального патрубка з сіткою, монтаж сектора завитка, під'єднання вентилятора до повітроводу, закривання люків, випробування вентилятора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700"/>
        <w:gridCol w:w="2280"/>
        <w:gridCol w:w="2260"/>
        <w:gridCol w:w="2003"/>
      </w:tblGrid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х2550х26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1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х2550х26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х2550х26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х2550х26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х2115х300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х3135х33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0х3374х342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/750-11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2063х1970х176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/8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х3680х46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/120-1Б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6х2407х27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ind w:right="-1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114. Спеціальні роботи по ремонту млиннових вентиляторів </w:t>
      </w:r>
    </w:p>
    <w:p>
      <w:pPr>
        <w:pStyle w:val="Normal"/>
        <w:spacing w:before="20" w:after="0"/>
        <w:ind w:right="-1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Э8-10-158—РЭ8-10-162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5. Пилові вентилятори типу ЦП 7-40 (РЭ8-10-163—РЭ8-10-171)</w:t>
      </w:r>
    </w:p>
    <w:p>
      <w:pPr>
        <w:pStyle w:val="TextBodyIndent"/>
        <w:rPr/>
      </w:pPr>
      <w:r>
        <w:rPr>
          <w:rFonts w:cs="Arial" w:ascii="Arial" w:hAnsi="Arial"/>
          <w:b/>
          <w:bCs/>
          <w:color w:val="006600"/>
          <w:sz w:val="24"/>
        </w:rPr>
        <w:t>Розбирання</w:t>
      </w:r>
      <w:r>
        <w:rPr>
          <w:rFonts w:cs="Arial" w:ascii="Arial" w:hAnsi="Arial"/>
          <w:color w:val="006600"/>
          <w:sz w:val="24"/>
        </w:rPr>
        <w:t xml:space="preserve"> - від'єднання м'яких вставок на вході і виході, знімання огорожі з клинопасової передачі, переміщення електродвигуна і знімання пасів, знімання електродвигуна у зборі з шківом, знімання шківа з вала, знімання дифузора, від'єднання робочого колеса і виймання вала у зборі з підшипниками з корпусу, знімання підшипників з вала, демонтаж стояка кріплення вала, знімання задньої стінки завитка, виймання робочого колеса з корпусу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Ремонт</w:t>
      </w:r>
      <w:r>
        <w:rPr>
          <w:rFonts w:cs="Arial" w:ascii="Arial" w:hAnsi="Arial"/>
          <w:color w:val="006600"/>
        </w:rPr>
        <w:t xml:space="preserve"> - очищення, промивання і виконання дефектації деталей вентиляторів, заміна лопатей робочого колеса, наварювання твердим сплавом, ремонт завитка, відновлення ребра дифузора, заміна прокладок, сальників.</w:t>
      </w:r>
    </w:p>
    <w:p>
      <w:pPr>
        <w:pStyle w:val="TextBodyIndent"/>
        <w:rPr/>
      </w:pPr>
      <w:r>
        <w:rPr>
          <w:rFonts w:cs="Arial" w:ascii="Arial" w:hAnsi="Arial"/>
          <w:b/>
          <w:bCs/>
          <w:color w:val="006600"/>
          <w:sz w:val="24"/>
        </w:rPr>
        <w:t>Складання</w:t>
      </w:r>
      <w:r>
        <w:rPr>
          <w:rFonts w:cs="Arial" w:ascii="Arial" w:hAnsi="Arial"/>
          <w:color w:val="006600"/>
          <w:sz w:val="24"/>
        </w:rPr>
        <w:t xml:space="preserve"> - установлення робочого колеса у корпус, монтаж стопки кріплення вала, напресування підшипників на вал, установлення вала у зборі з підшипниками у корпусі, надівання і закріплення робочого колеса, балансування робочого колеса, установлення задньої стінки завитка, установлення дифузора, напресування шківа на вал, установлення електродвигуна у зборі з шківом, надівання пасів, переміщення і закріплення електродвигуна, установлення огорожі клинопасової передачі, приєднання м'яких вставок н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6600"/>
          <w:sz w:val="24"/>
        </w:rPr>
        <w:t>вході і виході повітря, випробування вентилятора.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ЦП7-40 </w:t>
      </w:r>
      <w:r>
        <w:rPr/>
        <w:t>(РЭ8-10-163—РЭ8-10-171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700"/>
        <w:gridCol w:w="2280"/>
        <w:gridCol w:w="2280"/>
        <w:gridCol w:w="1720"/>
      </w:tblGrid>
      <w:tr>
        <w:trPr>
          <w:trHeight w:val="360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х773х82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х921х93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5х1223х12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6. Дахові вентилятори (РЭ8-10-172—РЭ8-10-189)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</w:rPr>
        <w:t>Призначені для систем спільнообмінної витяжної вентиляції будівель при температурі перемішуваного повітря не більше 60 °С і наявності твердих домішок не більше 100 м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Розбирання</w:t>
      </w:r>
      <w:r>
        <w:rPr>
          <w:rFonts w:cs="Arial" w:ascii="Arial" w:hAnsi="Arial"/>
          <w:color w:val="006600"/>
        </w:rPr>
        <w:t xml:space="preserve"> - від'єднання вентилятора від основи, знімання вентилятора, від'єднання і знімання кришки з вентилятора, від'єднання вхідного патрубка (колектора і захисного циліндра), знімання робочого колеса з вала електродвигуна (знімання паса з електродвигуна)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Ремонт</w:t>
      </w:r>
      <w:r>
        <w:rPr>
          <w:rFonts w:cs="Arial" w:ascii="Arial" w:hAnsi="Arial"/>
          <w:color w:val="006600"/>
        </w:rPr>
        <w:t xml:space="preserve"> - очищення, промивання і вибракування деталей, заміна прокладок, вирівнювання корпусу і кришки вентилятора, вирівнювання і прочищення клапана піддона вентилятора, вирівнювання деформованих лопатей робочого колеса, балансування деформованих лопатей робочого колеса.</w:t>
      </w:r>
    </w:p>
    <w:p>
      <w:pPr>
        <w:pStyle w:val="TextBodyIndent"/>
        <w:rPr/>
      </w:pPr>
      <w:r>
        <w:rPr>
          <w:rFonts w:cs="Arial" w:ascii="Arial" w:hAnsi="Arial"/>
          <w:b/>
          <w:bCs/>
          <w:color w:val="006600"/>
          <w:sz w:val="24"/>
        </w:rPr>
        <w:t xml:space="preserve">Складання </w:t>
      </w:r>
      <w:r>
        <w:rPr>
          <w:rFonts w:cs="Arial" w:ascii="Arial" w:hAnsi="Arial"/>
          <w:color w:val="006600"/>
          <w:sz w:val="24"/>
        </w:rPr>
        <w:t>- напресування робочого колеса на вал електродвигуна (надівання паса), установлення вхідного патрубка (колектора і захисного циліндра), установлення кришки на вентилятор, установлення на основу, приєднання вентилятора, випробування.</w:t>
      </w:r>
    </w:p>
    <w:p>
      <w:pPr>
        <w:pStyle w:val="Normal"/>
        <w:spacing w:before="20" w:after="0"/>
        <w:jc w:val="center"/>
        <w:rPr/>
      </w:pPr>
      <w:r>
        <w:rPr/>
        <w:t>КЦЗ-90 (РЭ8-10-172—РЭ8-10-180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700"/>
        <w:gridCol w:w="2280"/>
        <w:gridCol w:w="2140"/>
        <w:gridCol w:w="1720"/>
      </w:tblGrid>
      <w:tr>
        <w:trPr>
          <w:trHeight w:val="3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750х94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940х10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150х12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jc w:val="center"/>
        <w:rPr/>
      </w:pPr>
      <w:r>
        <w:rPr/>
        <w:t>КЦ-84В (РЭ8-10-181—РЭ8-10-189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700"/>
        <w:gridCol w:w="2280"/>
        <w:gridCol w:w="2140"/>
        <w:gridCol w:w="1720"/>
      </w:tblGrid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1580х17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2000х18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2400х19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>§117. Шахтні вентилятори типу ВОКД - 2,4 (РЭ8-10-190—РЭ8-10-192)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чені для головного провітрювання великих шахт і рудників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  <w:lang w:val="uk-UA"/>
        </w:rPr>
        <w:t xml:space="preserve">Розбирання </w:t>
      </w:r>
      <w:r>
        <w:rPr>
          <w:rFonts w:cs="Arial" w:ascii="Arial" w:hAnsi="Arial"/>
          <w:color w:val="006600"/>
          <w:lang w:val="uk-UA"/>
        </w:rPr>
        <w:t>- від'єднання м'яких вставок, демонтаж   корпусу вентилятора, демонтаж колекторів, демонтаж дифузора, знімання огорожі електродвигуна, роз'єднання муфти, демонтаж проміжного вала, знімання півмуфти з підігрівом, від'єднання трубопроводів охолодження і змазування підшипників, зливання масла, знімання кришки корпусу підшипників, знімання верхньої половини корпусу підшипників, перевірка осьового напрямного апарата, демонтаж осьового напрямного апарата, знімання лопаті осьового напрямного апарата, виймання вала у зборі з робочим колесом і підшипниками, знімання лопатей робочого колеса з підігрівом, розбирання і знімання сферичної обойми, дистанційних кілець і втулки опорного підшипника, знімання підшипника з вала, знімання робочого колеса з вала, демонтаж передньої і задньої опорної секції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  <w:lang w:val="uk-UA"/>
        </w:rPr>
        <w:t xml:space="preserve">Ремонт </w:t>
      </w:r>
      <w:r>
        <w:rPr>
          <w:rFonts w:cs="Arial" w:ascii="Arial" w:hAnsi="Arial"/>
          <w:color w:val="006600"/>
          <w:lang w:val="uk-UA"/>
        </w:rPr>
        <w:t>- очищення внутрішніх стінок   корпусу, ревізія корпусу підшипників, промивання і протирання сферичної обойми, підшипників, дистанційних кілець, втулки, проведення ревізії подушок корпусу підшипника, підганяння подушки до півсфер, замінення верхньої частини корпусу підшипника, очищення і огляд ротора, індуцірування ротора, перевірка осьового биття ротора, виконання ремонту маточини робочого колеса, ремонт лопатки робочого колеса з наплавленням металу для балансування, ремонт лопатки осьового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6600"/>
          <w:lang w:val="uk-UA"/>
        </w:rPr>
        <w:t>напрямного апарата, ремонт механізму поворота лопаток осьового напрямного апарата, замінення лопатки робочого колеса, проведення ремонту дифузора, вирізування вікна, лаза, проведення ремонта опорних секцій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Складання</w:t>
      </w:r>
      <w:r>
        <w:rPr/>
        <w:t xml:space="preserve"> - монтаж передньої і задньої опорних секцій, напресування маточини робочого колеса, напресування підшипника на вал, складання і установлення опорного підшипника, установлення лопатки робочого колеса, установлення вала у зборі з робочими колесами і підшипниками, установлення лопатки осьового напрямного апарата, балансування робочого колеса, монтаж осьового напрямного апарата, установлення верхньої половини корпусу підшипників, установлення кришки корпусу підшипника, складання   і установлення трубопровода охолодження і змазування, заливання масла, напресування півмуфти, установлення проміжного вала, ревізія півмуфт, складання і з'єднання болтами півмуфти, установлення огорожі електродвигуна, монтаж дифузора, монтаж колектора, монтаж корпусу вентилятора, приєднання м'яких вставок, випробування вентилятора.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560"/>
        <w:gridCol w:w="2260"/>
        <w:gridCol w:w="2420"/>
        <w:gridCol w:w="1580"/>
      </w:tblGrid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КД-2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35х4480х44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8. Осьові вентилятори (РЭ8-10-193—РЭ8-10-205)</w:t>
      </w:r>
    </w:p>
    <w:p>
      <w:pPr>
        <w:pStyle w:val="Normal"/>
        <w:spacing w:before="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значені для спільнообмінної вентиляції і місцевого провітрювання приміщень, для створювання повного тиску до 35 кгс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при подачі до 60 тис.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год повітря.</w:t>
      </w:r>
    </w:p>
    <w:p>
      <w:pPr>
        <w:pStyle w:val="Normal"/>
        <w:spacing w:before="20" w:after="0"/>
        <w:jc w:val="center"/>
        <w:rPr/>
      </w:pPr>
      <w:r>
        <w:rPr/>
        <w:t>06-300 (РЭ8-10-193—РЭ8-10-198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700"/>
        <w:gridCol w:w="2280"/>
        <w:gridCol w:w="2260"/>
        <w:gridCol w:w="1580"/>
      </w:tblGrid>
      <w:tr>
        <w:trPr>
          <w:trHeight w:val="3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-7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460х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-6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560х2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5,5-13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630х3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2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х320х8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х400х10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5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х500х19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06 – 320 (РЭ8-10-199—РЭ8-10-205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700"/>
        <w:gridCol w:w="2280"/>
        <w:gridCol w:w="2280"/>
        <w:gridCol w:w="1580"/>
      </w:tblGrid>
      <w:tr>
        <w:trPr>
          <w:trHeight w:val="36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амет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то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ч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а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х260х4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6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х325х5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1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х390х6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х445х7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х520х8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х630х107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6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х735х12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19. Монтаж вентиляторів (РЭ8-10-206—РЭ8-10-221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0. Гнучкі вставки, кронштейни, рами (РЭ8-10-222—РЭ8-10-233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1. Димососи і дуттєві вентилятори (РЭ8-10-234—РЭ8-10-272)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чені для подачі повітря у топки котлів і відведення димових газів з великих агрегатів.</w:t>
      </w:r>
    </w:p>
    <w:p>
      <w:pPr>
        <w:pStyle w:val="Normal"/>
        <w:spacing w:before="20" w:after="0"/>
        <w:jc w:val="center"/>
        <w:rPr>
          <w:rFonts w:ascii="Arial" w:hAnsi="Arial" w:cs="Arial"/>
          <w:color w:val="006600"/>
        </w:rPr>
      </w:pPr>
      <w:r>
        <w:rPr>
          <w:rFonts w:cs="Arial" w:ascii="Arial" w:hAnsi="Arial"/>
          <w:color w:val="006600"/>
        </w:rPr>
        <w:t>Одностороннього усмоктування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 xml:space="preserve">Розбирання </w:t>
      </w:r>
      <w:r>
        <w:rPr>
          <w:rFonts w:cs="Arial" w:ascii="Arial" w:hAnsi="Arial"/>
          <w:color w:val="006600"/>
        </w:rPr>
        <w:t>- від'єднання від повітроводів, відкривання оглядових люків, знімання огорожі муфти, роз'єднання муфти, демонтаж верхньої частини завитка, знімання півмуфти з вала електродвигуна і вала димососа, знімання приймального патрубка з сіткою, знімання напрямного апарата, демонтаж кришки корпусу підшипника, демонтаж вала в зборі, знімання підшипника і робочого колеса з вала, від'єднання і демонтаж системи водяного охолодження корпусів підшипників і змійовика, зливання масла, демонтаж картера, знімання електродвигуна з рами, установлення заглушок на вихлопі і усмоктуванні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Ремонт</w:t>
      </w:r>
      <w:r>
        <w:rPr>
          <w:rFonts w:cs="Arial" w:ascii="Arial" w:hAnsi="Arial"/>
          <w:color w:val="006600"/>
        </w:rPr>
        <w:t xml:space="preserve"> - очищення, промивання, протирання і проведення дефектації картера завитка, виготовлення нової шпонки по канавці вала, ремонт трубопроводів і змійовика охолодження масла в картері, заміна масла в картері, заміна прокладок, сальників з виготовленням прокладок, ремонт завитка з виготовленням і монтажем броні і монтажних скоб, ремонт з заміною окремих ділянок решіток на усмоктуванні.</w:t>
      </w:r>
    </w:p>
    <w:p>
      <w:pPr>
        <w:pStyle w:val="Normal"/>
        <w:spacing w:before="20" w:after="0"/>
        <w:jc w:val="both"/>
        <w:rPr/>
      </w:pPr>
      <w:r>
        <w:rPr>
          <w:rFonts w:cs="Arial" w:ascii="Arial" w:hAnsi="Arial"/>
          <w:b/>
          <w:bCs/>
          <w:color w:val="006600"/>
        </w:rPr>
        <w:t>Складання</w:t>
      </w:r>
      <w:r>
        <w:rPr>
          <w:rFonts w:cs="Arial" w:ascii="Arial" w:hAnsi="Arial"/>
          <w:color w:val="006600"/>
        </w:rPr>
        <w:t xml:space="preserve"> - монтаж картера, приєднання системи водяного охолодження, монтаж змійовика, напресування підшипника на вал, установлення вала у зборі з підшипником, установлення кришки корпусу підшипників з виготовленням прокладок, балансування робочого колеса, з'єднання муфти, установлення огорожі муфти, установлення напрямного апарата, установлення приймального патрубка з сіткою, монтаж сектора завитка, установлення робочого колеса на вал, установлення півмуфти на вал електродвигуна і вал димососа, установлення електродвигуна на раму димососа, демонтаж заглушок на вихлопі і усмоктуванні, приєднання димососа до повітровода, закривання оглядових люків, випробування димососа.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</w:rPr>
        <w:t xml:space="preserve">ВД, ВГД  </w:t>
      </w:r>
      <w:r>
        <w:rPr/>
        <w:t>(РЭ8-10-234—РЭ8-10-265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1700"/>
        <w:gridCol w:w="1700"/>
        <w:gridCol w:w="2700"/>
        <w:gridCol w:w="1000"/>
      </w:tblGrid>
      <w:tr>
        <w:trPr>
          <w:trHeight w:val="36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ний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оч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к кгс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-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-9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-4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х918х365х23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 -8(Д-8)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-17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-1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х941х486х23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-10(Д-10)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-2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-2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х1259х610х2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ВД-12(Д-12)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-38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-3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х1271х730х2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-13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-50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-87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х1560х821х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-15,5(Д-15,5)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-66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-129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х1595х1085х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1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-3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-17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х1955х1094х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-3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-20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х2033х1215х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ГД-13,5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0х2707х21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ГД-15,5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0х2475х238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ГД-20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х3077х30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ГД-20-500у (РЭ8-10-266—РЭ8-10-269)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1840"/>
        <w:gridCol w:w="1700"/>
        <w:gridCol w:w="2260"/>
        <w:gridCol w:w="1860"/>
      </w:tblGrid>
      <w:tr>
        <w:trPr>
          <w:trHeight w:val="34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ний тиск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с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дви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-20-500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5х3835х34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ДН-19 (РЭ8-10-270—РЭ8-10-272)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1980"/>
        <w:gridCol w:w="1700"/>
        <w:gridCol w:w="2280"/>
        <w:gridCol w:w="1860"/>
      </w:tblGrid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ний тиск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с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дви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тис.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-1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8х3290х27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§122. Димососи двостороннього усмоктування (РЭ8-10-273—РЭ8-10-287)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840"/>
        <w:gridCol w:w="1700"/>
        <w:gridCol w:w="2400"/>
        <w:gridCol w:w="1580"/>
      </w:tblGrid>
      <w:tr>
        <w:trPr>
          <w:trHeight w:val="3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ний тиск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 бе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с/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ість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и, м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</w:t>
              <w:softHyphen/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с.м^/год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гун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18х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х3950х3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20х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5х4200х38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21,5х2у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0х4735х415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25х2-ІПБ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х6600х512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-24х2-06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9х6261х412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3. Спеціальні роботи по ремонту димососів (РЭ8-10-288—РЭ8-10-306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4. Монтаж димососів і дуттєвих вентиляторів (РЭ8-10-307—РЭ8-10-316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5. Калорифери (РЭ8-10-317—РЭ8-10-325)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чені для нагрівання повітря в системах вентиляції, повітряного опалення, кондиціювання повітря і в сушарках.</w:t>
      </w:r>
    </w:p>
    <w:p>
      <w:pPr>
        <w:pStyle w:val="Normal"/>
        <w:spacing w:before="20" w:after="0"/>
        <w:jc w:val="both"/>
        <w:rPr>
          <w:rFonts w:ascii="Arial" w:hAnsi="Arial" w:cs="Arial"/>
          <w:color w:val="006600"/>
          <w:lang w:val="uk-UA"/>
        </w:rPr>
      </w:pPr>
      <w:r>
        <w:rPr>
          <w:rFonts w:cs="Arial" w:ascii="Arial" w:hAnsi="Arial"/>
          <w:color w:val="006600"/>
          <w:lang w:val="uk-UA"/>
        </w:rPr>
        <w:t>Ремонт- від'єднання калорифера від фланцевих з'єднань трубопроводів, знімання калорифера з основи, промивання і продування калорифера, знімання верхньої і нижньої кришки калорифера,заглушення дефектних труб, усунення дефектів на батареях і колекторах, заміна фланців, піднімання і установлення калорифера, приєднання калорифера до трубопроводів, випробування калорифера на щільність.</w:t>
      </w:r>
    </w:p>
    <w:p>
      <w:pPr>
        <w:pStyle w:val="Normal"/>
        <w:spacing w:before="20" w:after="0"/>
        <w:jc w:val="center"/>
        <w:rPr/>
      </w:pPr>
      <w:r>
        <w:rPr/>
        <w:t>КВБ (РЭ8-10-317—РЭ8-10-344)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860"/>
        <w:gridCol w:w="1700"/>
        <w:gridCol w:w="2400"/>
        <w:gridCol w:w="1600"/>
      </w:tblGrid>
      <w:tr>
        <w:trPr>
          <w:trHeight w:val="36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 жив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орифе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 п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инкуван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іву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 п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носію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м,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ітрю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0,4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КФБО (РЭ8-10-326—РЭ8-10-331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840"/>
        <w:gridCol w:w="1700"/>
        <w:gridCol w:w="2400"/>
        <w:gridCol w:w="1580"/>
      </w:tblGrid>
      <w:tr>
        <w:trPr>
          <w:trHeight w:val="36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 жив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з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орифе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 п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инкуван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іву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 п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носію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ям,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ітрю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КВС (РЭ8-10-332—РЭ8-10-338)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840"/>
        <w:gridCol w:w="1700"/>
        <w:gridCol w:w="2400"/>
        <w:gridCol w:w="1580"/>
      </w:tblGrid>
      <w:tr>
        <w:trPr>
          <w:trHeight w:val="3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 жив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 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орифе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 п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іву, м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 п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теплоносію, м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ітрю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9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/>
      </w:pPr>
      <w:r>
        <w:rPr/>
        <w:t>КФСО (РЭ8-10-339—РЭ8-10-344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840"/>
        <w:gridCol w:w="1650"/>
        <w:gridCol w:w="2450"/>
        <w:gridCol w:w="1580"/>
      </w:tblGrid>
      <w:tr>
        <w:trPr>
          <w:trHeight w:val="36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 жив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а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орифера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ерхні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г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 п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іву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ізу по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носію,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ітрю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6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2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8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9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22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3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4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0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6. Спеціальні роботи по ремонту калориферів (РЭ8-10-345—РЭ8-10-358)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7. Повітроводи (РЭ8-10-359—РЭ8-10-496)</w:t>
      </w:r>
    </w:p>
    <w:p>
      <w:pPr>
        <w:pStyle w:val="Normal"/>
        <w:spacing w:before="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Примітки: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1. Об'єм робіт обчислюється в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(прямих і фасонних частин).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вжина повітроводів вимірюється поміж точками осьових ліній.</w:t>
      </w:r>
    </w:p>
    <w:p>
      <w:pPr>
        <w:pStyle w:val="Heading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XI</w:t>
      </w:r>
    </w:p>
    <w:p>
      <w:pPr>
        <w:pStyle w:val="Heading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Різні роботи</w:t>
      </w:r>
      <w:r>
        <w:rPr>
          <w:rFonts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</w:rPr>
        <w:t>(РЭ8-</w:t>
      </w:r>
      <w:r>
        <w:rPr>
          <w:rFonts w:cs="Arial" w:ascii="Arial" w:hAnsi="Arial"/>
          <w:sz w:val="24"/>
          <w:lang w:val="ru-RU"/>
        </w:rPr>
        <w:t>11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ru-RU"/>
        </w:rPr>
        <w:t>001</w:t>
      </w:r>
      <w:r>
        <w:rPr>
          <w:rFonts w:cs="Arial" w:ascii="Arial" w:hAnsi="Arial"/>
          <w:sz w:val="24"/>
        </w:rPr>
        <w:t>—РЭ8-</w:t>
      </w:r>
      <w:r>
        <w:rPr>
          <w:rFonts w:cs="Arial" w:ascii="Arial" w:hAnsi="Arial"/>
          <w:sz w:val="24"/>
          <w:lang w:val="ru-RU"/>
        </w:rPr>
        <w:t>11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ru-RU"/>
        </w:rPr>
        <w:t>069</w:t>
      </w:r>
      <w:r>
        <w:rPr>
          <w:rFonts w:cs="Arial" w:ascii="Arial" w:hAnsi="Arial"/>
          <w:sz w:val="24"/>
        </w:rPr>
        <w:t>)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Технічна частина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боти, включені в даний розділ, виконуються відповідно з вимогами проекта організації робіт (ПОР), правил техніки безпеки і інших вимог, пред'являємих для виконання ремонтно-монтажних робіт і включаються в кошторис і акти виконаних робіт.</w:t>
      </w:r>
    </w:p>
    <w:p>
      <w:pPr>
        <w:pStyle w:val="Normal"/>
        <w:spacing w:before="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20"/>
      <w:pgMar w:left="1140" w:right="843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04"/>
        </w:tabs>
        <w:ind w:left="1304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1247" w:hanging="45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47"/>
        </w:tabs>
        <w:ind w:left="1247" w:hanging="45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" w:after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0" w:after="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0" w:after="0"/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0" w:after="0"/>
      <w:jc w:val="center"/>
      <w:outlineLvl w:val="4"/>
    </w:pPr>
    <w:rPr>
      <w:b/>
      <w:bCs/>
      <w:color w:val="00660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20" w:after="0"/>
      <w:ind w:firstLine="720"/>
      <w:jc w:val="center"/>
      <w:outlineLvl w:val="5"/>
    </w:pPr>
    <w:rPr>
      <w:b/>
      <w:bCs/>
      <w:color w:val="006600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160" w:hanging="0"/>
      <w:jc w:val="center"/>
      <w:outlineLvl w:val="6"/>
    </w:pPr>
    <w:rPr>
      <w:b/>
      <w:bCs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0" w:after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18" w:before="0" w:after="160"/>
      <w:ind w:left="80" w:firstLine="7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20" w:after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0"/>
    </w:pPr>
    <w:rPr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18" w:before="240" w:after="0"/>
      <w:ind w:left="40" w:firstLine="740"/>
      <w:jc w:val="both"/>
    </w:pPr>
    <w:rPr>
      <w:color w:val="FF0000"/>
      <w:szCs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0" w:after="480"/>
      <w:ind w:left="160" w:hanging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0:52:00Z</dcterms:created>
  <dc:creator/>
  <dc:description/>
  <dc:language>en-US</dc:language>
  <cp:lastModifiedBy>Tanya</cp:lastModifiedBy>
  <dcterms:modified xsi:type="dcterms:W3CDTF">2003-06-19T16:08:00Z</dcterms:modified>
  <cp:revision>5</cp:revision>
  <dc:subject/>
  <dc:title>ЗАГАЛЬНА ЧАСТИНА</dc:title>
</cp:coreProperties>
</file>