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гальна части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Базисн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 оптові ціни п’</w:t>
      </w:r>
      <w:r>
        <w:rPr>
          <w:rFonts w:cs="Arial" w:ascii="Arial" w:hAnsi="Arial"/>
          <w:lang w:val="uk-UA"/>
        </w:rPr>
        <w:t>ятої</w:t>
      </w:r>
      <w:r>
        <w:rPr>
          <w:rFonts w:cs="Arial" w:ascii="Arial" w:hAnsi="Arial"/>
        </w:rPr>
        <w:t xml:space="preserve"> частини прейскуранта розповсюджуються на загальні роботи по ремонту теплоенергетичного обладнання, що виконуються ремонтними підприємствами і рекомендуються для розрахунку з замовниками по номенклатурі робіт, указаній в цінник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П’ята частина прейскуранта складається із дев’</w:t>
      </w:r>
      <w:r>
        <w:rPr>
          <w:rFonts w:cs="Arial" w:ascii="Arial" w:hAnsi="Arial"/>
          <w:lang w:val="uk-UA"/>
        </w:rPr>
        <w:t>яти</w:t>
      </w:r>
      <w:r>
        <w:rPr>
          <w:rFonts w:cs="Arial" w:ascii="Arial" w:hAnsi="Arial"/>
        </w:rPr>
        <w:t xml:space="preserve"> розділі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розділ перший включені ціни на ремонт арматур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розділі другому наведені ціни на ремонт, виготовлення і заміну трубопроводів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Третій розділ містить ціни на ремонт допоміжного енергообладнання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 четвертому розділі приведені ціни на улаштування підмосток, сходів, колисок, огороджень, установлення такелажних пристроїв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П’</w:t>
      </w:r>
      <w:r>
        <w:rPr>
          <w:rFonts w:cs="Arial" w:ascii="Arial" w:hAnsi="Arial"/>
          <w:lang w:val="uk-UA"/>
        </w:rPr>
        <w:t>ятий розділ включає ціни на дефектоскопію металу.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остий розділ вміщує ціни по зміцненню поверхонь металу.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ьомий розділ включені ціни на теплову ізоляцію і обмурування енергетичного устаткування.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сьмий і дев’ятий розділи містять ціни додаткових прейскурантів № 26-05-43-Е-1988/1 та № 26-05-43-Е-1988/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eastAsia="Arial" w:cs="Arial" w:ascii="Arial" w:hAnsi="Arial"/>
          <w:b/>
          <w:bCs/>
          <w:lang w:val="uk-UA"/>
        </w:rPr>
        <w:t xml:space="preserve">   </w:t>
      </w:r>
      <w:r>
        <w:rPr>
          <w:rFonts w:cs="Arial" w:ascii="Arial" w:hAnsi="Arial"/>
          <w:b/>
          <w:bCs/>
          <w:lang w:val="uk-UA"/>
        </w:rPr>
        <w:t>3.</w:t>
      </w:r>
      <w:r>
        <w:rPr>
          <w:rFonts w:cs="Arial" w:ascii="Arial" w:hAnsi="Arial"/>
        </w:rPr>
        <w:t xml:space="preserve"> Ціни збірника розраховані на виконання робіт по ремонту енергетичного обладнання в нормальних умовах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виконанні робіт в умовах, що відрізняються від нормальних, до цін застосовуються відповідні коефіцієнти, які обгрунтовуються документами, що фіксують дійсні умови виконання робіт (при наявності одного із фак</w:t>
      </w:r>
      <w:r>
        <w:rPr/>
        <w:t>торів):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8"/>
        <w:gridCol w:w="2410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пп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Умови виробниц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ефіцієнт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)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)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)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)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явність в зоні робіт діючого технологічного обладнання, транспорту. Утруднення в нормальному забезпеченні робочих місць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и підвищеній загазованості, запиленості, шумі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и наявності шкідливих газів, пари, пилу,  шуму, диму, при роботах в відкритих</w:t>
            </w:r>
            <w:r>
              <w:rPr>
                <w:rFonts w:cs="Arial" w:ascii="Arial" w:hAnsi="Arial"/>
                <w:lang w:val="uk-UA"/>
              </w:rPr>
              <w:t xml:space="preserve">  кар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  <w:lang w:val="uk-UA"/>
              </w:rPr>
              <w:t>єрах, високій  температурі  навколишнього  середовища від 30</w:t>
            </w:r>
            <w:r>
              <w:rPr>
                <w:rFonts w:cs="Arial" w:ascii="Arial" w:hAnsi="Arial"/>
                <w:vertAlign w:val="superscript"/>
                <w:lang w:val="uk-UA"/>
              </w:rPr>
              <w:t>0</w:t>
            </w:r>
            <w:r>
              <w:rPr>
                <w:rFonts w:cs="Arial" w:ascii="Arial" w:hAnsi="Arial"/>
                <w:lang w:val="uk-UA"/>
              </w:rPr>
              <w:t>С до 40</w:t>
            </w:r>
            <w:r>
              <w:rPr>
                <w:rFonts w:cs="Arial" w:ascii="Arial" w:hAnsi="Arial"/>
                <w:vertAlign w:val="superscript"/>
                <w:lang w:val="uk-UA"/>
              </w:rPr>
              <w:t>0</w:t>
            </w:r>
            <w:r>
              <w:rPr>
                <w:rFonts w:cs="Arial" w:ascii="Arial" w:hAnsi="Arial"/>
                <w:lang w:val="uk-UA"/>
              </w:rPr>
              <w:t>С; мінусовій температурі, створеній виробництвом, від 5</w:t>
            </w:r>
            <w:r>
              <w:rPr>
                <w:rFonts w:cs="Arial" w:ascii="Arial" w:hAnsi="Arial"/>
                <w:vertAlign w:val="superscript"/>
                <w:lang w:val="uk-UA"/>
              </w:rPr>
              <w:t>0</w:t>
            </w:r>
            <w:r>
              <w:rPr>
                <w:rFonts w:cs="Arial" w:ascii="Arial" w:hAnsi="Arial"/>
                <w:lang w:val="uk-UA"/>
              </w:rPr>
              <w:t>С до 15</w:t>
            </w:r>
            <w:r>
              <w:rPr>
                <w:rFonts w:cs="Arial" w:ascii="Arial" w:hAnsi="Arial"/>
                <w:vertAlign w:val="superscript"/>
                <w:lang w:val="uk-UA"/>
              </w:rPr>
              <w:t>0</w:t>
            </w:r>
            <w:r>
              <w:rPr>
                <w:rFonts w:cs="Arial" w:ascii="Arial" w:hAnsi="Arial"/>
                <w:lang w:val="uk-UA"/>
              </w:rPr>
              <w:t>С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uk-UA"/>
              </w:rPr>
              <w:t>При перевищенні  гранично-допустимої кон-центрації (ГДК) шкідливих газів, пилу, диму, при високій температурі  навколишнього  середовища  від 41</w:t>
            </w:r>
            <w:r>
              <w:rPr>
                <w:rFonts w:cs="Arial" w:ascii="Arial" w:hAnsi="Arial"/>
                <w:vertAlign w:val="superscript"/>
                <w:lang w:val="uk-UA"/>
              </w:rPr>
              <w:t>0</w:t>
            </w:r>
            <w:r>
              <w:rPr>
                <w:rFonts w:cs="Arial" w:ascii="Arial" w:hAnsi="Arial"/>
                <w:lang w:val="uk-UA"/>
              </w:rPr>
              <w:t>С  до  60</w:t>
            </w:r>
            <w:r>
              <w:rPr>
                <w:rFonts w:cs="Arial" w:ascii="Arial" w:hAnsi="Arial"/>
                <w:vertAlign w:val="superscript"/>
                <w:lang w:val="uk-UA"/>
              </w:rPr>
              <w:t>0</w:t>
            </w:r>
            <w:r>
              <w:rPr>
                <w:rFonts w:cs="Arial" w:ascii="Arial" w:hAnsi="Arial"/>
                <w:lang w:val="uk-UA"/>
              </w:rPr>
              <w:t>С;  мінусовій  температурі, створеній виробництвом, від 16</w:t>
            </w:r>
            <w:r>
              <w:rPr>
                <w:rFonts w:cs="Arial" w:ascii="Arial" w:hAnsi="Arial"/>
                <w:vertAlign w:val="superscript"/>
                <w:lang w:val="uk-UA"/>
              </w:rPr>
              <w:t>0</w:t>
            </w:r>
            <w:r>
              <w:rPr>
                <w:rFonts w:cs="Arial" w:ascii="Arial" w:hAnsi="Arial"/>
                <w:lang w:val="uk-UA"/>
              </w:rPr>
              <w:t>С до 25</w:t>
            </w:r>
            <w:r>
              <w:rPr>
                <w:rFonts w:cs="Arial" w:ascii="Arial" w:hAnsi="Arial"/>
                <w:vertAlign w:val="superscript"/>
                <w:lang w:val="uk-UA"/>
              </w:rPr>
              <w:t>0</w:t>
            </w:r>
            <w:r>
              <w:rPr>
                <w:rFonts w:cs="Arial" w:ascii="Arial" w:hAnsi="Arial"/>
                <w:lang w:val="uk-UA"/>
              </w:rPr>
              <w:t>С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uk-UA"/>
              </w:rPr>
              <w:t>При  роботах  в закритих посудинах, тонелях, газоходах, шахтах, підземних  рудниках, стиснених умовах, температурі  навколишнього середовища більше 60</w:t>
            </w:r>
            <w:r>
              <w:rPr>
                <w:rFonts w:cs="Arial" w:ascii="Arial" w:hAnsi="Arial"/>
                <w:vertAlign w:val="superscript"/>
                <w:lang w:val="uk-UA"/>
              </w:rPr>
              <w:t>0</w:t>
            </w:r>
            <w:r>
              <w:rPr>
                <w:rFonts w:cs="Arial" w:ascii="Arial" w:hAnsi="Arial"/>
                <w:lang w:val="uk-UA"/>
              </w:rPr>
              <w:t>С;  вибухонебезпечних приміщеннях, мінусовій температурі, створеній виробництвом, від 26</w:t>
            </w:r>
            <w:r>
              <w:rPr>
                <w:rFonts w:cs="Arial" w:ascii="Arial" w:hAnsi="Arial"/>
                <w:vertAlign w:val="superscript"/>
                <w:lang w:val="uk-UA"/>
              </w:rPr>
              <w:t>0</w:t>
            </w:r>
            <w:r>
              <w:rPr>
                <w:rFonts w:cs="Arial" w:ascii="Arial" w:hAnsi="Arial"/>
                <w:lang w:val="uk-UA"/>
              </w:rPr>
              <w:t>С до 40</w:t>
            </w:r>
            <w:r>
              <w:rPr>
                <w:rFonts w:cs="Arial" w:ascii="Arial" w:hAnsi="Arial"/>
                <w:vertAlign w:val="superscript"/>
                <w:lang w:val="uk-UA"/>
              </w:rPr>
              <w:t>0</w:t>
            </w:r>
            <w:r>
              <w:rPr>
                <w:rFonts w:cs="Arial" w:ascii="Arial" w:hAnsi="Arial"/>
                <w:lang w:val="uk-UA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 роботі в особливо несприятливих умовах, високих і низьких температурах, при значному перевищенні ГДК шкідливих газів, пари, установлюються договірні ціни або коефіцієнт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uk-UA"/>
              </w:rPr>
              <w:t>При ремонті поблизу об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  <w:lang w:val="uk-UA"/>
              </w:rPr>
              <w:t>єктів, що знаходяться під високим тиско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 ремонтах в режимних підрозділах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uk-UA"/>
              </w:rPr>
              <w:t>При ремонтах на об</w:t>
            </w:r>
            <w:r>
              <w:rPr>
                <w:rFonts w:cs="Arial" w:ascii="Arial" w:hAnsi="Arial"/>
              </w:rPr>
              <w:t>’єктах з мінусовою температурою навколишнього середовища (природні умови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від 1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С до 2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С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від 21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С до 3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С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від 31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С до 4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С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нижче 4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С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hanging="62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3</w:t>
            </w:r>
          </w:p>
          <w:p>
            <w:pPr>
              <w:pStyle w:val="Normal"/>
              <w:ind w:hanging="62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hanging="62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hanging="62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hanging="62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hanging="62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1,5</w:t>
            </w:r>
          </w:p>
          <w:p>
            <w:pPr>
              <w:pStyle w:val="Normal"/>
              <w:ind w:hanging="62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hanging="62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hanging="62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договірні</w:t>
            </w:r>
          </w:p>
          <w:p>
            <w:pPr>
              <w:pStyle w:val="Normal"/>
              <w:ind w:hanging="62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hanging="62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hanging="62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2</w:t>
            </w:r>
          </w:p>
          <w:p>
            <w:pPr>
              <w:pStyle w:val="Normal"/>
              <w:ind w:hanging="62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hanging="62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hanging="62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8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усіх інших випадках користуватись СНиП, ДБН         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i/>
        </w:rPr>
        <w:t xml:space="preserve">Примітка: </w:t>
      </w:r>
      <w:r>
        <w:rPr>
          <w:rFonts w:cs="Arial" w:ascii="Arial" w:hAnsi="Arial"/>
        </w:rPr>
        <w:t>В  пунктах б, в, г, д, е - коефіцієнт  включає  умови  попереднього пункт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</w:rPr>
        <w:t xml:space="preserve"> При ремонтах вузлів, обладнання, які пропрацювали строк, що перевищує установлений міжремонтний період, або тих, що мають підвищені відкладення (карбонатні, сірчані, смоляні та ін.), а також значну корозію поверхонь, необхідно до цін на операції, що виконуються при розбиранні і ремонті, застосовувати поправочні ко</w:t>
      </w:r>
      <w:r>
        <w:rPr/>
        <w:t>ефіцієнти:</w:t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88"/>
        <w:gridCol w:w="2126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йменування обладнання, вузлів, дета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ефіцієнт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lang w:val="uk-UA"/>
              </w:rPr>
            </w:pPr>
            <w:r>
              <w:rPr>
                <w:rFonts w:cs="Arial" w:ascii="Arial" w:hAnsi="Arial"/>
                <w:b w:val="false"/>
                <w:sz w:val="24"/>
              </w:rPr>
              <w:t>Болти і гайки, прикіпілі або скорозовані більше 50% їх кількост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матура, допоміжне  енергообладнан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right="-108" w:hanging="0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           </w:t>
            </w:r>
            <w:r>
              <w:rPr>
                <w:rFonts w:cs="Arial" w:ascii="Arial" w:hAnsi="Arial"/>
                <w:color w:val="FF0000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ind w:right="-10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1,4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color w:val="FF0000"/>
        </w:rPr>
        <w:t xml:space="preserve"> При ремонті обладнання зі строком служби більше 15 років застосовувати коефіцієнт 1,1; більше 20 років - 1,2; більше 25 років - 1,3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</w:rPr>
        <w:t xml:space="preserve"> Ціни прейскуранта приведені на роботу з основним матеріалом, указаним в технічній документації. При використанні інших матеріалів із зварюванням або різанням належить застосовувати ко</w:t>
      </w:r>
      <w:r>
        <w:rPr/>
        <w:t>ефіцієнти: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3"/>
        <w:gridCol w:w="269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йменування матеріалі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ефіцієнт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)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глецеві стал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овані стал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етал з покриттям бакелітом, емаллю та антикорозійним складо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вун, кераміка, фарфор, скл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лі з великим складом нікелю, хрому та інших легованих елементів типу корозійностійких та жароміцни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дь, свинець, цинк та їх сплав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юміній, титан та їх сплав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425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0</w:t>
            </w:r>
          </w:p>
          <w:p>
            <w:pPr>
              <w:pStyle w:val="Normal"/>
              <w:ind w:left="-108" w:right="-108" w:firstLine="425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1</w:t>
            </w:r>
          </w:p>
          <w:p>
            <w:pPr>
              <w:pStyle w:val="Normal"/>
              <w:ind w:left="-108" w:right="-108" w:firstLine="425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-108" w:right="-108" w:firstLine="425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15</w:t>
            </w:r>
          </w:p>
          <w:p>
            <w:pPr>
              <w:pStyle w:val="Normal"/>
              <w:ind w:left="-108" w:right="-108" w:firstLine="425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2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-108" w:right="-108" w:firstLine="425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3</w:t>
            </w:r>
          </w:p>
          <w:p>
            <w:pPr>
              <w:pStyle w:val="Normal"/>
              <w:ind w:left="-108" w:right="-108" w:firstLine="425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5</w:t>
            </w:r>
          </w:p>
          <w:p>
            <w:pPr>
              <w:pStyle w:val="Normal"/>
              <w:ind w:left="-108" w:right="-108" w:firstLine="4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1,5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</w:rPr>
        <w:t xml:space="preserve"> Цінами п’</w:t>
      </w:r>
      <w:r>
        <w:rPr>
          <w:rFonts w:cs="Arial" w:ascii="Arial" w:hAnsi="Arial"/>
          <w:lang w:val="uk-UA"/>
        </w:rPr>
        <w:t xml:space="preserve">ятої частини прейскуранта </w:t>
      </w:r>
      <w:r>
        <w:rPr>
          <w:rFonts w:cs="Arial" w:ascii="Arial" w:hAnsi="Arial"/>
        </w:rPr>
        <w:t>передбачено, за виключенням окремо обумовлених випадків, виконання робіт з транспортуванням вантажів наступними вантажопідйомними механізмами:</w:t>
      </w:r>
    </w:p>
    <w:p>
      <w:pPr>
        <w:pStyle w:val="Normal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о І розділу на ремонті арматури з діаметром умовного проходу до 50 мм-вручну, до 200 мм-електролебідками, більше 200 мм-краном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 ІІ розділу для вантажів мосою до 50 кг-вручну, більше 50 кг-електролебідкам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 ІІІ розділу-краном,електролебідкам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о І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lang w:val="uk-UA"/>
        </w:rPr>
        <w:t xml:space="preserve"> розділу-ручними лебідками, талями або вручну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по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lang w:val="uk-UA"/>
        </w:rPr>
        <w:t xml:space="preserve"> розділу для вантажів масою до 50 кг-вручну, більше 50 кг-краном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по 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  <w:lang w:val="uk-UA"/>
        </w:rPr>
        <w:t xml:space="preserve"> розділу-електротельфером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по </w:t>
      </w: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  <w:lang w:val="uk-UA"/>
        </w:rPr>
        <w:t xml:space="preserve"> розділу-кран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и використанні інших вантажопідйомних засобів належить застосовува</w:t>
      </w:r>
      <w:r>
        <w:rPr/>
        <w:t>ти наступні коефіцієнти:</w:t>
      </w:r>
    </w:p>
    <w:tbl>
      <w:tblPr>
        <w:tblW w:w="10490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992"/>
        <w:gridCol w:w="2188"/>
        <w:gridCol w:w="2206"/>
        <w:gridCol w:w="1985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Умови виконан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робіт, передбачен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інами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правочні коефіцієнти до цін при фактичних умовах виконання робіт за допомогою: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крана</w:t>
            </w:r>
          </w:p>
        </w:tc>
        <w:tc>
          <w:tcPr>
            <w:tcW w:w="218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лектро-тельфера</w:t>
            </w:r>
          </w:p>
        </w:tc>
        <w:tc>
          <w:tcPr>
            <w:tcW w:w="220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іспастів,крон-штейнів, блоків з електролебідками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чних лебідок талей або вручну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</w:t>
            </w:r>
          </w:p>
        </w:tc>
        <w:tc>
          <w:tcPr>
            <w:tcW w:w="218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</w:t>
            </w:r>
          </w:p>
        </w:tc>
        <w:tc>
          <w:tcPr>
            <w:tcW w:w="220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но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тельфер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ліспатами, кронштейнами, блоками з електролебідками з установкою, зняттям і пере-становленням їх в процесі монтаж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Ручними лебідками, талями або вручну (дрібні деталі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6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обота машиністів кранів та їх помічників цінами не врахована. Роботи по обслуговуванню електролебідок, електротельфера враховуються коефіцієнт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</w:rPr>
        <w:t xml:space="preserve"> Цінами передбачено виконання робіт із стаціонарних площадок. В усіх інших умовах виконання цих робіт (крім, обумовлених самостійною позицією збірника), належить застосовувати поправочні коефіцієнти, які ураховують погіршення умов праці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4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Виконання робіт з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Коефіцієнт</w:t>
            </w:r>
          </w:p>
        </w:tc>
      </w:tr>
      <w:tr>
        <w:trPr>
          <w:trHeight w:val="115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сувних виш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штувань та підмост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оді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со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67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     </w:t>
            </w:r>
            <w:r>
              <w:rPr>
                <w:rFonts w:cs="Arial" w:ascii="Arial" w:hAnsi="Arial"/>
                <w:color w:val="FF0000"/>
              </w:rPr>
              <w:t>1,05</w:t>
            </w:r>
          </w:p>
          <w:p>
            <w:pPr>
              <w:pStyle w:val="Normal"/>
              <w:ind w:firstLine="1167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     </w:t>
            </w:r>
            <w:r>
              <w:rPr>
                <w:rFonts w:cs="Arial" w:ascii="Arial" w:hAnsi="Arial"/>
                <w:color w:val="FF0000"/>
              </w:rPr>
              <w:t>1,10</w:t>
            </w:r>
          </w:p>
          <w:p>
            <w:pPr>
              <w:pStyle w:val="Normal"/>
              <w:ind w:firstLine="1167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     </w:t>
            </w:r>
            <w:r>
              <w:rPr>
                <w:rFonts w:cs="Arial" w:ascii="Arial" w:hAnsi="Arial"/>
                <w:color w:val="FF0000"/>
              </w:rPr>
              <w:t>1,15</w:t>
            </w:r>
          </w:p>
          <w:p>
            <w:pPr>
              <w:pStyle w:val="Normal"/>
              <w:ind w:firstLine="116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     </w:t>
            </w:r>
            <w:r>
              <w:rPr>
                <w:rFonts w:cs="Arial" w:ascii="Arial" w:hAnsi="Arial"/>
                <w:color w:val="FF0000"/>
              </w:rPr>
              <w:t>1,3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9. При виконанні робіт на висоті більше 2м від рівня землі ( при роботі за межами будови) або від рівня підлоги (при роботі в будовах та спорудженнях) до цін збірника застосовувати коефіцієн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>
          <w:tblHeader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конання робіт на висоті, м, д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Коефіцієнт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firstLine="24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ind w:left="34" w:firstLine="24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ind w:left="34" w:firstLine="24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ind w:left="34" w:firstLine="24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ind w:left="34" w:firstLine="24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ind w:left="34" w:firstLine="24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  <w:r>
              <w:rPr>
                <w:rFonts w:cs="Arial" w:ascii="Arial" w:hAnsi="Arial"/>
              </w:rPr>
              <w:t xml:space="preserve">більше 100                     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6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05</w:t>
            </w:r>
          </w:p>
          <w:p>
            <w:pPr>
              <w:pStyle w:val="Normal"/>
              <w:ind w:firstLine="216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10</w:t>
            </w:r>
          </w:p>
          <w:p>
            <w:pPr>
              <w:pStyle w:val="Normal"/>
              <w:ind w:firstLine="216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20</w:t>
            </w:r>
          </w:p>
          <w:p>
            <w:pPr>
              <w:pStyle w:val="Normal"/>
              <w:ind w:firstLine="216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25</w:t>
            </w:r>
          </w:p>
          <w:p>
            <w:pPr>
              <w:pStyle w:val="Normal"/>
              <w:ind w:firstLine="216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40</w:t>
            </w:r>
          </w:p>
          <w:p>
            <w:pPr>
              <w:pStyle w:val="Normal"/>
              <w:ind w:firstLine="216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60</w:t>
            </w:r>
          </w:p>
          <w:p>
            <w:pPr>
              <w:pStyle w:val="Normal"/>
              <w:ind w:firstLine="2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1,8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Роботи по виготовленню, установленню і зніманню риштовань, підмосток, сходів, колисок або пересувних вишок при виконанні робіт цінами не ураховані та оцінюються окрем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color w:val="FF0000"/>
        </w:rPr>
        <w:t xml:space="preserve"> При роздільному визначенні вартості операцій по заміні деталей або вузлів обладнання вартість установки ( монтажу) визначається по прейскурантній ціні з коефіцієнтом 0,6, а зняття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демонтажу) - з коефіцієнтом 0,4.</w:t>
      </w:r>
    </w:p>
    <w:p>
      <w:pPr>
        <w:pStyle w:val="Normal"/>
        <w:numPr>
          <w:ilvl w:val="0"/>
          <w:numId w:val="18"/>
        </w:numPr>
        <w:ind w:left="0" w:firstLine="642"/>
        <w:jc w:val="both"/>
        <w:rPr/>
      </w:pPr>
      <w:r>
        <w:rPr>
          <w:rFonts w:cs="Arial" w:ascii="Arial" w:hAnsi="Arial"/>
        </w:rPr>
        <w:t>При обгрунтованому застосуванні декількох поправочних коефіцієнтів з різних груп (умов виробництва, заміни застосованих матеріалів, ступеня механізації робіт і т. п.) коефіцієнти помножують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12.</w:t>
      </w:r>
      <w:r>
        <w:rPr>
          <w:rFonts w:cs="Arial" w:ascii="Arial" w:hAnsi="Arial"/>
        </w:rPr>
        <w:t xml:space="preserve"> Виконання робіт по демонтажу і монтажу трубопроводів і апаратів, що заважають проведенню  ремонта  або заміні окремих вузлів об’</w:t>
      </w:r>
      <w:r>
        <w:rPr>
          <w:rFonts w:cs="Arial" w:ascii="Arial" w:hAnsi="Arial"/>
          <w:lang w:val="uk-UA"/>
        </w:rPr>
        <w:t>єкта ремонту</w:t>
      </w:r>
      <w:r>
        <w:rPr>
          <w:rFonts w:cs="Arial" w:ascii="Arial" w:hAnsi="Arial"/>
        </w:rPr>
        <w:t xml:space="preserve"> в ціну за ремонт або заміну даних вузлів не входить, отже оцінюється і оплачується окрем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13.</w:t>
      </w:r>
      <w:r>
        <w:rPr>
          <w:rFonts w:cs="Arial" w:ascii="Arial" w:hAnsi="Arial"/>
        </w:rPr>
        <w:t xml:space="preserve"> В таблицях, де указані параметри ремонтованого обладнання «до»</w:t>
      </w:r>
      <w:r>
        <w:rPr>
          <w:rFonts w:cs="Arial" w:ascii="Arial" w:hAnsi="Arial"/>
          <w:lang w:val="uk-UA"/>
        </w:rPr>
        <w:t xml:space="preserve"> якого-небудь розміру, то розуміється включно ця величи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14.</w:t>
      </w:r>
      <w:r>
        <w:rPr>
          <w:rFonts w:cs="Arial" w:ascii="Arial" w:hAnsi="Arial"/>
        </w:rPr>
        <w:t xml:space="preserve"> При ремонтах з використанням відновлених деталей, що не вимагають обов’</w:t>
      </w:r>
      <w:r>
        <w:rPr>
          <w:rFonts w:cs="Arial" w:ascii="Arial" w:hAnsi="Arial"/>
          <w:lang w:val="uk-UA"/>
        </w:rPr>
        <w:t>язкової заміни деталей новими, дозволяється застосування цін на “заміну” без списання дета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15.</w:t>
      </w:r>
      <w:r>
        <w:rPr>
          <w:rFonts w:cs="Arial" w:ascii="Arial" w:hAnsi="Arial"/>
        </w:rPr>
        <w:t xml:space="preserve"> В ціни п’</w:t>
      </w:r>
      <w:r>
        <w:rPr>
          <w:rFonts w:cs="Arial" w:ascii="Arial" w:hAnsi="Arial"/>
          <w:lang w:val="uk-UA"/>
        </w:rPr>
        <w:t>ятої частини прейскуранта</w:t>
      </w:r>
      <w:r>
        <w:rPr>
          <w:rFonts w:cs="Arial" w:ascii="Arial" w:hAnsi="Arial"/>
        </w:rPr>
        <w:t xml:space="preserve"> включені роботи і вартість:                              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гляду обладнання до зупинки його на ремонт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римання та закриття наряду-допуску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підготовки, установки, зняття і переміщення ремонтних пристроїв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ласне ремонтних робіт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ипробування в роботі, заповнення формулярів і здачі в експлуатацію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ранспортування матеріалів, запасних частин, вузлів, деталей, а також прибирання робочих місць і усунення демонтованих деталей в межах ремонтної площадки, на відстань до 100 м, крім окремо обумовлених випадків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16.</w:t>
      </w:r>
      <w:r>
        <w:rPr>
          <w:rFonts w:cs="Arial" w:ascii="Arial" w:hAnsi="Arial"/>
        </w:rPr>
        <w:t xml:space="preserve"> В оптові ціни прейскуранта не включені роботи і вартіс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основних і допоміжних матеріалів, запасних частин і технологічних пристроїв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антажо-розвантажувальних робіт і транспортування матеріалів, запчастин, техоснащення, інструменту, пристосувань, електрогазозварювального та іншого обладнання і приладів в ремонтну зону або приоб’</w:t>
      </w:r>
      <w:r>
        <w:rPr>
          <w:rFonts w:cs="Arial" w:ascii="Arial" w:hAnsi="Arial"/>
          <w:lang w:val="uk-UA"/>
        </w:rPr>
        <w:t>єктний склад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итрачених енергетичних ресурсів та робіт по підведенню їх до об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єкта ремонту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икористання технологічних підйомних, транспортних засобів та іншого технологічного обладнання замовника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підготовки об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єкта ремонту та ремонтної зони до проведення робіт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ід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єднання та приєднання апаратів та КВП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улаштування та розбирання тимчасових споруд, риштовань, підмосток та інших споруд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иготовлення, установка і знімання спецоснащення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ідновлення зношених деталей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прибирання ремонтного сміття та відходів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оздоблювальних, малярних, антикорозійних та інших робіт (крім обумовлених техпроцесом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розроблення ремонтних креслень, техпроцесів, ПОР і додаткової техдокументації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складання відомості дефектів, кошторисів та іншої подібної документації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командировочних витрат ремонтного персоналу підрядника, а також доставки останнього в зону ремонту (на відстань більше 3 км, при відсутності громадського транспорту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uk-UA"/>
        </w:rPr>
        <w:t xml:space="preserve">конання верстатних і ковальських робіт, крім окремо обумовлених робіт, що відносяться до І, ІІ і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lang w:val="uk-UA"/>
        </w:rPr>
        <w:t>І розділу, а також доставки деталей і обладнання в ремонтні майстерні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оренди, опалення, освітлення, охорони службових приміщень (приоб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єктні склади, майстерні, побутові), надані Замовником безпосередньо на ремонтованому об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єкті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на компенсацію установлених урядом виплат і надбавок (за вислугу літ, у державний інноваційний фонд, на фінансування заходів по реалізації Закону України “Про статус і соціальний захист громадян, що постраждали внаслідок Чорнобильської катастрофи” та інші)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lang w:val="uk-UA"/>
        </w:rPr>
        <w:t>Указані витрати і послуги виплачуються, відшкодовуються або</w:t>
      </w:r>
      <w:r>
        <w:rPr>
          <w:rFonts w:cs="Arial" w:ascii="Arial" w:hAnsi="Arial"/>
        </w:rPr>
        <w:t xml:space="preserve"> безкоштовно надаються Замовником Підряднику для нужд ремонт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</w:rPr>
        <w:t>17.</w:t>
      </w:r>
      <w:r>
        <w:rPr>
          <w:rFonts w:cs="Arial" w:ascii="Arial" w:hAnsi="Arial"/>
        </w:rPr>
        <w:t xml:space="preserve"> Цінами передбачено виконання комплекса типових операцій в порядку їх технологічної послідовності. Опис робіт, приведений в прейскуранті, відповідає складу робіт збірника ОНВ-5 «Общие роботи по  ремонту теплоэнергетического оборудования» видання 2-е, 1988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lang w:val="uk-UA"/>
        </w:rPr>
        <w:t>18.</w:t>
      </w:r>
      <w:r>
        <w:rPr>
          <w:rFonts w:cs="Arial" w:ascii="Arial" w:hAnsi="Arial"/>
          <w:lang w:val="uk-UA"/>
        </w:rPr>
        <w:t xml:space="preserve"> При подальшій зміні оптових цін, тарифів на матеріально-технічні та енергетичні ресурси і послуги, заробітної плати, податкових ставок, відрахувань та індексацій у зв’язку з ростом роздрібних цін і т. п., що вводяться на основі законодавчих актів України, кошторисна вартість робіт підлягає перерахуванню з коефіцієнтом, що враховує ці зміни. </w:t>
      </w:r>
    </w:p>
    <w:p>
      <w:pPr>
        <w:pStyle w:val="Heading1"/>
        <w:rPr>
          <w:rFonts w:ascii="Arial" w:hAnsi="Arial" w:cs="Arial"/>
          <w:sz w:val="24"/>
          <w:lang w:val="uk-UA"/>
        </w:rPr>
      </w:pPr>
      <w:r>
        <w:rPr>
          <w:rFonts w:cs="Arial"/>
          <w:sz w:val="24"/>
          <w:lang w:val="uk-UA"/>
        </w:rPr>
      </w:r>
    </w:p>
    <w:p>
      <w:pPr>
        <w:pStyle w:val="Heading1"/>
        <w:jc w:val="center"/>
        <w:rPr>
          <w:rFonts w:cs="Arial"/>
          <w:sz w:val="24"/>
        </w:rPr>
      </w:pPr>
      <w:r>
        <w:rPr>
          <w:rFonts w:cs="Arial"/>
          <w:sz w:val="24"/>
        </w:rPr>
        <w:t>Розділ 1. Арматур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1. Запірні засувки для пари, води, мазуту и газу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1. Перевірка, ремонт та гідравл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>чні випробування засувок (РЭ5-0001-А—РЭ5-0142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. Засувки запірні вварні високого тиску більше 10 МПа (100 кгс/с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) з безфланцевим з’єднанням корпусу з кришкою (РЭ5-0001-А—РЭ5-0006-Ж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) з фланцевим  з’єднанням корпусу з кришкою (РЭ5-0001-А—РЭ5-0012-Л)</w:t>
      </w:r>
    </w:p>
    <w:p>
      <w:pPr>
        <w:pStyle w:val="Heading2"/>
        <w:rPr/>
      </w:pPr>
      <w:r>
        <w:rPr>
          <w:rFonts w:cs="Arial" w:ascii="Arial" w:hAnsi="Arial"/>
          <w:sz w:val="24"/>
        </w:rPr>
        <w:t xml:space="preserve">Б. Засувки запірні вварні для пари та води середнього тиску Ру 6,4 - 10,0 МПа (64-100 кгс/см2) </w:t>
      </w:r>
      <w:r>
        <w:rPr>
          <w:rFonts w:cs="Arial" w:ascii="Arial" w:hAnsi="Arial"/>
          <w:bCs/>
          <w:sz w:val="24"/>
        </w:rPr>
        <w:t>(РЭ5-0013-А—РЭ5-018-К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uk-UA"/>
        </w:rPr>
        <w:t>В. Запірні засувки фланцеві  для пари, води, мазуту та газу, Ру до 6,4 МПа (64 кгс/см</w:t>
      </w:r>
      <w:r>
        <w:rPr>
          <w:rFonts w:cs="Arial" w:ascii="Arial" w:hAnsi="Arial"/>
          <w:b/>
          <w:bCs/>
          <w:vertAlign w:val="superscript"/>
          <w:lang w:val="uk-UA"/>
        </w:rPr>
        <w:t>2</w:t>
      </w:r>
      <w:r>
        <w:rPr>
          <w:rFonts w:cs="Arial" w:ascii="Arial" w:hAnsi="Arial"/>
          <w:b/>
          <w:bCs/>
          <w:lang w:val="uk-UA"/>
        </w:rPr>
        <w:t xml:space="preserve">)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</w:rPr>
        <w:t>(РЭ5-0019-А—РЭ5-0024-С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uk-UA"/>
        </w:rPr>
        <w:t>Г. Запірні засувки вварні для пари, води, мазуту та газу, Ру до 6,4 МПа (64 кгс/см</w:t>
      </w:r>
      <w:r>
        <w:rPr>
          <w:rFonts w:cs="Arial" w:ascii="Arial" w:hAnsi="Arial"/>
          <w:b/>
          <w:bCs/>
          <w:vertAlign w:val="superscript"/>
          <w:lang w:val="uk-UA"/>
        </w:rPr>
        <w:t>2</w:t>
      </w:r>
      <w:r>
        <w:rPr>
          <w:rFonts w:cs="Arial" w:ascii="Arial" w:hAnsi="Arial"/>
          <w:b/>
          <w:bCs/>
          <w:lang w:val="uk-UA"/>
        </w:rPr>
        <w:t xml:space="preserve">)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</w:rPr>
        <w:t>(РЭ5-0025-А—РЭ5-0030-С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. Фланцеві засувки загального призначення до Ру 4,0 МПа (40 кгс/с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РЭ5-0031-А—РЭ5-0048-Г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Е. Вварні засувки загального призначення до Ру 4,0 МПа або 40 кгс/с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РЭ5-0049-А—РЭ5-0066-Г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Ж. Фланцеві засувки загального призначення до Ру 2,5 МПА (25 кгс/см2) </w:t>
      </w:r>
    </w:p>
    <w:p>
      <w:pPr>
        <w:pStyle w:val="TextBody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(РЭ5-0067-А—РЭ5-0085-Г)</w:t>
      </w:r>
    </w:p>
    <w:p>
      <w:pPr>
        <w:pStyle w:val="TextBody"/>
        <w:rPr/>
      </w:pPr>
      <w:r>
        <w:rPr>
          <w:rFonts w:cs="Arial" w:ascii="Arial" w:hAnsi="Arial"/>
          <w:sz w:val="24"/>
        </w:rPr>
        <w:t>З. Вварні засувки загального призначення до Ру 2.5 МПа (25 кгс/с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) (РЭ5-0086-А—РЭ5-0104-Г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І. Засувки фланцеві загального призначення Ру 0,6: 1,0: 1,6 МПа (6,10,16,кгс/см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(РЭ5-0105-А—РЭ5-0123-Г)</w:t>
      </w:r>
    </w:p>
    <w:p>
      <w:pPr>
        <w:pStyle w:val="Heading2"/>
        <w:rPr/>
      </w:pPr>
      <w:r>
        <w:rPr>
          <w:rFonts w:cs="Arial" w:ascii="Arial" w:hAnsi="Arial"/>
          <w:sz w:val="24"/>
        </w:rPr>
        <w:t>К. Вварні засувки загального призначення Ру 0,6; 1,0; 1,6 МПа (6,10,16,кгс/с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(РЭ5-0124-А—РЭ5-0142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 Притирання тарілок, сідел і клинів засувок (РЭ5-0143-А—РЭ5-0211-Е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. Засувки запірні вварні для пари та води високого тиску  Ру більше 10,0 МПа (100 кгс/с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РЭ5-0143-А—РЭ5-0152-Г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Б) Засувки запірні вварні для пари та води середнього тиску Ру 6,410,0 МПа (64100кгс/см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(РЭ5-0153-А—РЭ5-0163-Б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. Засувки запірні фланцеві для пари, води, мазуту,  газу низького тиску до Ру 6,4 Мп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64 кгс /с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) (РЭ5-0164-А—РЭ5-0179-Е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Г. Фланцеві засувки загального призначення Ру 2,5-4,0 Мпа (25-40 кгс/см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(РЭ5-0180-А—РЭ5-0196-Е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. Фланцеві засувки загального призначення Ру 0,6; 1,0;1,6 МПа (6,10,16 кгс/с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)</w:t>
      </w:r>
    </w:p>
    <w:p>
      <w:pPr>
        <w:pStyle w:val="Normal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b/>
        </w:rPr>
        <w:t>(РЭ5-0197-А—РЭ5-0211-Е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 Заміна   сідел засувок (РЭ5-0212-А—РЭ5-0216-Б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 Запресування кілець (РЭ5-0217-А—РЭ5-0230-Б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. Заміна бронзових ущільнювальних кілець стальними з твердою наплавкою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РЭ5-0231-А—РЭ5-0235-Б)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§ 6. Зняття клинів засувок (Ду800-1600 мм) </w:t>
      </w:r>
      <w:r>
        <w:rPr>
          <w:rFonts w:cs="Arial" w:ascii="Arial" w:hAnsi="Arial"/>
          <w:bCs/>
          <w:sz w:val="24"/>
        </w:rPr>
        <w:t>(РЭ5-0236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 Наплавлення глибоких раковин в бронзових  та латуних ущільнювальних кільця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РЭ5-0237-А—РЭ5-0240-Б)</w:t>
      </w:r>
    </w:p>
    <w:p>
      <w:pPr>
        <w:pStyle w:val="TextBody"/>
        <w:rPr/>
      </w:pPr>
      <w:r>
        <w:rPr>
          <w:rFonts w:cs="Arial" w:ascii="Arial" w:hAnsi="Arial"/>
          <w:sz w:val="24"/>
        </w:rPr>
        <w:t>§ 8. Засувки  циркуляційніх водоводів (клинові, фланцеві з невисувним шпинделем з електричним приводом) для води на Ру 1,0Мпа (10кгс/см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) 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температурою до 12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С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  <w:sz w:val="24"/>
        </w:rPr>
        <w:t>(РЭ5-0241-А—РЭ5-0246-Б)</w:t>
      </w:r>
    </w:p>
    <w:p>
      <w:pPr>
        <w:pStyle w:val="Normal"/>
        <w:ind w:left="1560" w:hanging="1560"/>
        <w:jc w:val="both"/>
        <w:rPr/>
      </w:pPr>
      <w:r>
        <w:rPr>
          <w:rFonts w:cs="Arial" w:ascii="Arial" w:hAnsi="Arial"/>
          <w:b/>
          <w:i/>
          <w:color w:val="FF0000"/>
        </w:rPr>
        <w:t>Примітки:</w:t>
      </w:r>
      <w:r>
        <w:rPr>
          <w:rFonts w:cs="Arial" w:ascii="Arial" w:hAnsi="Arial"/>
          <w:b/>
          <w:i/>
        </w:rPr>
        <w:t xml:space="preserve"> </w:t>
        <w:tab/>
      </w:r>
      <w:r>
        <w:rPr>
          <w:rFonts w:cs="Arial" w:ascii="Arial" w:hAnsi="Arial"/>
        </w:rPr>
        <w:t>1. При ремонті засувок з одночасною заміною шпинделя, відпрягуваних деталей і втулки до цін поз. 5-0002, 5-0014, 5-0020, 5-0026, 5-0031б, 5-0142б застосовувати коефіцієнт 1,15.</w:t>
      </w:r>
    </w:p>
    <w:p>
      <w:pPr>
        <w:pStyle w:val="TextBodyIndent"/>
        <w:ind w:left="1560" w:hanging="0"/>
        <w:rPr/>
      </w:pPr>
      <w:r>
        <w:rPr>
          <w:rFonts w:cs="Arial" w:ascii="Arial" w:hAnsi="Arial"/>
          <w:sz w:val="24"/>
        </w:rPr>
        <w:t>2. В поз. 5-0003, 5-0009, 5-0015, 5-0027, 5-0049, 5-0066в, 5-0086в, 5-0104в, 5-0126в, 5-0142в передбачається установка і прихватка засувки з трубопроводом. Ціни на зварювання засувки з трубопроводом, попереднє і супутнє підігрівання і термообробку зварних стиків застосовувати по поз. 5-08865-1075, 5-11335-1142, 5-11435-1152 у відповідності з діаметром і товщиною стінки трубопровода.</w:t>
      </w:r>
    </w:p>
    <w:p>
      <w:pPr>
        <w:pStyle w:val="TextBodyIndent"/>
        <w:ind w:left="1560" w:hanging="0"/>
        <w:rPr/>
      </w:pPr>
      <w:r>
        <w:rPr>
          <w:rFonts w:cs="Arial" w:ascii="Arial" w:hAnsi="Arial"/>
          <w:sz w:val="24"/>
        </w:rPr>
        <w:t>3. До цін на технічний огляд нових засувок з їх розбиранням, притиранням ущільнювальних поверхонь, виміренням зазорів, доданням набивки сальника і складанням по поз. 5-0002, 5-0008, 5-0014, 5-0020,      5-0026, 5-0031б5-0142б застосовувати коефіцієнт 0,6.</w:t>
      </w:r>
    </w:p>
    <w:p>
      <w:pPr>
        <w:pStyle w:val="TextBodyIndent"/>
        <w:ind w:left="1560" w:hanging="0"/>
        <w:rPr/>
      </w:pPr>
      <w:r>
        <w:rPr>
          <w:rFonts w:cs="Arial" w:ascii="Arial" w:hAnsi="Arial"/>
          <w:sz w:val="24"/>
        </w:rPr>
        <w:t>4. В поз. 5-0002, 5-0008, 5-0014, 5-0020, 5-0026, 5-0031б5-0142б цінами передбачена перевірка і ремонт засувок, знятих з місця установки, в спеціально обладнаній майстерні. При перевіренні і ремонті засувок без зняття їх з трубопроводів до цін застосовувати коефіцієнт 1,1.</w:t>
      </w:r>
    </w:p>
    <w:p>
      <w:pPr>
        <w:pStyle w:val="TextBodyIndent"/>
        <w:ind w:left="15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При зніманні, ремонті без зняття з трубопровода і установленні засувок в утруднених умовах, до цін застосовувати коефіцієнт 1,05.</w:t>
      </w:r>
    </w:p>
    <w:p>
      <w:pPr>
        <w:pStyle w:val="TextBodyIndent"/>
        <w:ind w:left="1560" w:hanging="0"/>
        <w:rPr/>
      </w:pPr>
      <w:r>
        <w:rPr>
          <w:rFonts w:cs="Arial" w:ascii="Arial" w:hAnsi="Arial"/>
          <w:sz w:val="24"/>
        </w:rPr>
        <w:t>6. В поз. 5-01435-0211 цінами передбачаєтся притирання тарілок, сідел і клинів на притиральному верстаті ( пристрої). При ручному притиранні до цін застосовувати  коефіцієнт 1,5.</w:t>
      </w:r>
    </w:p>
    <w:p>
      <w:pPr>
        <w:pStyle w:val="TextBodyIndent"/>
        <w:ind w:left="1560" w:hanging="0"/>
        <w:rPr/>
      </w:pPr>
      <w:r>
        <w:rPr>
          <w:rFonts w:cs="Arial" w:ascii="Arial" w:hAnsi="Arial"/>
          <w:sz w:val="24"/>
        </w:rPr>
        <w:t>7. В поз. 5-01435-0211 цінами передбачаєтся притирання тарілок, сідел, клинів с глибиною дефектів до 0,3 мм. При виведенні більш глибоких дефектів до цін застосовувати наступні коефіцієнти:</w:t>
      </w:r>
    </w:p>
    <w:p>
      <w:pPr>
        <w:pStyle w:val="TextBodyIndent"/>
        <w:ind w:left="15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при глибині дефектів, мм, до: </w:t>
        <w:tab/>
        <w:t xml:space="preserve">0,5                        -1,6 </w:t>
      </w:r>
    </w:p>
    <w:p>
      <w:pPr>
        <w:pStyle w:val="Normal"/>
        <w:ind w:left="2880" w:firstLine="720"/>
        <w:jc w:val="both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0,75                      -2,4</w:t>
      </w:r>
    </w:p>
    <w:p>
      <w:pPr>
        <w:pStyle w:val="Normal"/>
        <w:ind w:left="288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ab/>
        <w:t>1,00                      -30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,25                      -3,8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,50                      -4,8</w:t>
      </w:r>
    </w:p>
    <w:p>
      <w:pPr>
        <w:pStyle w:val="Normal"/>
        <w:ind w:left="1440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8. Ціни на гідравлічне випробування засувок на Ру 4,00,6 Мпа  (40-6 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застосо-вувати по поз. 5-0022, 5-0023 у відповідності з діаметром умовного проходу засувок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При зпеклих та заіржавілих гайках до цін на зняття і ремонт засувок застосовувати коефіцієнт 1,3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. При ремонті чавунних засувок застосовувати ціни на ремонт стальних засувок відповідних діаметрів з коефіцієнтом 0,6.</w:t>
      </w:r>
    </w:p>
    <w:p>
      <w:pPr>
        <w:pStyle w:val="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2.</w:t>
      </w:r>
    </w:p>
    <w:p>
      <w:pPr>
        <w:pStyle w:val="2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пірні, регулювальні та дросельні вентилі для пари, води, мазуту і газу</w:t>
      </w:r>
    </w:p>
    <w:p>
      <w:pPr>
        <w:pStyle w:val="21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(РЭ5-0001-А—РЭ5-0364-В)</w:t>
      </w:r>
    </w:p>
    <w:p>
      <w:pPr>
        <w:pStyle w:val="Heading2"/>
        <w:rPr/>
      </w:pPr>
      <w:r>
        <w:rPr>
          <w:rFonts w:cs="Arial" w:ascii="Arial" w:hAnsi="Arial"/>
          <w:sz w:val="24"/>
        </w:rPr>
        <w:t>А. Запірні вентилі високого і надвисокого тиску для пари і води вварні 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безфланцевим різьбовим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Cs/>
          <w:sz w:val="24"/>
        </w:rPr>
        <w:t>з’єднанням бугеля з корпусом. (РЭ5-0247-А—РЭ5-0267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. Перевірка і ремонт (РЭ5-0247-А—РЭ5-250-Ж)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§ 10. Гідравлічні випробування. </w:t>
      </w:r>
      <w:r>
        <w:rPr>
          <w:rFonts w:cs="Arial" w:ascii="Arial" w:hAnsi="Arial"/>
          <w:bCs/>
          <w:sz w:val="24"/>
        </w:rPr>
        <w:t>(РЭ5-0251-А—РЭ5-0254-Е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. Приварювання патрубків до вентилів з їх виготовленням (РЭ5-255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. Притирання тарілок вентилів (РЭ5-0256-А—РЭ5-0261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. Притирання сідел вентилів (РЭ5-0262-А—РЭ5-0267-Г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. Запірні, регулювальні та дросельні вентилі середнього та високого тиску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ари і води з фланцевим з’єдн</w:t>
      </w:r>
      <w:r>
        <w:rPr>
          <w:rFonts w:cs="Arial" w:ascii="Arial" w:hAnsi="Arial"/>
          <w:sz w:val="24"/>
          <w:lang w:val="uk-UA"/>
        </w:rPr>
        <w:t>а</w:t>
      </w:r>
      <w:r>
        <w:rPr>
          <w:rFonts w:cs="Arial" w:ascii="Arial" w:hAnsi="Arial"/>
          <w:sz w:val="24"/>
        </w:rPr>
        <w:t xml:space="preserve">нням кришки з корпусом </w:t>
      </w:r>
      <w:r>
        <w:rPr>
          <w:rFonts w:cs="Arial" w:ascii="Arial" w:hAnsi="Arial"/>
          <w:bCs/>
          <w:sz w:val="24"/>
        </w:rPr>
        <w:t>(РЭ5-0001-А—РЭ5-0309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. Перевірка і ремонт  (РЭ5-0238-А—РЭ5-0281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. Гідравлічне випробування вентилів (РЭ5-0282-А—РЭ5-0292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. Приварювання патрубків до вентилів з їх виготовленням (РЭ5-0293-А—РЭ5-0299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8. Притирання сідел вентилів (РЭ5-0300-А—РЭ5-0309-Г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В. Запірні, регулювальні та дросельні вентилі, фланцеві низького і середнього тиску для пари, води, мазуту та газу до Ру 4,0 МПа (40 кгс/см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b/>
        </w:rPr>
        <w:t>). (РЭ5-0310-А—РЭ5-0364-В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9. Перевірка і ремонт (РЭ5-0310-А—РЭ5-0319-Г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§ 20. Гідравлічне випробування вентилів низького і середнього тиску </w:t>
      </w:r>
      <w:r>
        <w:rPr>
          <w:rFonts w:cs="Arial" w:ascii="Arial" w:hAnsi="Arial"/>
          <w:bCs/>
          <w:sz w:val="24"/>
        </w:rPr>
        <w:t>(РЭ5-0320-А—РЭ5-0326-Г</w:t>
      </w:r>
      <w:r>
        <w:rPr>
          <w:rFonts w:cs="Arial" w:ascii="Arial" w:hAnsi="Arial"/>
          <w:b w:val="false"/>
          <w:sz w:val="24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§ 21. Притирання тарілок вентилів </w:t>
      </w:r>
      <w:r>
        <w:rPr>
          <w:rFonts w:cs="Arial" w:ascii="Arial" w:hAnsi="Arial"/>
          <w:b/>
        </w:rPr>
        <w:t>(РЭ5-0327-А—РЭ5-0333-З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22. Притирання сідел вентилів для усунення дефектів глибиною 0,1-0,3 мм.</w:t>
      </w:r>
    </w:p>
    <w:p>
      <w:pPr>
        <w:pStyle w:val="TextBody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(РЭ5-0334-А—РЭ5-0341-Г)</w:t>
      </w:r>
    </w:p>
    <w:p>
      <w:pPr>
        <w:pStyle w:val="TextBody"/>
        <w:rPr/>
      </w:pPr>
      <w:r>
        <w:rPr>
          <w:rFonts w:cs="Arial" w:ascii="Arial" w:hAnsi="Arial"/>
          <w:sz w:val="24"/>
        </w:rPr>
        <w:t>§ 23. Заміна бронзових і латунних ущ</w:t>
      </w:r>
      <w:r>
        <w:rPr>
          <w:rFonts w:cs="Arial" w:ascii="Arial" w:hAnsi="Arial"/>
          <w:sz w:val="24"/>
          <w:lang w:val="uk-UA"/>
        </w:rPr>
        <w:t>і</w:t>
      </w:r>
      <w:r>
        <w:rPr>
          <w:rFonts w:cs="Arial" w:ascii="Arial" w:hAnsi="Arial"/>
          <w:sz w:val="24"/>
        </w:rPr>
        <w:t xml:space="preserve">льнювальних кілець вентилів. </w:t>
      </w:r>
      <w:r>
        <w:rPr>
          <w:rFonts w:cs="Arial" w:ascii="Arial" w:hAnsi="Arial"/>
          <w:bCs/>
          <w:sz w:val="24"/>
        </w:rPr>
        <w:t>(РЭ5-0342-А—РЭ5-0347-Б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4. Заміна дефектних бронзових ущільнювальних  кілець чавунними приварним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РЭ5-0348-А—РЭ5-0352-Б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5. Наплавлення ущільнювальних кілець вентилів латунню (РЭ5-0353-А—РЭ5-355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6. Проточення ущільнювальних кілець засувок, вентилів і клапанів після наплавленн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РЭ5-0356-А—РЭ5-364-В)</w:t>
      </w:r>
    </w:p>
    <w:p>
      <w:pPr>
        <w:pStyle w:val="Normal"/>
        <w:ind w:left="1560" w:hanging="1560"/>
        <w:jc w:val="both"/>
        <w:rPr/>
      </w:pPr>
      <w:r>
        <w:rPr>
          <w:rFonts w:cs="Arial" w:ascii="Arial" w:hAnsi="Arial"/>
          <w:b/>
          <w:i/>
          <w:color w:val="FF0000"/>
        </w:rPr>
        <w:t>Примітки:</w:t>
      </w:r>
      <w:r>
        <w:rPr>
          <w:rFonts w:cs="Arial" w:ascii="Arial" w:hAnsi="Arial"/>
          <w:color w:val="FF0000"/>
        </w:rPr>
        <w:t xml:space="preserve"> </w:t>
        <w:tab/>
      </w:r>
      <w:r>
        <w:rPr>
          <w:rFonts w:cs="Arial" w:ascii="Arial" w:hAnsi="Arial"/>
        </w:rPr>
        <w:t>1. В поз. 5-0248, 5-0268б5-0281б, 5-0310б5-0319б, передбачається перевірка і ремонт вентилів, знятих з місця установки в спеціально обладнаній майстерні. При перевірюванні і ремонті вентилів без зняття їх з трубопроводів до цін застосовувати коефіцієнт 1.1</w:t>
      </w:r>
    </w:p>
    <w:p>
      <w:pPr>
        <w:pStyle w:val="3"/>
        <w:rPr/>
      </w:pPr>
      <w:r>
        <w:rPr>
          <w:rFonts w:cs="Arial" w:ascii="Arial" w:hAnsi="Arial"/>
          <w:sz w:val="24"/>
        </w:rPr>
        <w:t>2. В поз. 5-0249, 5-0268в5-0281в передбачається установка і прихватка вентиля з трубопроводом. Ціна на зварення вентиля з трубопроводом, проведення попереднього і супутнього підігріву і теплооброблення зварних стиків визначаються по поз. 5-08865-1075, 5-11335-1142,  5-11435-1152 у відповідності з діаметром і товщиною стінки трубопроводу.</w:t>
      </w:r>
    </w:p>
    <w:p>
      <w:pPr>
        <w:pStyle w:val="Normal"/>
        <w:ind w:left="1560" w:hanging="0"/>
        <w:jc w:val="both"/>
        <w:rPr/>
      </w:pPr>
      <w:r>
        <w:rPr>
          <w:rFonts w:cs="Arial" w:ascii="Arial" w:hAnsi="Arial"/>
        </w:rPr>
        <w:t>3. При ремонті вентиля з одночасною заміною шпинделя, сполучених деталей і втулки шпинделя до цін поз. 5-0248, 5-0268б5-0281б, 5-0310б5-0319б застосовувати коефіцієнт 1,15.</w:t>
      </w:r>
    </w:p>
    <w:p>
      <w:pPr>
        <w:pStyle w:val="Normal"/>
        <w:ind w:left="1560" w:hanging="0"/>
        <w:jc w:val="both"/>
        <w:rPr/>
      </w:pPr>
      <w:r>
        <w:rPr>
          <w:rFonts w:cs="Arial" w:ascii="Arial" w:hAnsi="Arial"/>
        </w:rPr>
        <w:t>4. Ціни на технічний огляд нових вентилів з їх розбиранням, притиранням ущільнювальних поверхонь, виміренням зазорів, доданням набивки сальників і складанням застосовувати по поз. 5-0248, 5-028б5-0281б, 5-0310б5-0319б з коефіцієнтом 0,6.</w:t>
      </w:r>
    </w:p>
    <w:p>
      <w:pPr>
        <w:pStyle w:val="Normal"/>
        <w:ind w:left="1560" w:hanging="0"/>
        <w:jc w:val="both"/>
        <w:rPr/>
      </w:pPr>
      <w:r>
        <w:rPr>
          <w:rFonts w:cs="Arial" w:ascii="Arial" w:hAnsi="Arial"/>
        </w:rPr>
        <w:t>5. Ціни на притирання сідел вентилів після їх проточення визначаються по поз. 5-03345-0341 з коефіцієнтом 0,8.</w:t>
      </w:r>
    </w:p>
    <w:p>
      <w:pPr>
        <w:pStyle w:val="Normal"/>
        <w:ind w:left="1560" w:hanging="0"/>
        <w:jc w:val="both"/>
        <w:rPr/>
      </w:pPr>
      <w:r>
        <w:rPr>
          <w:rFonts w:cs="Arial" w:ascii="Arial" w:hAnsi="Arial"/>
        </w:rPr>
        <w:t>6. В поз. 5-0256в 5-00267в,г;  5-0294в,г 5-0309в,г;  5-0327д,е,ж,з 5-0333д,е,ж,з,</w:t>
      </w:r>
    </w:p>
    <w:p>
      <w:pPr>
        <w:pStyle w:val="Normal"/>
        <w:ind w:left="1560" w:hanging="0"/>
        <w:jc w:val="both"/>
        <w:rPr/>
      </w:pPr>
      <w:r>
        <w:rPr>
          <w:rFonts w:cs="Arial" w:ascii="Arial" w:hAnsi="Arial"/>
        </w:rPr>
        <w:t>5-03345-0341 передбачається притирання тарілок і сідел з глибиною дефекта більш 0,1до0,3мм.</w:t>
      </w:r>
    </w:p>
    <w:p>
      <w:pPr>
        <w:pStyle w:val="Normal"/>
        <w:ind w:left="15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и виведенні більш глибоких дефектів до цін застосовувати наступні коефіцієн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7"/>
        <w:gridCol w:w="3544"/>
      </w:tblGrid>
      <w:tr>
        <w:trPr/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ибина дефекту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м, до: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ефіцієнт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 ручному притиранні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 механічном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тиранні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,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4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,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6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При зніманні, ремонті без знімання з трубопроводу і установленні вентилів в утруднених умовах до цін застосовувати коефіцієнт 1,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3.</w:t>
      </w:r>
    </w:p>
    <w:p>
      <w:pPr>
        <w:pStyle w:val="Heading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лапани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. Зворотні горизонтальні клапани для води і пари. (РЭ5-0365-А—РЭ5-0509-Г)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а) Клапани зворотні горизонтальні високого і надвисокого тиску для води і пари з безфланцевим кріпленням верхньої кришки корпусу </w:t>
      </w:r>
      <w:r>
        <w:rPr>
          <w:rFonts w:cs="Arial" w:ascii="Arial" w:hAnsi="Arial"/>
          <w:bCs/>
          <w:sz w:val="24"/>
        </w:rPr>
        <w:t>(РЭ5-0365-А—РЭ5-0419-Б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7. Перевірка і ремонт (РЭ5-0365-А—РЭ5-0379-Г)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§ 28. Гідравлічне випробування зворотних клапанів. </w:t>
      </w:r>
      <w:r>
        <w:rPr>
          <w:rFonts w:cs="Arial" w:ascii="Arial" w:hAnsi="Arial"/>
          <w:bCs/>
          <w:sz w:val="24"/>
        </w:rPr>
        <w:t>(РЭ5-04380-А—РЭ5-0394-Г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§ 29. Притирання тарілок зворотних клапанів </w:t>
      </w:r>
      <w:r>
        <w:rPr>
          <w:rFonts w:cs="Arial" w:ascii="Arial" w:hAnsi="Arial"/>
          <w:bCs/>
          <w:sz w:val="24"/>
        </w:rPr>
        <w:t>(РЭ5-0395-А—РЭ5-0407-Г)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§ 30. Притирання сідел зворотних клапанів </w:t>
      </w:r>
      <w:r>
        <w:rPr>
          <w:rFonts w:cs="Arial" w:ascii="Arial" w:hAnsi="Arial"/>
          <w:bCs/>
          <w:sz w:val="24"/>
        </w:rPr>
        <w:t>(РЭ5-0408-А—РЭ5-0419-Б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Клапани зворотні горизонтальні середнього і високого тиску для води  вварні з фланцевим з’єднанням верхньої кришки з корпусом </w:t>
      </w:r>
      <w:r>
        <w:rPr>
          <w:rFonts w:cs="Arial" w:ascii="Arial" w:hAnsi="Arial"/>
          <w:bCs/>
          <w:sz w:val="24"/>
        </w:rPr>
        <w:t>(РЭ5-0420-А—РЭ5-0476-Б)</w:t>
      </w:r>
    </w:p>
    <w:p>
      <w:pPr>
        <w:pStyle w:val="Heading2"/>
        <w:rPr/>
      </w:pPr>
      <w:r>
        <w:rPr>
          <w:rFonts w:cs="Arial" w:ascii="Arial" w:hAnsi="Arial"/>
          <w:sz w:val="24"/>
        </w:rPr>
        <w:t xml:space="preserve">§ 31. Перевірка і ремонт </w:t>
      </w:r>
      <w:r>
        <w:rPr>
          <w:rFonts w:cs="Arial" w:ascii="Arial" w:hAnsi="Arial"/>
          <w:bCs/>
          <w:sz w:val="24"/>
        </w:rPr>
        <w:t>(РЭ5-0420-А—РЭ5-0435-Г)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§ 32. Гідравлічне випробування зворотних клапанів </w:t>
      </w:r>
      <w:r>
        <w:rPr>
          <w:rFonts w:cs="Arial" w:ascii="Arial" w:hAnsi="Arial"/>
          <w:bCs/>
          <w:sz w:val="24"/>
        </w:rPr>
        <w:t>(РЭ5-0436-А—РЭ5-0450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3. Притирання тарілок зворотних клапанів (РЭ5-0451-А—РЭ5-0463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4. Притирання сідел зворотних клапанів для усунення дефектів глибиною 0,1-0,3 м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(РЭ5-0464-А—РЭ5-0476-Б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в) Клапани зворотні горизонтальні фланцеві для води низького і середнього тиску до  Ру 4,0 МПа (40 кгс/с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) (РЭ5-0477-А—РЭ5-0509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5. Перевірка і ремонт (РЭ5-0477-А—РЭ5-0493-Г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§ 36. Чавунні зворотні клапани </w:t>
      </w:r>
      <w:r>
        <w:rPr>
          <w:rFonts w:cs="Arial" w:ascii="Arial" w:hAnsi="Arial"/>
          <w:bCs/>
          <w:sz w:val="24"/>
        </w:rPr>
        <w:t>(РЭ5-0494-А—РЭ5-0495-А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яття, перевірка і ремонт, установка (</w:t>
      </w:r>
      <w:r>
        <w:rPr>
          <w:rFonts w:cs="Arial" w:ascii="Arial" w:hAnsi="Arial"/>
          <w:bCs/>
          <w:sz w:val="24"/>
        </w:rPr>
        <w:t>РЭ5-0494-А—РЭ5-0495-А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37. Клапани зворотні фланцеві  Ру до 6,4 МПа(64 кгс/с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) </w:t>
      </w:r>
      <w:r>
        <w:rPr>
          <w:rFonts w:cs="Arial" w:ascii="Arial" w:hAnsi="Arial"/>
          <w:b/>
          <w:bCs/>
        </w:rPr>
        <w:t>(РЭ5-0496-А—РЭ5-0509-Г</w:t>
      </w:r>
      <w:r>
        <w:rPr>
          <w:rFonts w:cs="Arial" w:ascii="Arial" w:hAnsi="Arial"/>
          <w:b/>
        </w:rPr>
        <w:t>)</w:t>
      </w:r>
    </w:p>
    <w:p>
      <w:pPr>
        <w:pStyle w:val="Normal"/>
        <w:ind w:left="1560" w:hanging="1560"/>
        <w:jc w:val="both"/>
        <w:rPr/>
      </w:pPr>
      <w:r>
        <w:rPr>
          <w:rFonts w:cs="Arial" w:ascii="Arial" w:hAnsi="Arial"/>
          <w:b/>
          <w:i/>
          <w:color w:val="FF0000"/>
        </w:rPr>
        <w:t>Примітки:</w:t>
      </w:r>
      <w:r>
        <w:rPr>
          <w:rFonts w:cs="Arial" w:ascii="Arial" w:hAnsi="Arial"/>
          <w:b/>
          <w:i/>
        </w:rPr>
        <w:t xml:space="preserve"> </w:t>
        <w:tab/>
      </w:r>
      <w:r>
        <w:rPr>
          <w:rFonts w:cs="Arial" w:ascii="Arial" w:hAnsi="Arial"/>
        </w:rPr>
        <w:t>1. В поз. 5-0355б5-0379б, 5-0420б5-0435б, 5-0477б5-0493б,                  5-0496б5-0509б передбачається перевірка і ремонт зворотних клапанів, знятих з місця установки, в спеціалізовано обладнаній майстерні. При перевірці і ремонті зворотних клапанів без зняття з трубопровода до цін застосовувати коефіцієнт 1,1.</w:t>
      </w:r>
    </w:p>
    <w:p>
      <w:pPr>
        <w:pStyle w:val="Normal"/>
        <w:ind w:left="1560" w:hanging="0"/>
        <w:jc w:val="both"/>
        <w:rPr/>
      </w:pPr>
      <w:r>
        <w:rPr>
          <w:rFonts w:cs="Arial" w:ascii="Arial" w:hAnsi="Arial"/>
        </w:rPr>
        <w:t>2. В поз. 5-0365в5-0379в, 5-0420в5-0435</w:t>
      </w: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 xml:space="preserve"> передбачається установка і прихватка зворотного клапана з трубопроводом, попереднє і супутнє підігрівання і термооброблення зварних стиків визначаєтся по поз.             5-08865-1075, 5-11335-1142, 5-11435-1152 у відповідності з діаметром і товщиною стінки трубопроводу.</w:t>
      </w:r>
    </w:p>
    <w:p>
      <w:pPr>
        <w:pStyle w:val="Normal"/>
        <w:ind w:left="15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 зніманні, ремонті без знімання і установки клапанів в утруднених умовах до цін застосовувати коефіцієнт 1,05.</w:t>
      </w:r>
    </w:p>
    <w:p>
      <w:pPr>
        <w:pStyle w:val="Normal"/>
        <w:ind w:left="1560" w:hanging="0"/>
        <w:jc w:val="both"/>
        <w:rPr/>
      </w:pPr>
      <w:r>
        <w:rPr>
          <w:rFonts w:cs="Arial" w:ascii="Arial" w:hAnsi="Arial"/>
        </w:rPr>
        <w:t>4. До цін на технічний огляд нових зворотних клапанів з їх розбиранням, притиранням ущільнювальних поверхонь, виміренням зазорів і складанням по поз. 5-0365б5-0379б, 5-0420б5-0435б, 5-0477б5-0493б, 5-0496б-5-0509б застосовувати коефіцієнт 0,6.</w:t>
      </w:r>
    </w:p>
    <w:p>
      <w:pPr>
        <w:pStyle w:val="Normal"/>
        <w:ind w:left="1560" w:hanging="0"/>
        <w:jc w:val="both"/>
        <w:rPr/>
      </w:pPr>
      <w:r>
        <w:rPr>
          <w:rFonts w:cs="Arial" w:ascii="Arial" w:hAnsi="Arial"/>
        </w:rPr>
        <w:t>5. Ціни на притирання тарілок і сідел зворотних клапанів до Ру 4,0 МПа (40 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)визначаються по поз. 5-03275-0341.</w:t>
      </w:r>
    </w:p>
    <w:p>
      <w:pPr>
        <w:pStyle w:val="Normal"/>
        <w:ind w:left="1560" w:hanging="0"/>
        <w:jc w:val="both"/>
        <w:rPr/>
      </w:pPr>
      <w:r>
        <w:rPr>
          <w:rFonts w:cs="Arial" w:ascii="Arial" w:hAnsi="Arial"/>
        </w:rPr>
        <w:t>6. Ціни для гідравлічного випробування на щільність зворотних клапанів до Ру 4,0МПа (40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визначаються по поз. 5-03205-032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Б. Регулювальні клапани (регулятори живления) </w:t>
      </w:r>
      <w:r>
        <w:rPr>
          <w:rFonts w:cs="Arial" w:ascii="Arial" w:hAnsi="Arial"/>
          <w:b/>
          <w:bCs/>
        </w:rPr>
        <w:t>(РЭ5-0510-А—РЭ5-0530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8. Превірка і ремонт. Клапани живлення високого і надвісого тиску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(РЭ5-0510-А—РЭ5-0514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) Клапани діаметром умовного проходу до 3000 мм </w:t>
      </w:r>
      <w:r>
        <w:rPr>
          <w:rFonts w:cs="Arial" w:ascii="Arial" w:hAnsi="Arial"/>
          <w:b/>
          <w:bCs/>
        </w:rPr>
        <w:t>(РЭ5-0510-А—РЭ5-0512-К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) Клапани діаметром умовного проходу 400 мм </w:t>
      </w:r>
      <w:r>
        <w:rPr>
          <w:rFonts w:cs="Arial" w:ascii="Arial" w:hAnsi="Arial"/>
          <w:b/>
          <w:bCs/>
        </w:rPr>
        <w:t>(РЭ5-0513-А—РЭ5-0514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9. Притирання і доведення скальчастих і золотникових клапанів після проточенн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(РЭ5-0515-А—РЭ5-0524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40. Заміна гільзи регулювального клапана </w:t>
      </w:r>
      <w:r>
        <w:rPr>
          <w:rFonts w:cs="Arial" w:ascii="Arial" w:hAnsi="Arial"/>
          <w:b/>
          <w:bCs/>
        </w:rPr>
        <w:t>(РЭ5-0525-А—РЭ5-0530-А)</w:t>
      </w:r>
    </w:p>
    <w:p>
      <w:pPr>
        <w:pStyle w:val="Normal"/>
        <w:ind w:left="1560" w:hanging="1560"/>
        <w:jc w:val="both"/>
        <w:rPr/>
      </w:pPr>
      <w:r>
        <w:rPr>
          <w:rFonts w:cs="Arial" w:ascii="Arial" w:hAnsi="Arial"/>
          <w:b/>
          <w:i/>
          <w:color w:val="FF0000"/>
        </w:rPr>
        <w:t>Примітки:</w:t>
        <w:tab/>
      </w:r>
      <w:r>
        <w:rPr>
          <w:rFonts w:cs="Arial" w:ascii="Arial" w:hAnsi="Arial"/>
        </w:rPr>
        <w:t>1. При одночасній заміні штока і золотника регулювального клапана до цін по поз. 5-05105-0512 застосовувати коефіцієнт 1,15.</w:t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Ціни на зняття і установку регулювального клапана (корпусів) визначаються по параграфам на зняття і установку засувок у відповідності з параметром води і діаметром умовного проходу.</w:t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Ціни на притирання ущільнювальних поверхонь регулювальних клапанів шиберного типу визначаються по параграфам на притираня тарілок і сідел засувок у відповідності з діаметром умовного проходу.</w:t>
      </w:r>
    </w:p>
    <w:p>
      <w:pPr>
        <w:pStyle w:val="3"/>
        <w:rPr/>
      </w:pPr>
      <w:r>
        <w:rPr>
          <w:rFonts w:cs="Arial" w:ascii="Arial" w:hAnsi="Arial"/>
          <w:sz w:val="24"/>
        </w:rPr>
        <w:t>4. Ціни на технічний огляд нових регулювальних клапанів з їх розбиранням, притиранням ущільнювальних поверхонь, вимірюванням і складанням застосовувати по поз. 5-05105-0512 з коефіцієнтом 0,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. Імпульсно-запобіжні пристрої </w:t>
      </w:r>
      <w:r>
        <w:rPr>
          <w:rFonts w:cs="Arial" w:ascii="Arial" w:hAnsi="Arial"/>
          <w:b/>
          <w:bCs/>
        </w:rPr>
        <w:t>(РЭ5-0531-А—РЭ5-0541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41. Перевірка і ремонт клапанів. </w:t>
      </w:r>
      <w:r>
        <w:rPr>
          <w:rFonts w:cs="Arial" w:ascii="Arial" w:hAnsi="Arial"/>
          <w:b/>
          <w:bCs/>
        </w:rPr>
        <w:t>(РЭ5-0531-А—РЭ5-0534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§ 42. Притирання сідел і тарілок клапана імпульсно-запобіжного пристрою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(РЭ5-0535-А—РЭ5-0538-Б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43. Заміна сідла клапана при  кріпленні на різьбі </w:t>
      </w:r>
      <w:r>
        <w:rPr>
          <w:rFonts w:cs="Arial" w:ascii="Arial" w:hAnsi="Arial"/>
          <w:b/>
          <w:bCs/>
        </w:rPr>
        <w:t>(РЭ5-0539-А—РЭ5-05540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§ 44. Заміна лабіринтових втуло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РЭ5-0541-А)</w:t>
      </w:r>
    </w:p>
    <w:p>
      <w:pPr>
        <w:pStyle w:val="Normal"/>
        <w:ind w:left="1560" w:hanging="1560"/>
        <w:jc w:val="both"/>
        <w:rPr/>
      </w:pPr>
      <w:r>
        <w:rPr>
          <w:rFonts w:cs="Arial" w:ascii="Arial" w:hAnsi="Arial"/>
          <w:b/>
          <w:i/>
          <w:color w:val="FF0000"/>
        </w:rPr>
        <w:t>Примітки:</w:t>
      </w: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</w:rPr>
        <w:t xml:space="preserve">1. До цін на перевірку і ремонт головних запобіжних клапанів без демпферного циліндра по поз. 5-05315-0534 застосовувати коефіцієнт 0,8. </w:t>
      </w:r>
    </w:p>
    <w:p>
      <w:pPr>
        <w:pStyle w:val="3"/>
        <w:rPr/>
      </w:pPr>
      <w:r>
        <w:rPr>
          <w:rFonts w:cs="Arial" w:ascii="Arial" w:hAnsi="Arial"/>
          <w:sz w:val="24"/>
        </w:rPr>
        <w:t>2. До цін на перевірку і ремонт головних запобіжних клапанів, з діаметром 200400 мм, встановлених на гарячих лініях проміжного перегріву пари, а також на лініях редуцірованої і охолодженої пари РОУ, по поз. 5-05315-0534 застосовувати коєфіціент 0,7.</w:t>
      </w:r>
    </w:p>
    <w:p>
      <w:pPr>
        <w:pStyle w:val="3"/>
        <w:rPr/>
      </w:pPr>
      <w:r>
        <w:rPr>
          <w:rFonts w:cs="Arial" w:ascii="Arial" w:hAnsi="Arial"/>
          <w:sz w:val="24"/>
        </w:rPr>
        <w:t>3. До цін на технічний огляд нових імпульсно-запобіжних пристроїв з їх розбиранням, вимірюванням зазорів, притиранням ущільнювальних поверхонь і складанням по поз. 5-05315-0534 застосовувати коефіцієнт 0,6.</w:t>
      </w:r>
    </w:p>
    <w:p>
      <w:pPr>
        <w:pStyle w:val="3"/>
        <w:rPr/>
      </w:pPr>
      <w:r>
        <w:rPr>
          <w:rFonts w:cs="Arial" w:ascii="Arial" w:hAnsi="Arial"/>
          <w:sz w:val="24"/>
        </w:rPr>
        <w:t>4. В поз. 5-0535б5-0538б передбачаєтся притирання сідел і тарілок клапана з глибиною дефектів до 0,3 мм. При виведенні більш глибоких дефектів до цін застосовувати наступні коефіцієнти:</w:t>
      </w:r>
    </w:p>
    <w:p>
      <w:pPr>
        <w:pStyle w:val="Normal"/>
        <w:ind w:left="8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 глибині дефектів </w:t>
        <w:tab/>
        <w:tab/>
        <w:t xml:space="preserve">до 0,5мм </w:t>
        <w:tab/>
        <w:t>-1,6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до0,75мм</w:t>
        <w:tab/>
        <w:t>-2,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ab/>
        <w:tab/>
        <w:tab/>
        <w:t xml:space="preserve">                   до 1,00мм</w:t>
        <w:tab/>
        <w:t xml:space="preserve">-3,0 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до 1,25мм</w:t>
        <w:tab/>
        <w:t xml:space="preserve">-3,8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ab/>
        <w:tab/>
        <w:tab/>
        <w:t xml:space="preserve">                     до 1,5мм</w:t>
        <w:tab/>
        <w:t xml:space="preserve">-4,8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. Пружинні і важільні запобіжні клапани </w:t>
      </w:r>
      <w:r>
        <w:rPr>
          <w:rFonts w:cs="Arial" w:ascii="Arial" w:hAnsi="Arial"/>
          <w:b/>
          <w:bCs/>
        </w:rPr>
        <w:t>(РЭ5-0542-А—РЭ5-0619-Б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45. Перевірка і ремонт клапанів </w:t>
      </w:r>
      <w:r>
        <w:rPr>
          <w:rFonts w:cs="Arial" w:ascii="Arial" w:hAnsi="Arial"/>
          <w:b/>
          <w:bCs/>
        </w:rPr>
        <w:t>(РЭ5-0542-А—РЭ5-0561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)  Пружинний клапан </w:t>
      </w:r>
      <w:r>
        <w:rPr>
          <w:rFonts w:cs="Arial" w:ascii="Arial" w:hAnsi="Arial"/>
          <w:b/>
          <w:bCs/>
        </w:rPr>
        <w:t>(РЭ5-0542-А—РЭ5-0547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) Одноважільний клапан </w:t>
      </w:r>
      <w:r>
        <w:rPr>
          <w:rFonts w:cs="Arial" w:ascii="Arial" w:hAnsi="Arial"/>
          <w:b/>
          <w:bCs/>
        </w:rPr>
        <w:t>(РЭ5-0548-А—РЭ5-0557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) Двоважільний клапан </w:t>
      </w:r>
      <w:r>
        <w:rPr>
          <w:rFonts w:cs="Arial" w:ascii="Arial" w:hAnsi="Arial"/>
          <w:b/>
          <w:bCs/>
        </w:rPr>
        <w:t>(РЭ5-0558-А—РЭ5-0561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6. Гідравлічні випробування запобіжних клапанів (пружинних і важільних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(РЭ5-0562-А—РЭ5-0571-Д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47. Запобіжне регулювання запобіжних клапанів   </w:t>
      </w:r>
      <w:r>
        <w:rPr>
          <w:rFonts w:cs="Arial" w:ascii="Arial" w:hAnsi="Arial"/>
          <w:b/>
          <w:bCs/>
        </w:rPr>
        <w:t>(РЭ5-0572-Б—РЭ5-0581-Д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8. Притирання тарілки клапана.  (РЭ5-0582-А—РЭ5-0590-Б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49. Притирання сідла клапана для усунення дефектів глибиною 0,1</w:t>
      </w:r>
      <w:r>
        <w:rPr>
          <w:rFonts w:cs="Arial" w:ascii="Arial" w:hAnsi="Arial"/>
        </w:rPr>
        <w:t></w:t>
      </w:r>
      <w:r>
        <w:rPr>
          <w:rFonts w:cs="Arial" w:ascii="Arial" w:hAnsi="Arial"/>
          <w:b/>
        </w:rPr>
        <w:t>0,3 м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(РЭ5-0591-А—РЭ5-600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50. Заміна сідла клапана  </w:t>
      </w:r>
      <w:r>
        <w:rPr>
          <w:rFonts w:cs="Arial" w:ascii="Arial" w:hAnsi="Arial"/>
          <w:b/>
          <w:bCs/>
        </w:rPr>
        <w:t>(РЭ5-0601-А—РЭ5-0610-Б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51. Заміна стакана клапана  </w:t>
      </w:r>
      <w:r>
        <w:rPr>
          <w:rFonts w:cs="Arial" w:ascii="Arial" w:hAnsi="Arial"/>
          <w:b/>
          <w:bCs/>
        </w:rPr>
        <w:t>(РЭ5-0611-А—РЭ5-0619-Б)</w:t>
      </w:r>
    </w:p>
    <w:p>
      <w:pPr>
        <w:pStyle w:val="Normal"/>
        <w:ind w:left="1560" w:hanging="1560"/>
        <w:jc w:val="both"/>
        <w:rPr/>
      </w:pPr>
      <w:r>
        <w:rPr>
          <w:rFonts w:cs="Arial" w:ascii="Arial" w:hAnsi="Arial"/>
          <w:b/>
          <w:i/>
          <w:color w:val="FF0000"/>
        </w:rPr>
        <w:t>Примітки:</w:t>
        <w:tab/>
      </w:r>
      <w:r>
        <w:rPr>
          <w:rFonts w:cs="Arial" w:ascii="Arial" w:hAnsi="Arial"/>
        </w:rPr>
        <w:t xml:space="preserve">1. В поз. 5-0582-5-0600 передбачається притирання сідел і тарілок клапана з глибиною дефектів до 0,3 мм. При виведенні більш глибоких дефектів до цін застосовувати наступні коефіцієнти:  </w:t>
      </w:r>
    </w:p>
    <w:p>
      <w:pPr>
        <w:pStyle w:val="Normal"/>
        <w:tabs>
          <w:tab w:val="clear" w:pos="708"/>
          <w:tab w:val="left" w:pos="5670" w:leader="none"/>
        </w:tabs>
        <w:ind w:left="8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глибині дефектів, мм до:           0,5</w:t>
        <w:tab/>
        <w:t>- 1,6</w:t>
      </w:r>
    </w:p>
    <w:p>
      <w:pPr>
        <w:pStyle w:val="Normal"/>
        <w:tabs>
          <w:tab w:val="clear" w:pos="708"/>
          <w:tab w:val="left" w:pos="5670" w:leader="none"/>
        </w:tabs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,75 </w:t>
        <w:tab/>
        <w:t>- 2,4</w:t>
      </w:r>
    </w:p>
    <w:p>
      <w:pPr>
        <w:pStyle w:val="Normal"/>
        <w:tabs>
          <w:tab w:val="clear" w:pos="708"/>
          <w:tab w:val="left" w:pos="5670" w:leader="none"/>
        </w:tabs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,00</w:t>
        <w:tab/>
        <w:t xml:space="preserve">- 3,0 </w:t>
      </w:r>
    </w:p>
    <w:p>
      <w:pPr>
        <w:pStyle w:val="Normal"/>
        <w:tabs>
          <w:tab w:val="clear" w:pos="708"/>
          <w:tab w:val="left" w:pos="5670" w:leader="none"/>
        </w:tabs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,25</w:t>
        <w:tab/>
        <w:t xml:space="preserve">- 3,8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,5</w:t>
        <w:tab/>
        <w:t>- 4,8</w:t>
      </w:r>
    </w:p>
    <w:p>
      <w:pPr>
        <w:pStyle w:val="3"/>
        <w:rPr/>
      </w:pPr>
      <w:r>
        <w:rPr>
          <w:rFonts w:cs="Arial" w:ascii="Arial" w:hAnsi="Arial"/>
          <w:sz w:val="24"/>
        </w:rPr>
        <w:t>2. До цін на технічний огляд нових запобіжних клапанів з їх розбиранням, вимірюванням зазорів, притиранням ущільнювальних поверхонь і складанням по поз. 5-0542б5-0561б застосовувати коефіцієнт 0,6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. Клапани (шибери) газоповітропроводів  </w:t>
      </w:r>
      <w:r>
        <w:rPr>
          <w:rFonts w:cs="Arial" w:ascii="Arial" w:hAnsi="Arial"/>
          <w:b/>
          <w:bCs/>
        </w:rPr>
        <w:t>(РЭ5-0620-А—РЭ5-0636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вірка і ремонт </w:t>
      </w:r>
      <w:r>
        <w:rPr>
          <w:rFonts w:cs="Arial" w:ascii="Arial" w:hAnsi="Arial"/>
          <w:b/>
          <w:bCs/>
        </w:rPr>
        <w:t>(РЭ5-0620-А—РЭ5-0636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52. Круглі клапани </w:t>
      </w:r>
      <w:r>
        <w:rPr>
          <w:rFonts w:cs="Arial" w:ascii="Arial" w:hAnsi="Arial"/>
          <w:b/>
          <w:bCs/>
        </w:rPr>
        <w:t>(РЭ5-0620-А—РЭ5-0623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53. Прямокутні одноосні клапани </w:t>
      </w:r>
      <w:r>
        <w:rPr>
          <w:rFonts w:cs="Arial" w:ascii="Arial" w:hAnsi="Arial"/>
          <w:b/>
          <w:bCs/>
        </w:rPr>
        <w:t>(РЭ5-0624-А—РЭ5-0625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54. Прямокутні двоосьові клапани  </w:t>
      </w:r>
      <w:r>
        <w:rPr>
          <w:rFonts w:cs="Arial" w:ascii="Arial" w:hAnsi="Arial"/>
          <w:b/>
          <w:bCs/>
        </w:rPr>
        <w:t>(РЭ5-0626-А—РЭ5-0627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55. Прямокутні трьохосьові клапани </w:t>
      </w:r>
      <w:r>
        <w:rPr>
          <w:rFonts w:cs="Arial" w:ascii="Arial" w:hAnsi="Arial"/>
          <w:b/>
          <w:bCs/>
        </w:rPr>
        <w:t>(РЭ5-0628-А—РЭ5-0629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56. Прямокутні чотирьохосьові клапани </w:t>
      </w:r>
      <w:r>
        <w:rPr>
          <w:rFonts w:cs="Arial" w:ascii="Arial" w:hAnsi="Arial"/>
          <w:b/>
          <w:bCs/>
        </w:rPr>
        <w:t>(РЭ5-0630-А—РЭ5-0633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57. Прямокутні п’ятиосьові клапани </w:t>
      </w:r>
      <w:r>
        <w:rPr>
          <w:rFonts w:cs="Arial" w:ascii="Arial" w:hAnsi="Arial"/>
          <w:b/>
          <w:bCs/>
        </w:rPr>
        <w:t>(РЭ5-0634-А—РЭ5-0636-Г)</w:t>
      </w:r>
    </w:p>
    <w:p>
      <w:pPr>
        <w:pStyle w:val="Normal"/>
        <w:ind w:left="1560" w:hanging="1560"/>
        <w:jc w:val="both"/>
        <w:rPr/>
      </w:pPr>
      <w:r>
        <w:rPr>
          <w:rFonts w:cs="Arial" w:ascii="Arial" w:hAnsi="Arial"/>
          <w:b/>
          <w:i/>
          <w:color w:val="FF0000"/>
        </w:rPr>
        <w:t>Примітки:</w:t>
      </w:r>
      <w:r>
        <w:rPr>
          <w:rFonts w:cs="Arial" w:ascii="Arial" w:hAnsi="Arial"/>
        </w:rPr>
        <w:tab/>
        <w:t>1. При перевірці і ремонті клапанів (шиберів), що мають приводи з ручними лебідками до цін по поз. 5-0620а5-0636а застосовувати коефіцієнт 0.85.</w:t>
      </w:r>
    </w:p>
    <w:p>
      <w:pPr>
        <w:pStyle w:val="Normal"/>
        <w:ind w:left="1560" w:hanging="0"/>
        <w:jc w:val="both"/>
        <w:rPr/>
      </w:pPr>
      <w:r>
        <w:rPr>
          <w:rFonts w:cs="Arial" w:ascii="Arial" w:hAnsi="Arial"/>
        </w:rPr>
        <w:t>2. При ремонті, заміні і виготовленні клапанів (шиберів), або їх приводів з числом осей (стулок) більше п’яти до цін поз. 5-06345-0636 додавати 15% на п’ятиосьовий (п’ятистворчастий) клапан.</w:t>
      </w:r>
    </w:p>
    <w:p>
      <w:pPr>
        <w:pStyle w:val="3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31"/>
        <w:jc w:val="center"/>
        <w:rPr/>
      </w:pPr>
      <w:r>
        <w:rPr>
          <w:rFonts w:cs="Arial" w:ascii="Arial" w:hAnsi="Arial"/>
          <w:b/>
          <w:sz w:val="24"/>
        </w:rPr>
        <w:t xml:space="preserve">Глава </w:t>
      </w:r>
      <w:r>
        <w:rPr>
          <w:rFonts w:cs="Arial" w:ascii="Arial" w:hAnsi="Arial"/>
          <w:b/>
          <w:sz w:val="24"/>
          <w:lang w:val="en-US"/>
        </w:rPr>
        <w:t>IV</w:t>
      </w:r>
      <w:r>
        <w:rPr>
          <w:rFonts w:cs="Arial" w:ascii="Arial" w:hAnsi="Arial"/>
          <w:b/>
          <w:sz w:val="24"/>
        </w:rPr>
        <w:t xml:space="preserve">. </w:t>
        <w:tab/>
        <w:t>Крани водяні, парові і газові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58. Сальникові крани </w:t>
      </w:r>
      <w:r>
        <w:rPr>
          <w:rFonts w:cs="Arial" w:ascii="Arial" w:hAnsi="Arial"/>
          <w:b/>
          <w:bCs/>
        </w:rPr>
        <w:t>(РЭ5-0637-А—РЭ5-0642-Д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59. Триходові крани </w:t>
      </w:r>
      <w:r>
        <w:rPr>
          <w:rFonts w:cs="Arial" w:ascii="Arial" w:hAnsi="Arial"/>
          <w:b/>
          <w:bCs/>
        </w:rPr>
        <w:t>(РЭ5-0643-А—РЭ5-0648-Д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Глава 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 xml:space="preserve">. </w:t>
        <w:tab/>
        <w:t>Водовказівні колонки і витратомірні шайби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60. Перевірка, ремонт і гідравлічне випробування колонки  </w:t>
      </w:r>
      <w:r>
        <w:rPr>
          <w:rFonts w:cs="Arial" w:ascii="Arial" w:hAnsi="Arial"/>
          <w:b/>
          <w:bCs/>
        </w:rPr>
        <w:t>(РЭ5-0649-А—РЭ5-051-В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1. Заміна скла водовказівних колонок на місці їх установки  (без зняття колонки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(РЭ5-0652-А—РЭ5-0654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62. Заміна набивки сальникового ущільнення вентилів  водовказівної колонки на місці (без зняття колонки) </w:t>
      </w:r>
      <w:r>
        <w:rPr>
          <w:rFonts w:cs="Arial" w:ascii="Arial" w:hAnsi="Arial"/>
          <w:b/>
          <w:bCs/>
        </w:rPr>
        <w:t>(РЭ5-0655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3. Наплавлення дефектних ущільнювальних поверхонь водовказівних приладі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(РЭ5-0656-А—РЭ5-0658-А)</w:t>
      </w:r>
    </w:p>
    <w:p>
      <w:pPr>
        <w:pStyle w:val="Normal"/>
        <w:ind w:left="1560" w:hanging="1560"/>
        <w:jc w:val="both"/>
        <w:rPr/>
      </w:pPr>
      <w:r>
        <w:rPr>
          <w:rFonts w:cs="Arial" w:ascii="Arial" w:hAnsi="Arial"/>
          <w:b/>
          <w:i/>
          <w:color w:val="FF0000"/>
        </w:rPr>
        <w:t>Примітки:</w:t>
      </w:r>
      <w:r>
        <w:rPr>
          <w:rFonts w:cs="Arial" w:ascii="Arial" w:hAnsi="Arial"/>
        </w:rPr>
        <w:tab/>
        <w:t>1. Ціни на притирання сідел і тарілок вентилів водовказівної колонки при глибині дефектів 0,1-0,3 мм визначаються по поз.5-0294в,г5-0309в,г.</w:t>
      </w:r>
    </w:p>
    <w:p>
      <w:pPr>
        <w:pStyle w:val="Normal"/>
        <w:ind w:left="1560" w:hanging="0"/>
        <w:jc w:val="both"/>
        <w:rPr/>
      </w:pPr>
      <w:r>
        <w:rPr>
          <w:rFonts w:cs="Arial" w:ascii="Arial" w:hAnsi="Arial"/>
        </w:rPr>
        <w:t>2. Ціни на притирання сідел і тарілок вентилів водовказівної колонки визначаються по поз. 5-0294а,б5-0309а,б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§ 64. Ревізія витратомірних шайб </w:t>
      </w:r>
      <w:r>
        <w:rPr>
          <w:rFonts w:cs="Arial" w:ascii="Arial" w:hAnsi="Arial"/>
          <w:b/>
          <w:bCs/>
        </w:rPr>
        <w:t>(РЭ5-0659-А—РЭ5-0666-Д)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Глава </w:t>
      </w:r>
      <w:r>
        <w:rPr>
          <w:rFonts w:cs="Arial" w:ascii="Arial" w:hAnsi="Arial"/>
          <w:b/>
          <w:lang w:val="en-US"/>
        </w:rPr>
        <w:t>VI</w:t>
      </w:r>
      <w:r>
        <w:rPr>
          <w:rFonts w:cs="Arial" w:ascii="Arial" w:hAnsi="Arial"/>
          <w:b/>
        </w:rPr>
        <w:t xml:space="preserve">. </w:t>
        <w:tab/>
        <w:t>Холодильники відбору проб пари і вод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65. Перевірка і ремонт змійовикових холодильників </w:t>
      </w:r>
      <w:r>
        <w:rPr>
          <w:rFonts w:cs="Arial" w:ascii="Arial" w:hAnsi="Arial"/>
          <w:b/>
          <w:bCs/>
        </w:rPr>
        <w:t>(РЭ5-0667-А—РЭ5-0668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66. Перевірка і ремонт прямоточних холодильників </w:t>
      </w:r>
      <w:r>
        <w:rPr>
          <w:rFonts w:cs="Arial" w:ascii="Arial" w:hAnsi="Arial"/>
          <w:b/>
          <w:bCs/>
        </w:rPr>
        <w:t>(РЭ5-0669-А—РЭ5-0670-А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7. Приводи арматур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67. Перевірка і ремонт колонки електропривода </w:t>
      </w:r>
      <w:r>
        <w:rPr>
          <w:rFonts w:cs="Arial" w:ascii="Arial" w:hAnsi="Arial"/>
          <w:b/>
          <w:bCs/>
        </w:rPr>
        <w:t>(РЭ5-0671-А—РЭ5-0674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68. Перевірка і ремонт дистанційних приводів </w:t>
      </w:r>
      <w:r>
        <w:rPr>
          <w:rFonts w:cs="Arial" w:ascii="Arial" w:hAnsi="Arial"/>
          <w:b/>
          <w:bCs/>
        </w:rPr>
        <w:t>(РЭ5-0675-А—РЭ5-0680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69. Перевірка і ремонт приводних головок вентилів і засувок. </w:t>
      </w:r>
      <w:r>
        <w:rPr>
          <w:rFonts w:cs="Arial" w:ascii="Arial" w:hAnsi="Arial"/>
          <w:b/>
          <w:bCs/>
        </w:rPr>
        <w:t>(РЭ5-0681-А—РЭ5-0687-В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8. Інші роботи по ремонту арматур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70. Заміна набивки сальників вентилів і засувок </w:t>
      </w:r>
      <w:r>
        <w:rPr>
          <w:rFonts w:cs="Arial" w:ascii="Arial" w:hAnsi="Arial"/>
          <w:b/>
          <w:bCs/>
        </w:rPr>
        <w:t>(РЭ5-0688-А—РЭ5-0694-А)</w:t>
      </w:r>
    </w:p>
    <w:p>
      <w:pPr>
        <w:pStyle w:val="Normal"/>
        <w:ind w:left="1560" w:hanging="1560"/>
        <w:jc w:val="both"/>
        <w:rPr/>
      </w:pPr>
      <w:r>
        <w:rPr>
          <w:rFonts w:cs="Arial" w:ascii="Arial" w:hAnsi="Arial"/>
          <w:b/>
          <w:i/>
          <w:color w:val="FF0000"/>
        </w:rPr>
        <w:t>Примітки:</w:t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1. Ціни цього параграфу не дозволяється застосовувати додатково до тих цін параграфу, де в описі робіт вже урахована виїмання старої набивки і укладення нової.</w:t>
      </w:r>
    </w:p>
    <w:p>
      <w:pPr>
        <w:pStyle w:val="Normal"/>
        <w:ind w:left="1560" w:hanging="0"/>
        <w:jc w:val="both"/>
        <w:rPr/>
      </w:pPr>
      <w:r>
        <w:rPr>
          <w:rFonts w:cs="Arial" w:ascii="Arial" w:hAnsi="Arial"/>
        </w:rPr>
        <w:t>2. При заміні набивки сальникових ущільнень вентилів і засувок при температурі робочого середовища більше 450</w:t>
      </w:r>
      <w:r>
        <w:rPr>
          <w:rFonts w:cs="Arial" w:ascii="Arial" w:hAnsi="Arial"/>
          <w:vertAlign w:val="superscript"/>
        </w:rPr>
        <w:t xml:space="preserve">0  </w:t>
      </w:r>
      <w:r>
        <w:rPr>
          <w:rFonts w:cs="Arial" w:ascii="Arial" w:hAnsi="Arial"/>
        </w:rPr>
        <w:t>до цін застосовувати коефіцієнт 1,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71. Перевірка конденсаційних горщиків </w:t>
      </w:r>
      <w:r>
        <w:rPr>
          <w:rFonts w:cs="Arial" w:ascii="Arial" w:hAnsi="Arial"/>
          <w:b/>
          <w:bCs/>
        </w:rPr>
        <w:t>(РЭ5-0695-А—РЭ5-0700-Б)</w:t>
      </w:r>
    </w:p>
    <w:p>
      <w:pPr>
        <w:pStyle w:val="Normal"/>
        <w:ind w:left="1560" w:hanging="1560"/>
        <w:jc w:val="both"/>
        <w:rPr/>
      </w:pPr>
      <w:r>
        <w:rPr>
          <w:rFonts w:cs="Arial" w:ascii="Arial" w:hAnsi="Arial"/>
          <w:b/>
          <w:i/>
          <w:color w:val="FF0000"/>
        </w:rPr>
        <w:t xml:space="preserve">Примітка: </w:t>
      </w:r>
      <w:r>
        <w:rPr>
          <w:rFonts w:cs="Arial" w:ascii="Arial" w:hAnsi="Arial"/>
        </w:rPr>
        <w:tab/>
        <w:t>При ремонті конденсаційних горщиків 50 мм типу «Рапид» до цін застосовувати коефіцієнт 1,1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72. Прибирання зламаних шпильок </w:t>
      </w:r>
      <w:r>
        <w:rPr>
          <w:rFonts w:cs="Arial" w:ascii="Arial" w:hAnsi="Arial"/>
          <w:b/>
          <w:bCs/>
        </w:rPr>
        <w:t>(РЭ5-0701-А—РЭ5-0705-В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73. Підготовка фланців під металеві прокладки </w:t>
      </w:r>
      <w:r>
        <w:rPr>
          <w:rFonts w:cs="Arial" w:ascii="Arial" w:hAnsi="Arial"/>
          <w:b/>
          <w:bCs/>
        </w:rPr>
        <w:t>(РЭ5-0706-А—РЭ5-0712-В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4. Обтягнення фланцевих з’єднань арматури при тиску 0,3 - 0,4 МПа (3-4 кгс/с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) під час розпалення котла </w:t>
      </w:r>
      <w:r>
        <w:rPr>
          <w:rFonts w:cs="Arial" w:ascii="Arial" w:hAnsi="Arial"/>
          <w:b/>
          <w:bCs/>
        </w:rPr>
        <w:t>(РЭ5-0713-А—РЭ5-0718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75. Спеціальні роботи по ремонту арматури </w:t>
      </w:r>
      <w:r>
        <w:rPr>
          <w:rFonts w:cs="Arial" w:ascii="Arial" w:hAnsi="Arial"/>
          <w:b/>
          <w:bCs/>
        </w:rPr>
        <w:t>(РЭ5-0719-А—РЭ5-0738-А)</w:t>
      </w:r>
    </w:p>
    <w:p>
      <w:pPr>
        <w:pStyle w:val="Normal"/>
        <w:ind w:left="1843" w:hanging="1843"/>
        <w:jc w:val="both"/>
        <w:rPr/>
      </w:pPr>
      <w:r>
        <w:rPr>
          <w:rFonts w:cs="Arial" w:ascii="Arial" w:hAnsi="Arial"/>
          <w:b/>
          <w:i/>
          <w:color w:val="FF0000"/>
        </w:rPr>
        <w:t>Примітки:</w:t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1. При кріпленні фланців арматури шпильками до цін застосовувати коефіцієнт 1,05.</w:t>
      </w:r>
    </w:p>
    <w:p>
      <w:pPr>
        <w:pStyle w:val="Normal"/>
        <w:ind w:left="1843" w:hanging="1843"/>
        <w:jc w:val="both"/>
        <w:rPr/>
      </w:pPr>
      <w:r>
        <w:rPr>
          <w:rFonts w:cs="Arial" w:ascii="Arial" w:hAnsi="Arial"/>
        </w:rPr>
        <w:tab/>
        <w:t xml:space="preserve">2. При ремонті арматури усіх видів, що </w:t>
      </w:r>
      <w:r>
        <w:rPr>
          <w:rFonts w:cs="Arial" w:ascii="Arial" w:hAnsi="Arial"/>
          <w:lang w:val="uk-UA"/>
        </w:rPr>
        <w:t xml:space="preserve">не </w:t>
      </w:r>
      <w:r>
        <w:rPr>
          <w:rFonts w:cs="Arial" w:ascii="Arial" w:hAnsi="Arial"/>
        </w:rPr>
        <w:t>належать ТЕЦ, до цін застосовувати коефіцієнт 1,8.</w:t>
      </w:r>
    </w:p>
    <w:p>
      <w:pPr>
        <w:pStyle w:val="Normal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 xml:space="preserve">Розділ другий. </w:t>
        <w:tab/>
      </w:r>
      <w:r>
        <w:rPr>
          <w:rFonts w:cs="Arial" w:ascii="Arial" w:hAnsi="Arial"/>
          <w:b/>
        </w:rPr>
        <w:t>Трубопроводи (паропроводи, живильні, дренажні, продувочні конденсатні газопроводи) (РЭ5-0739-А—РЭ5-0807-Д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6. Виготовлення і заміна міжцехових та внутрішньоцехових трубопроводі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РЭ5-0739-А—РЭ5-0740-К)</w:t>
      </w:r>
    </w:p>
    <w:p>
      <w:pPr>
        <w:pStyle w:val="Normal"/>
        <w:ind w:firstLine="851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Підбирання і сортування труб, вимірювання іх довжини, товщини стінок, очищення труб зовні і усередині, огляд труби і виявлення дефектів (тріщин, закатин та ін.). Підготовлення такелажного оснащення з наступним прибиранням його.</w:t>
      </w:r>
    </w:p>
    <w:p>
      <w:pPr>
        <w:pStyle w:val="Normal"/>
        <w:ind w:firstLine="851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Виготовлення плазів з розміченням на листовому металі в натуральну величину контурів поперечних розрізів труб. Визначення місця гнуття,побудова кутів, установка і приварювання уздовж контура труб напрямних кутків.</w:t>
      </w:r>
    </w:p>
    <w:p>
      <w:pPr>
        <w:pStyle w:val="Normal"/>
        <w:ind w:firstLine="851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Відрізання дільниць труби по заданому розміру з обробленням торців під зварювання за допомогою пристрою або зняття фасок під зварювання (при необхідності виточення під установку підкладного кільця).</w:t>
      </w:r>
    </w:p>
    <w:p>
      <w:pPr>
        <w:pStyle w:val="Normal"/>
        <w:ind w:firstLine="851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Виготовлення гнутих і крутозігнутих відводів (конпенсаторів) на приводнім верстаті або на устаткуваннях з підготовкою обладнання, розміченням місць згину труб при необхідності - нагрівання труби за допомогою ТВЧ, установлення і гнуття на заданий кут, зняття, перевірка кута згину і соосності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Виготовлення лінзових компенсаторів газопроводу з розміченням місця різу, порізанням на мірні смуги на гільйотинних ножицях. Установка смуг на профільозгинально-вальцювальний верстат, профілювання, переналагоджування верстата на вальцювання в кільце, вальцювання, прихватка стику, приварювання, зачищення швів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 xml:space="preserve">Установка з наступним розбиранням інвентарних сталевих площадок на колонах, стояках або настилах по конструкціям типу трапів і дощатих переходів з огородженням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Демонтаж і установка краном труб в проектне положення на висоті до 4,5 м від землі (підлоги), зняття монтажних припусків, підганяння. При необхідності виготовлення і установка підкладного кільця і його приварювання. Стикування трубопроводу, прихватка і електродугове зварювання з попереднім супутнім підігрівом зварних швів трубопроводів (при необхідності - термічне оброблення зварних стиків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Перевірка нерухомих, рухомих, роликових, коткових, ковзаючих опор, підвісок, кріплень з очищенням і оглядом на цілісність і проектне їх розташування, відновлення опор і підвісок в проектне положенн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Виготовлення і заміна, при необхідности, опор, підвісок, хомутів, трійників, хрестовин, трубних переходів, фланцевих з’</w:t>
      </w:r>
      <w:r>
        <w:rPr>
          <w:rFonts w:cs="Arial" w:ascii="Arial" w:hAnsi="Arial"/>
          <w:color w:val="006600"/>
          <w:lang w:val="uk-UA"/>
        </w:rPr>
        <w:t xml:space="preserve">єднань, їх прокладок </w:t>
      </w:r>
      <w:r>
        <w:rPr>
          <w:rFonts w:cs="Arial" w:ascii="Arial" w:hAnsi="Arial"/>
          <w:color w:val="006600"/>
        </w:rPr>
        <w:t>з обтягненням фланцевих. з’</w:t>
      </w:r>
      <w:r>
        <w:rPr>
          <w:rFonts w:cs="Arial" w:ascii="Arial" w:hAnsi="Arial"/>
          <w:color w:val="006600"/>
          <w:lang w:val="uk-UA"/>
        </w:rPr>
        <w:t>єднань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Заміна або ремонт реперів теплового розширення трубопроводів, замір повзучості металу на контрольних дільницях з зачищенням бобишки і внесення одержаних даних в формуляр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Розмічення і вирізання газовим різаком арматури із трубопроводу або розболчування болтів фланця арматури і трубопроводу. Зняття і доставка до місця ремонту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color w:val="006600"/>
        </w:rPr>
        <w:t>Відкріплення і зняття верхньої кришки виїмання з запірного механізму і розбирання  (фланця, тарілки, пружини, втулки, шпінделя). Очищення, промивання, огляд і перевірка усіх деталей і вимірювання зазорів. Притирання ущільнювальних поверхонь з глибиною дефектів до 0,1 мм. Виведення шліфувальною машинкою дрібних рисок і задирок на сполучених деталях і усунення дрібних дефектів. Заміна окремих деталей з їх підганянням. Проганяння нарізки шпильок 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6600"/>
        </w:rPr>
        <w:t>прографічуванням або частковою заміною дефектних шпильок, складання і установка запірного пристрою, заміна прокладок. Додавання або заміна сальникового ущільнення. З’єднання бугеля на нарізці або установка верхньої кришки корпусів і закріплення її болтами. Гідравлічне випробування на стенді з старанним оглядом щільності запірного органа верхнього фланця і сальник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Оброблення торців штуцерів (патрубків) і трубопроводів, знімання фасок під зварювання та зачищення фланців і виготовлення нових прокладок. Доставка арматури до місця установки. Вивірення арматури по трубопроводу, прихватка, зварювання або кріплення болтам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Гідравлічне випробування трубопроводів. Складання трубопроводів ежектувальної води і підключення їх. Проведення гідравлічного випробування з перевіркою усіх з’єднань і арматури під тиском, відмічення дефектів та їх усуненн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 xml:space="preserve">Повторна перевірка і розбирання ежекторних трубопроводів. Здача трубопроводів в експлуатацію або випробування трубопроводів на щільність. Виготовлення і установка з наступним зняттям торцевих заглушок. Зняття однієї засувки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Перевірка фланцевих з’єднань і кришок засувок мильною піною. Проведення випробування на щільність стисненим повітрям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Здача трубопроводу в експлуатацію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РЭ5-0739-А—РЭ5-0740-К)</w:t>
      </w:r>
    </w:p>
    <w:p>
      <w:pPr>
        <w:pStyle w:val="Normal"/>
        <w:ind w:left="1560" w:hanging="1560"/>
        <w:jc w:val="both"/>
        <w:rPr/>
      </w:pPr>
      <w:r>
        <w:rPr>
          <w:rFonts w:cs="Arial" w:ascii="Arial" w:hAnsi="Arial"/>
          <w:i/>
          <w:color w:val="FF0000"/>
          <w:lang w:val="uk-UA"/>
        </w:rPr>
        <w:t>Примітки:</w:t>
      </w:r>
      <w:r>
        <w:rPr>
          <w:rFonts w:cs="Arial" w:ascii="Arial" w:hAnsi="Arial"/>
          <w:lang w:val="uk-UA"/>
        </w:rPr>
        <w:tab/>
        <w:t>1. При виготовленні і заміні трубопроводів міжцехових і внутрішньоцехових дільниць менше 250 м і 75м відповідно, ціни визначаються з застосуванням наступних коефіцієнті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tbl>
      <w:tblPr>
        <w:tblW w:w="1006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1843"/>
        <w:gridCol w:w="2409"/>
      </w:tblGrid>
      <w:tr>
        <w:trPr>
          <w:tblHeader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трубопроводу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вжина дільниці трубопроводу, м, до: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жцехові трубопровод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-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ішьоцехові трубопровод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ефіціє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5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560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 виготовленні і заміні дільниць трубопроводу більше, ніж 250м і 75м ціна визначається з коефіцієнтом, що дорівнює числу фактично виконаних робіт, поділених на одиницю виміряння, указану в §76, тобто 250м и 75м відповідн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5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монтажі дільниць трубопроводу методом протягнення з додатковим установленням котків, кронштейнів, посиленням діючих металоконструкцій до цін застосовувати коефіцієнт 1,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5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иготовленні і заміні трубопроводів в каналах, траншеях або на землі (підлозі), до цін застосовувати коефіцієнт 0,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5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Цінами передбачено виготовлення і заміна трубопроводів тиском до 2,5 МПа. При тиску більше 2,5 МПа до цін застосовувати коефіцієнт 1,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5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роздільному визначенні вартості операцій до цін поз. 5-0739, 5-0740 застосовувати коефіцієнти: </w:t>
      </w:r>
    </w:p>
    <w:p>
      <w:pPr>
        <w:pStyle w:val="Normal"/>
        <w:tabs>
          <w:tab w:val="clear" w:pos="708"/>
          <w:tab w:val="left" w:pos="0" w:leader="none"/>
        </w:tabs>
        <w:ind w:left="15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на виготовлення </w:t>
        <w:tab/>
        <w:tab/>
        <w:t xml:space="preserve">     - 0,35</w:t>
      </w:r>
    </w:p>
    <w:p>
      <w:pPr>
        <w:pStyle w:val="Normal"/>
        <w:tabs>
          <w:tab w:val="clear" w:pos="708"/>
          <w:tab w:val="left" w:pos="0" w:leader="none"/>
        </w:tabs>
        <w:ind w:left="15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ab/>
        <w:t xml:space="preserve">на установку (монтаж) </w:t>
        <w:tab/>
        <w:t xml:space="preserve">     - 0,5  </w:t>
      </w:r>
    </w:p>
    <w:p>
      <w:pPr>
        <w:pStyle w:val="Normal"/>
        <w:tabs>
          <w:tab w:val="clear" w:pos="708"/>
          <w:tab w:val="left" w:pos="0" w:leader="none"/>
        </w:tabs>
        <w:ind w:left="15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ab/>
        <w:t xml:space="preserve">на зняття (демонтаж)    </w:t>
        <w:tab/>
        <w:t xml:space="preserve">     - 0,1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 xml:space="preserve">Дільниці трубопроводів </w:t>
      </w:r>
    </w:p>
    <w:p>
      <w:pPr>
        <w:pStyle w:val="Heading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(паропроводи насиченої і перегрітої пари, проміжного перегріву, живильні, дренажні, продувні, конденсатні та інші із безшовних труб і газопроводи </w:t>
      </w:r>
    </w:p>
    <w:p>
      <w:pPr>
        <w:pStyle w:val="Heading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з зварних труб з прямим і спіральним швом.)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76А. Заміна дільниць трубопроводів і колекторів </w:t>
      </w:r>
      <w:r>
        <w:rPr>
          <w:rFonts w:cs="Arial" w:ascii="Arial" w:hAnsi="Arial"/>
          <w:b/>
          <w:bCs/>
        </w:rPr>
        <w:t>(РЭ5-0741-А—РЭ5-0807-Д)</w:t>
      </w:r>
    </w:p>
    <w:p>
      <w:pPr>
        <w:pStyle w:val="Normal"/>
        <w:ind w:left="1418" w:hanging="1418"/>
        <w:rPr/>
      </w:pPr>
      <w:r>
        <w:rPr>
          <w:rFonts w:cs="Arial" w:ascii="Arial" w:hAnsi="Arial"/>
          <w:b/>
          <w:i/>
          <w:color w:val="FF0000"/>
        </w:rPr>
        <w:t>Примітки:</w:t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1. Цінами передбачена заміна прямих трубопроводів. При заміні дільниць трубопроводі</w:t>
      </w: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>, що мають згин, або заміні литих відводів до цін застосовувати коефіцієнт 1,15, а тих які мають два згина-1,25.</w:t>
      </w:r>
    </w:p>
    <w:p>
      <w:pPr>
        <w:pStyle w:val="3"/>
        <w:spacing w:before="240" w:after="0"/>
        <w:ind w:left="1418" w:hanging="141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2. Цінами передбачена заміна дільниць трубопроводів зварюваних без підкладних кілець, при установленні підкланих кілець до цін застосовувати коефіцієнт 1,1.</w:t>
      </w:r>
    </w:p>
    <w:p>
      <w:pPr>
        <w:pStyle w:val="Normal"/>
        <w:spacing w:before="240" w:after="0"/>
        <w:ind w:left="1418" w:hanging="0"/>
        <w:jc w:val="both"/>
        <w:rPr/>
      </w:pPr>
      <w:r>
        <w:rPr/>
        <w:t xml:space="preserve">3. При заміні трубопроводів в тонелях до цін застосовувати коефіцієнти в залежності від діаметра труб замінюваних дільниць і їх довжини: 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544"/>
        <w:gridCol w:w="4111"/>
      </w:tblGrid>
      <w:tr>
        <w:trPr>
          <w:tblHeader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іаметр труб, мм, до: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вжина дільниці, м, до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ефіцієнт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3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-21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4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-21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6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-53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7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-53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8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-12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9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630-12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,0</w:t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before="24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заміні дільниць трубопроводів діаметром до 900 м за допомогою комплексу кранів, лебідок до цін застосовувати коефіцієнт 1,05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before="24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Цiни на замiну переходiв визначати по позицiям параграфу замiни дiльниць трубопроводiв по бiльшому дiаметру переходу i вiдповiдних iнших параметрiв. Електрозварювання оцiнювати по §79 в залежностi вiд дiаметра i товщини кожного кiнця переходу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77. Виготовлення прямих дільниць трубопроводів </w:t>
      </w:r>
      <w:r>
        <w:rPr>
          <w:rFonts w:cs="Arial" w:ascii="Arial" w:hAnsi="Arial"/>
          <w:b/>
          <w:bCs/>
        </w:rPr>
        <w:t>(РЭ5-0808-А—РЭ5-0864-Д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78. Виготовлення гнутих і крутозігнутих відводів, компенсаторів трубопроводів та лінзових компенсаторів газопроводів </w:t>
      </w:r>
      <w:r>
        <w:rPr>
          <w:rFonts w:cs="Arial" w:ascii="Arial" w:hAnsi="Arial"/>
          <w:b/>
          <w:bCs/>
        </w:rPr>
        <w:t>(РЭ5-0865-А—РЭ5-0885-Г)</w:t>
      </w:r>
    </w:p>
    <w:p>
      <w:pPr>
        <w:pStyle w:val="Normal"/>
        <w:spacing w:before="240" w:after="0"/>
        <w:ind w:left="1560" w:hanging="1560"/>
        <w:jc w:val="both"/>
        <w:rPr/>
      </w:pPr>
      <w:r>
        <w:rPr>
          <w:rFonts w:cs="Arial" w:ascii="Arial" w:hAnsi="Arial"/>
          <w:b/>
          <w:i/>
          <w:color w:val="FF0000"/>
        </w:rPr>
        <w:t>Пр</w:t>
      </w:r>
      <w:r>
        <w:rPr>
          <w:rFonts w:cs="Arial" w:ascii="Arial" w:hAnsi="Arial"/>
          <w:b/>
          <w:i/>
          <w:color w:val="FF0000"/>
          <w:lang w:val="uk-UA"/>
        </w:rPr>
        <w:t>і</w:t>
      </w:r>
      <w:r>
        <w:rPr>
          <w:rFonts w:cs="Arial" w:ascii="Arial" w:hAnsi="Arial"/>
          <w:b/>
          <w:i/>
          <w:color w:val="FF0000"/>
        </w:rPr>
        <w:t>міткі:</w:t>
      </w:r>
      <w:r>
        <w:rPr>
          <w:rFonts w:cs="Arial" w:ascii="Arial" w:hAnsi="Arial"/>
        </w:rPr>
        <w:tab/>
        <w:t>1. Ціни на виготовлення відводів розраховані на виконання одного згину на трубі. При виготовленні відводів з двома згинами до цін застосовувати коефіцієнт 1,5, з трьома згинами -2,0.</w:t>
      </w:r>
    </w:p>
    <w:p>
      <w:pPr>
        <w:pStyle w:val="3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ри виготовленні відводів вручну до цін графи «а» застосовувати коефіцієнт 7,0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79. Електродугове зварювання стикових дільниць трубопроводів, колекторів і гнутих відводів (РЭ5-0886-А—РЭ5-1075-Б)</w:t>
      </w:r>
    </w:p>
    <w:p>
      <w:pPr>
        <w:pStyle w:val="Normal"/>
        <w:spacing w:before="240" w:after="0"/>
        <w:ind w:left="1560" w:hanging="1560"/>
        <w:jc w:val="both"/>
        <w:rPr/>
      </w:pPr>
      <w:r>
        <w:rPr>
          <w:rFonts w:cs="Arial" w:ascii="Arial" w:hAnsi="Arial"/>
          <w:b/>
          <w:i/>
          <w:color w:val="FF0000"/>
        </w:rPr>
        <w:t>Примітки:</w:t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1.При роботі в лотках, траншеях, тунелях, на естакадах, з приставних сходів, при роботі лежачи в зігнутом положенні, при утрудненому доступі до зварювального стика ціни помножувати на 1,25.</w:t>
      </w:r>
    </w:p>
    <w:p>
      <w:pPr>
        <w:pStyle w:val="3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ри роботі з навісних колисок, сходів, а також з конструкцій і обладнання, коли основним засобом, що запобігає падінню з висоти є монтажний запобіжний пояс, ціни помножувати на 1,5.</w:t>
      </w:r>
    </w:p>
    <w:p>
      <w:pPr>
        <w:pStyle w:val="Normal"/>
        <w:spacing w:before="240" w:after="0"/>
        <w:ind w:left="15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 зварюванні пучка труб ціни помножувати на 1,4.</w:t>
      </w:r>
    </w:p>
    <w:p>
      <w:pPr>
        <w:pStyle w:val="Normal"/>
        <w:spacing w:before="240" w:after="0"/>
        <w:ind w:left="15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Цінами передбачено зварювання без підкладних кілець, при застосуванні підкладних кілець до цін застосовувати коефіцієнт 1,3.</w:t>
      </w:r>
    </w:p>
    <w:p>
      <w:pPr>
        <w:pStyle w:val="Normal"/>
        <w:spacing w:before="240" w:after="0"/>
        <w:ind w:left="15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и приварюванні арматури до трубопроводів ціни помножуються на1,1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80. Заміна дефектних зварних стиків трубопроводів з розведенням їх кінці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РЭ5-1076-А—РЭ5-1132-А)</w:t>
      </w:r>
    </w:p>
    <w:p>
      <w:pPr>
        <w:pStyle w:val="Normal"/>
        <w:spacing w:before="240" w:after="0"/>
        <w:ind w:left="1701" w:hanging="1701"/>
        <w:jc w:val="both"/>
        <w:rPr/>
      </w:pPr>
      <w:r>
        <w:rPr>
          <w:rFonts w:eastAsia="Arial"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  <w:i/>
          <w:color w:val="FF0000"/>
        </w:rPr>
        <w:t>Примітки:</w:t>
      </w:r>
      <w:r>
        <w:rPr>
          <w:rFonts w:cs="Arial" w:ascii="Arial" w:hAnsi="Arial"/>
        </w:rPr>
        <w:tab/>
        <w:t>1. При заміні дефектних зварних стиків з установкою уставки, до цін застосовувати коефіцієнт 1,5, а виготовлення уставки розцінювати, як виготовлення прямої дільниці трубопроводу довжиною до 1 м.</w:t>
      </w:r>
    </w:p>
    <w:p>
      <w:pPr>
        <w:pStyle w:val="Normal"/>
        <w:spacing w:before="240" w:after="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 заміні дефектних зварних стиків без підкладних кілець до цін застосовувати коефіцієнт 0,8.</w:t>
      </w:r>
    </w:p>
    <w:p>
      <w:pPr>
        <w:pStyle w:val="Normal"/>
        <w:spacing w:before="240" w:after="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 мимовільному розведенні кінців трубопроводу під дією внутрішніх напруг, коли виконується установка кінців трубопроводу в проектне положення до цін застосовувати коефіцієнт 0,4.</w:t>
      </w:r>
    </w:p>
    <w:p>
      <w:pPr>
        <w:pStyle w:val="Normal"/>
        <w:spacing w:before="240" w:after="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и установленні кінців трубопроводу в проектне положення холодним натягом до цін застосовувати коефіцієнт 1,1.</w:t>
      </w:r>
    </w:p>
    <w:p>
      <w:pPr>
        <w:pStyle w:val="Normal"/>
        <w:spacing w:before="240" w:after="0"/>
        <w:ind w:left="1701" w:hanging="0"/>
        <w:jc w:val="both"/>
        <w:rPr/>
      </w:pPr>
      <w:r>
        <w:rPr>
          <w:rFonts w:cs="Arial" w:ascii="Arial" w:hAnsi="Arial"/>
        </w:rPr>
        <w:t>5. У тих випадках, коли розведення кінців трубопроводу під зварення обмежують опори або підвіски, ціни на їх демонтаж і монтаж визначати окремо по поз. 5-13045-1315.</w:t>
      </w:r>
    </w:p>
    <w:p>
      <w:pPr>
        <w:pStyle w:val="Normal"/>
        <w:spacing w:before="240" w:after="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и заміні дефектних зварних стиків передбачено застосування ручних тале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81. Термічне оброблення зварних стиків </w:t>
      </w:r>
      <w:r>
        <w:rPr>
          <w:rFonts w:cs="Arial" w:ascii="Arial" w:hAnsi="Arial"/>
          <w:b/>
          <w:bCs/>
        </w:rPr>
        <w:t>(РЭ5-1133-А—РЭ5-1142-Б)</w:t>
      </w:r>
    </w:p>
    <w:p>
      <w:pPr>
        <w:pStyle w:val="Normal"/>
        <w:spacing w:before="240" w:after="0"/>
        <w:ind w:left="1560" w:hanging="1560"/>
        <w:jc w:val="both"/>
        <w:rPr/>
      </w:pPr>
      <w:r>
        <w:rPr>
          <w:rFonts w:cs="Arial" w:ascii="Arial" w:hAnsi="Arial"/>
          <w:b/>
          <w:i/>
          <w:color w:val="FF0000"/>
        </w:rPr>
        <w:t>Примітка:</w:t>
      </w:r>
      <w:r>
        <w:rPr>
          <w:rFonts w:cs="Arial" w:ascii="Arial" w:hAnsi="Arial"/>
          <w:b/>
          <w:i/>
        </w:rPr>
        <w:t xml:space="preserve"> </w:t>
        <w:tab/>
      </w:r>
      <w:r>
        <w:rPr>
          <w:rFonts w:cs="Arial" w:ascii="Arial" w:hAnsi="Arial"/>
        </w:rPr>
        <w:t>При термообробленні зварних стиків з нагрівом багатополуменевим газовим пальником до цін застосовувати коефіцієнт 0,7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82. Індукційне підігрівання металу </w:t>
      </w:r>
      <w:r>
        <w:rPr>
          <w:rFonts w:cs="Arial" w:ascii="Arial" w:hAnsi="Arial"/>
          <w:b/>
          <w:bCs/>
        </w:rPr>
        <w:t>(РЭ5-1143-А—РЭ5-1152-Б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3. Перевірка опор і підвісок (РЭ5-1153-А—РЭ5-1154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84. Заміна або ремонт реперів теплового розширення трубопроводів </w:t>
      </w:r>
      <w:r>
        <w:rPr>
          <w:rFonts w:cs="Arial" w:ascii="Arial" w:hAnsi="Arial"/>
          <w:b/>
          <w:bCs/>
        </w:rPr>
        <w:t>(РЭ5-1155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85. Вимірення повзучості металу  </w:t>
      </w:r>
      <w:r>
        <w:rPr>
          <w:rFonts w:cs="Arial" w:ascii="Arial" w:hAnsi="Arial"/>
          <w:b/>
          <w:bCs/>
        </w:rPr>
        <w:t>(РЭ5-1156-А)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6. Заміна дефектних прокладок фланцевих з’єднань без заміни трубопроводі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РЭ5-1157-А—РЭ5-1167-А)</w:t>
      </w:r>
    </w:p>
    <w:p>
      <w:pPr>
        <w:pStyle w:val="Normal"/>
        <w:ind w:left="1560" w:hanging="1560"/>
        <w:jc w:val="both"/>
        <w:rPr/>
      </w:pPr>
      <w:r>
        <w:rPr>
          <w:rFonts w:cs="Arial" w:ascii="Arial" w:hAnsi="Arial"/>
          <w:b/>
          <w:i/>
          <w:color w:val="FF0000"/>
        </w:rPr>
        <w:t>Примітки:</w:t>
      </w:r>
      <w:r>
        <w:rPr>
          <w:rFonts w:cs="Arial" w:ascii="Arial" w:hAnsi="Arial"/>
        </w:rPr>
        <w:tab/>
        <w:t>1. При заміні прокладок фланцевих з’єднань передбачено застосування ручних талей.</w:t>
      </w:r>
    </w:p>
    <w:p>
      <w:pPr>
        <w:pStyle w:val="Normal"/>
        <w:ind w:left="1560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2. Ціни  §86 призначені на трубопроводи з тиском до 10,0 МПа (100 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. При заміні прокладок на фланцях трубопроводів з Ру 10,0-20,0МПа (100-200 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до цін застосовувати коефіцієнт 1,3, а з Ру більше 20,0 МПа (200 кгс/см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)-1,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87. Виготовлення прокладок для заміни дефектних  </w:t>
      </w:r>
      <w:r>
        <w:rPr>
          <w:rFonts w:cs="Arial" w:ascii="Arial" w:hAnsi="Arial"/>
          <w:b/>
          <w:bCs/>
        </w:rPr>
        <w:t>(РЭ5-1168-А—РЭ5-1178-Б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88. Виготовлення шаблона </w:t>
      </w:r>
      <w:r>
        <w:rPr>
          <w:rFonts w:cs="Arial" w:ascii="Arial" w:hAnsi="Arial"/>
          <w:b/>
          <w:bCs/>
        </w:rPr>
        <w:t>(РЭ5-1179-А—РЭ5-1188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89. Виготовлення секторних відведень </w:t>
      </w:r>
      <w:r>
        <w:rPr>
          <w:rFonts w:cs="Arial" w:ascii="Arial" w:hAnsi="Arial"/>
          <w:b/>
          <w:bCs/>
        </w:rPr>
        <w:t>(РЭ5-1189-А—РЭ5-1236-А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i/>
          <w:color w:val="FF0000"/>
        </w:rPr>
        <w:t>Примітка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При виготовленні і заміні відведень до цін застосовувати коефіцієнт 1,7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90. Виготовлення фланців  </w:t>
      </w:r>
      <w:r>
        <w:rPr>
          <w:rFonts w:cs="Arial" w:ascii="Arial" w:hAnsi="Arial"/>
          <w:b/>
          <w:bCs/>
        </w:rPr>
        <w:t>(РЭ5-1237-А—РЭ5-1266-Б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) Вирізка і слюсарне оброблення фланців </w:t>
      </w:r>
      <w:r>
        <w:rPr>
          <w:rFonts w:cs="Arial" w:ascii="Arial" w:hAnsi="Arial"/>
          <w:b/>
          <w:bCs/>
        </w:rPr>
        <w:t>(РЭ5-1237-А—РЭ5-1250-В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) Токарне оброблення фланців </w:t>
      </w:r>
      <w:r>
        <w:rPr>
          <w:rFonts w:cs="Arial" w:ascii="Arial" w:hAnsi="Arial"/>
          <w:b/>
          <w:bCs/>
        </w:rPr>
        <w:t>(РЭ5-1251-А—РЭ5-1266-Б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91. Насадка фланців </w:t>
      </w:r>
      <w:r>
        <w:rPr>
          <w:rFonts w:cs="Arial" w:ascii="Arial" w:hAnsi="Arial"/>
          <w:b/>
          <w:bCs/>
        </w:rPr>
        <w:t>(РЭ5-1267-А—РЭ5-1281-Б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 92. Виготовлення хрестовин і трійників </w:t>
      </w:r>
      <w:r>
        <w:rPr>
          <w:rFonts w:cs="Arial" w:ascii="Arial" w:hAnsi="Arial"/>
          <w:b/>
          <w:bCs/>
        </w:rPr>
        <w:t>(РЭ5-1282-А—РЭ5-1295-Б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 93. Виготовлення переходів </w:t>
      </w:r>
      <w:r>
        <w:rPr>
          <w:rFonts w:cs="Arial" w:ascii="Arial" w:hAnsi="Arial"/>
          <w:b/>
          <w:bCs/>
        </w:rPr>
        <w:t>(РЭ5-1296-А—РЭ5-1303-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94. Заміна дефектних опор і підвісок </w:t>
      </w:r>
      <w:r>
        <w:rPr>
          <w:rFonts w:cs="Arial" w:ascii="Arial" w:hAnsi="Arial"/>
          <w:b/>
          <w:bCs/>
        </w:rPr>
        <w:t>(РЭ5-1304-А—РЭ5-1315-В)</w:t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i/>
          <w:color w:val="FF0000"/>
        </w:rPr>
        <w:t>Примітки:</w:t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1. При заміні дефектних опор і підвісок в траншеях, тунелях, лотках по естакадам, ціни помножувати на 1,3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ри заміні дефектних опор і підвісок передбачено застосування ручних талей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95. Виготовлення підкладних кілець для зварних стиків </w:t>
      </w:r>
      <w:r>
        <w:rPr>
          <w:rFonts w:cs="Arial" w:ascii="Arial" w:hAnsi="Arial"/>
          <w:b/>
          <w:bCs/>
        </w:rPr>
        <w:t>(РЭ5-1316-А—РЭ5-1324-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96. Виготовлення заглушок </w:t>
      </w:r>
      <w:r>
        <w:rPr>
          <w:rFonts w:cs="Arial" w:ascii="Arial" w:hAnsi="Arial"/>
          <w:b/>
          <w:bCs/>
        </w:rPr>
        <w:t>(РЭ5-1325-А—РЭ5-1337-А)</w:t>
      </w:r>
    </w:p>
    <w:p>
      <w:pPr>
        <w:pStyle w:val="Normal"/>
        <w:ind w:left="1560" w:hanging="1560"/>
        <w:jc w:val="both"/>
        <w:rPr/>
      </w:pPr>
      <w:r>
        <w:rPr>
          <w:rFonts w:cs="Arial" w:ascii="Arial" w:hAnsi="Arial"/>
          <w:b/>
          <w:i/>
          <w:color w:val="FF0000"/>
        </w:rPr>
        <w:t>Примітки:</w:t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1. При виготовленні заглушок із листової сталі товщиною більше 6 мм ціни застосовувати з коефіцієнтом 1,4.</w:t>
      </w:r>
    </w:p>
    <w:p>
      <w:pPr>
        <w:pStyle w:val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ри виготовленні заглушок без свердлення отворів ціни застосовувати з коефіцієнтом 0,5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 97. Виготовлення хомутів </w:t>
      </w:r>
      <w:r>
        <w:rPr>
          <w:rFonts w:cs="Arial" w:ascii="Arial" w:hAnsi="Arial"/>
          <w:b/>
          <w:bCs/>
        </w:rPr>
        <w:t>(РЭ5-1338-А—РЭ5-1343-А)</w:t>
      </w:r>
    </w:p>
    <w:p>
      <w:pPr>
        <w:pStyle w:val="Normal"/>
        <w:ind w:left="1560" w:hanging="1560"/>
        <w:jc w:val="both"/>
        <w:rPr/>
      </w:pPr>
      <w:r>
        <w:rPr>
          <w:rFonts w:cs="Arial" w:ascii="Arial" w:hAnsi="Arial"/>
          <w:b/>
          <w:i/>
          <w:color w:val="FF0000"/>
        </w:rPr>
        <w:t>Примітка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При виготовленні хомутів із круглої сталі ціни застосовувати з коефіцієнтом 0,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98. Виготовлення </w:t>
      </w:r>
      <w:r>
        <w:rPr>
          <w:rFonts w:cs="Arial" w:ascii="Arial" w:hAnsi="Arial"/>
          <w:b/>
          <w:lang w:val="uk-UA"/>
        </w:rPr>
        <w:t>о</w:t>
      </w:r>
      <w:r>
        <w:rPr>
          <w:rFonts w:cs="Arial" w:ascii="Arial" w:hAnsi="Arial"/>
          <w:b/>
        </w:rPr>
        <w:t xml:space="preserve">пор </w:t>
      </w:r>
      <w:r>
        <w:rPr>
          <w:rFonts w:cs="Arial" w:ascii="Arial" w:hAnsi="Arial"/>
          <w:b/>
          <w:bCs/>
        </w:rPr>
        <w:t>(РЭ5-1344-А—РЭ5-1354-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99. Випробування газових трубопроводів </w:t>
      </w:r>
      <w:r>
        <w:rPr>
          <w:rFonts w:cs="Arial" w:ascii="Arial" w:hAnsi="Arial"/>
          <w:b/>
          <w:bCs/>
        </w:rPr>
        <w:t>(РЭ5-1355-А—РЭ5-1356-Г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100. Усунення перекосу фланців трубопроводу </w:t>
      </w:r>
      <w:r>
        <w:rPr>
          <w:rFonts w:cs="Arial" w:ascii="Arial" w:hAnsi="Arial"/>
          <w:b/>
          <w:bCs/>
        </w:rPr>
        <w:t>(РЭ5-1357-А—РЭ5-1388-А)</w:t>
      </w:r>
    </w:p>
    <w:p>
      <w:pPr>
        <w:pStyle w:val="Normal"/>
        <w:ind w:left="1560" w:hanging="1560"/>
        <w:jc w:val="both"/>
        <w:rPr/>
      </w:pPr>
      <w:r>
        <w:rPr>
          <w:rFonts w:cs="Arial" w:ascii="Arial" w:hAnsi="Arial"/>
          <w:b/>
          <w:i/>
          <w:color w:val="FF0000"/>
        </w:rPr>
        <w:t>Примітка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При усуненні перекосу фланців трубопроводу передбачено застосування ручної талі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01. Обтягнення фланцевих з’єднань </w:t>
      </w:r>
      <w:r>
        <w:rPr>
          <w:rFonts w:cs="Arial" w:ascii="Arial" w:hAnsi="Arial"/>
          <w:b/>
          <w:bCs/>
        </w:rPr>
        <w:t>(РЭ5-1389-А—РЭ5-1395-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02. Виготовлення трубчастого газозабірного патрубка </w:t>
      </w:r>
      <w:r>
        <w:rPr>
          <w:rFonts w:cs="Arial" w:ascii="Arial" w:hAnsi="Arial"/>
          <w:b/>
          <w:bCs/>
        </w:rPr>
        <w:t>(РЭ5-1396-А—РЭ5-1402-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3. Виготовлення  газозабірного патрубка (труба 720х10 мм в трубі  820х10 мм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(РЭ5-1403-А—РЭ5-1407-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04. Заміна газозабірного патрубка </w:t>
      </w:r>
      <w:r>
        <w:rPr>
          <w:rFonts w:cs="Arial" w:ascii="Arial" w:hAnsi="Arial"/>
          <w:b/>
          <w:bCs/>
        </w:rPr>
        <w:t>(РЭ5-1408-А—РЭ5-1410-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озділ третій: </w:t>
        <w:tab/>
        <w:t xml:space="preserve">Ремонт допоміжного енергообладнання (повузлові норматив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итрат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05. Ремонт пароперетворювальних устаткувань </w:t>
      </w:r>
      <w:r>
        <w:rPr>
          <w:rFonts w:cs="Arial" w:ascii="Arial" w:hAnsi="Arial"/>
          <w:b/>
          <w:bCs/>
        </w:rPr>
        <w:t>(РЭ5-1411-А—РЭ5-1423-Г)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§ 106. Ремонт деаераційних установок </w:t>
      </w:r>
      <w:r>
        <w:rPr>
          <w:rFonts w:cs="Arial" w:ascii="Arial" w:hAnsi="Arial"/>
          <w:b/>
          <w:bCs/>
        </w:rPr>
        <w:t>(РЭ5-1424-А—РЭ5-1432-К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07. Ремонт пароперегрівників </w:t>
      </w:r>
      <w:r>
        <w:rPr>
          <w:rFonts w:cs="Arial" w:ascii="Arial" w:hAnsi="Arial"/>
          <w:b/>
          <w:bCs/>
        </w:rPr>
        <w:t>(РЭ5-1433-А—РЭ5-1441-Б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08. Ремонт випарника </w:t>
      </w:r>
      <w:r>
        <w:rPr>
          <w:rFonts w:cs="Arial" w:ascii="Arial" w:hAnsi="Arial"/>
          <w:b/>
          <w:bCs/>
        </w:rPr>
        <w:t>(РЭ5-1442-А—РЭ5-1447-Д)</w:t>
      </w:r>
    </w:p>
    <w:p>
      <w:pPr>
        <w:pStyle w:val="Normal"/>
        <w:ind w:left="1418" w:hanging="1418"/>
        <w:rPr/>
      </w:pPr>
      <w:r>
        <w:rPr>
          <w:rFonts w:cs="Arial" w:ascii="Arial" w:hAnsi="Arial"/>
          <w:b/>
          <w:bCs/>
          <w:i/>
          <w:color w:val="FF0000"/>
          <w:lang w:val="uk-UA"/>
        </w:rPr>
        <w:t>Примітки:</w:t>
      </w:r>
      <w:r>
        <w:rPr>
          <w:rFonts w:cs="Arial" w:ascii="Arial" w:hAnsi="Arial"/>
          <w:i/>
          <w:lang w:val="uk-UA"/>
        </w:rPr>
        <w:t xml:space="preserve">    </w:t>
      </w:r>
      <w:r>
        <w:rPr>
          <w:rFonts w:cs="Arial" w:ascii="Arial" w:hAnsi="Arial"/>
          <w:lang w:val="uk-UA"/>
        </w:rPr>
        <w:t>1. При частковій заміні до 30 % теплообмінних труб з виготовленням, очищенням, промиванням  продуванням, пропаренням, вальцюванням і потрубним гідровипро-буванням до цін п. 5-1445 застосовувати коефіцієнт 1,8.</w:t>
      </w:r>
    </w:p>
    <w:p>
      <w:pPr>
        <w:pStyle w:val="Normal"/>
        <w:numPr>
          <w:ilvl w:val="0"/>
          <w:numId w:val="2"/>
        </w:numPr>
        <w:ind w:left="2061" w:hanging="36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само, до 50% до цін п. 5-1445 застосовувати коефіцієнт 2,2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§ 109. Ремонт бойлера </w:t>
      </w:r>
      <w:r>
        <w:rPr>
          <w:rFonts w:cs="Arial" w:ascii="Arial" w:hAnsi="Arial"/>
          <w:b/>
          <w:bCs/>
        </w:rPr>
        <w:t>(РЭ5-1448-А—РЭ5-1453-П)</w:t>
      </w:r>
    </w:p>
    <w:p>
      <w:pPr>
        <w:pStyle w:val="Normal"/>
        <w:ind w:left="1418" w:hanging="1418"/>
        <w:rPr/>
      </w:pPr>
      <w:r>
        <w:rPr>
          <w:rFonts w:cs="Arial" w:ascii="Arial" w:hAnsi="Arial"/>
          <w:b/>
          <w:i/>
          <w:color w:val="FF0000"/>
          <w:lang w:val="uk-UA"/>
        </w:rPr>
        <w:t>Примітки:</w:t>
      </w:r>
      <w:r>
        <w:rPr>
          <w:rFonts w:cs="Arial" w:ascii="Arial" w:hAnsi="Arial"/>
          <w:bCs/>
          <w:lang w:val="uk-UA"/>
        </w:rPr>
        <w:t xml:space="preserve">    1. При виготовленні з частковою заміною труб (до 30%) до цін п. 5-1452 застосовувати коефіціент 0,75 .</w:t>
      </w:r>
    </w:p>
    <w:p>
      <w:pPr>
        <w:pStyle w:val="Normal"/>
        <w:numPr>
          <w:ilvl w:val="0"/>
          <w:numId w:val="9"/>
        </w:numPr>
        <w:ind w:left="1800" w:hanging="36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Так само, до 50% застосовувати коефіціент 0,8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зділ четвертий: Підмостки, сходи , колиски і огород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9. Улаштування і розбирання підвісних колисок і огорож вручн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10. Багатоярусні і особливоважкі площадки типу підмосток на стиках низхідних газопроводів и т.п. </w:t>
      </w:r>
      <w:r>
        <w:rPr>
          <w:rFonts w:cs="Arial" w:ascii="Arial" w:hAnsi="Arial"/>
          <w:b/>
          <w:bCs/>
        </w:rPr>
        <w:t>(РЭ5-1454-А—РЭ5-1458-Е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11. Окремі площадочні підмостки усіх видів на брусках  і дошках, підвішені на гачках, хомутах або кронштейнах, установлених на колонах, ригелях, підкранових балках, підкроквяних фермах, трубопроводах, похилих естакадах і т.п. </w:t>
      </w:r>
      <w:r>
        <w:rPr>
          <w:rFonts w:cs="Arial" w:ascii="Arial" w:hAnsi="Arial"/>
          <w:b/>
          <w:bCs/>
        </w:rPr>
        <w:t>(РЭ5-1459-А—РЭ5-1463-Е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12. Інвентарні стальні площадки на колонах, стояках і т.п. </w:t>
      </w:r>
      <w:r>
        <w:rPr>
          <w:rFonts w:cs="Arial" w:ascii="Arial" w:hAnsi="Arial"/>
          <w:b/>
          <w:bCs/>
        </w:rPr>
        <w:t>(РЭ5-1464-А—РЭ5-1168-В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3. Настил по конструкціям типу трапів і дощатих переходів без огородж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(РЭ5-1469-А—РЭ5-1473-В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14. Кільцеві підмостки на кронштейнах </w:t>
      </w:r>
      <w:r>
        <w:rPr>
          <w:rFonts w:cs="Arial" w:ascii="Arial" w:hAnsi="Arial"/>
          <w:b/>
          <w:bCs/>
        </w:rPr>
        <w:t>(РЭ5-1474-А—РЭ5-1478-В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5. Профільні підмостки (уздовж поясів, ферм, підкранових балок і т.п.) на гачках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(РЭ5-1479-А—РЭ5-1483-В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16. Навішення інвентарних колисок з кріпленням іх до контрукцій </w:t>
      </w:r>
      <w:r>
        <w:rPr>
          <w:rFonts w:cs="Arial" w:ascii="Arial" w:hAnsi="Arial"/>
          <w:b/>
          <w:bCs/>
        </w:rPr>
        <w:t>(РЭ5-1484-А—РЭ5-1148-Е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17. Сходи інвентарні </w:t>
      </w:r>
      <w:r>
        <w:rPr>
          <w:rFonts w:cs="Arial" w:ascii="Arial" w:hAnsi="Arial"/>
          <w:b/>
          <w:bCs/>
        </w:rPr>
        <w:t>(РЭ5-1449-А—РЭ5-1493-Е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8. Тимчасові поручні і бар’єри, установлені по конструкціям або тимчасовим переходам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(РЭ5-1494-А—РЭ5-1498-В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10. Установка такелажних пристрої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19. Підвішування, зняття талей і ручних важільних лебідок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.Талі </w:t>
      </w:r>
      <w:r>
        <w:rPr>
          <w:rFonts w:cs="Arial" w:ascii="Arial" w:hAnsi="Arial"/>
          <w:b/>
          <w:bCs/>
        </w:rPr>
        <w:t>(РЭ5-1499-А—РЭ5-1504-Б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i/>
          <w:color w:val="FF0000"/>
        </w:rPr>
        <w:t>Примітки:</w:t>
      </w:r>
      <w:r>
        <w:rPr>
          <w:rFonts w:cs="Arial" w:ascii="Arial" w:hAnsi="Arial"/>
          <w:b/>
          <w:i/>
        </w:rPr>
        <w:t xml:space="preserve">    </w:t>
      </w:r>
      <w:r>
        <w:rPr>
          <w:rFonts w:cs="Arial" w:ascii="Arial" w:hAnsi="Arial"/>
        </w:rPr>
        <w:t>1.  При зніманні талей ціни помножувати на 0,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72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зніманні ручних важільних лебідок ціни помножувати на 0,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72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ка допоміжного блока для підвішування  і знімання талей вантажопідйомністю більше 3 т цінами не врахована. Додатково застосовувати ціни §121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20. Установка, переміщення і знімання лебідок </w:t>
      </w:r>
      <w:r>
        <w:rPr>
          <w:rFonts w:cs="Arial" w:ascii="Arial" w:hAnsi="Arial"/>
          <w:b/>
          <w:bCs/>
        </w:rPr>
        <w:t>(РЭ5-1505-А—РЭ5-1516-Г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.Електролебідки </w:t>
      </w:r>
      <w:r>
        <w:rPr>
          <w:rFonts w:cs="Arial" w:ascii="Arial" w:hAnsi="Arial"/>
          <w:b/>
          <w:bCs/>
        </w:rPr>
        <w:t>(РЭ5-1505-А—РЭ5-1510-Г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. Ручні лебідки </w:t>
      </w:r>
      <w:r>
        <w:rPr>
          <w:rFonts w:cs="Arial" w:ascii="Arial" w:hAnsi="Arial"/>
          <w:b/>
          <w:bCs/>
        </w:rPr>
        <w:t>(РЭ5-1511-А—РЭ5-1516-Г)</w:t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i/>
          <w:color w:val="FF0000"/>
        </w:rPr>
        <w:t>Примітки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1. Цінами враховано переміщення лебідок на відстань до 10 м, при більшій відстані ціни збільшувати на кожні наступні 10 м при установленні без знімання - на 1,15 грн., з підніманням до 3 м- на 1,10 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723" w:hanging="283"/>
        <w:rPr/>
      </w:pPr>
      <w:r>
        <w:rPr>
          <w:rFonts w:cs="Arial" w:ascii="Arial" w:hAnsi="Arial"/>
        </w:rPr>
        <w:t>При установленні лебідок без завантаження баластом (вантажем) ціни по поз. 5-1505а,б,в5-1510а,б,в помножувати на 0,7, а поз.                            5-1511а,б,в а,б,в - на 0,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21. Установка блоків або поліспастів </w:t>
      </w:r>
      <w:r>
        <w:rPr>
          <w:rFonts w:cs="Arial" w:ascii="Arial" w:hAnsi="Arial"/>
          <w:b/>
          <w:bCs/>
        </w:rPr>
        <w:t>(РЭ5-1517-А—РЭ5-1529-В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. Блоки </w:t>
      </w:r>
      <w:r>
        <w:rPr>
          <w:rFonts w:cs="Arial" w:ascii="Arial" w:hAnsi="Arial"/>
          <w:b/>
          <w:bCs/>
        </w:rPr>
        <w:t>(РЭ5-1517-А—РЭ5-1521-В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. Поліспасти </w:t>
      </w:r>
      <w:r>
        <w:rPr>
          <w:rFonts w:cs="Arial" w:ascii="Arial" w:hAnsi="Arial"/>
          <w:b/>
          <w:bCs/>
        </w:rPr>
        <w:t>(РЭ5-1521-А—РЭ5-1529-В)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both"/>
        <w:rPr/>
      </w:pPr>
      <w:r>
        <w:rPr>
          <w:rFonts w:cs="Arial" w:ascii="Arial" w:hAnsi="Arial"/>
          <w:b/>
          <w:i/>
          <w:color w:val="FF0000"/>
        </w:rPr>
        <w:t>Примітка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При зніманні блоків або поліспастів ціни помножувати на 0,6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22. Оснащення поліспастів </w:t>
      </w:r>
      <w:r>
        <w:rPr>
          <w:rFonts w:cs="Arial" w:ascii="Arial" w:hAnsi="Arial"/>
          <w:b/>
          <w:bCs/>
        </w:rPr>
        <w:t>(РЭ5-1530-А—РЭ5-1538-В)</w:t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i/>
          <w:color w:val="FF0000"/>
        </w:rPr>
        <w:t>Примітки:</w:t>
        <w:tab/>
      </w:r>
      <w:r>
        <w:rPr>
          <w:rFonts w:cs="Arial" w:ascii="Arial" w:hAnsi="Arial"/>
        </w:rPr>
        <w:t>1. При розпасуванні поліспастів вручну ціни помножувати на 0,9, а при розпасуванні за допомогою електролебідок і інших механізмів - на 0,6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 запасуванні поліспастів нагорі ціни помножувати на 2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23. Закріплення і зняття розчалок і відтяжок </w:t>
      </w:r>
      <w:r>
        <w:rPr>
          <w:rFonts w:cs="Arial" w:ascii="Arial" w:hAnsi="Arial"/>
          <w:b/>
          <w:bCs/>
        </w:rPr>
        <w:t>(РЭ5-1539-А—РЭ5-1547-В)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both"/>
        <w:rPr/>
      </w:pPr>
      <w:r>
        <w:rPr>
          <w:rFonts w:cs="Arial" w:ascii="Arial" w:hAnsi="Arial"/>
          <w:b/>
          <w:i/>
          <w:color w:val="FF0000"/>
        </w:rPr>
        <w:t>Примітка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При знятті розчалок або відтяжок ціну помножувати на 0,6.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/>
      </w:pPr>
      <w:r>
        <w:rPr>
          <w:rFonts w:cs="Arial" w:ascii="Arial" w:hAnsi="Arial"/>
          <w:b/>
        </w:rPr>
        <w:t>Розділ п’ятий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Дефектоскопія металу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II. Підготовчі робо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24. Підготовчі роботи для проведення дефектоскопії металу </w:t>
      </w:r>
      <w:r>
        <w:rPr>
          <w:rFonts w:cs="Arial" w:ascii="Arial" w:hAnsi="Arial"/>
          <w:b/>
          <w:bCs/>
        </w:rPr>
        <w:t>(РЭ5-1548-А—РЭ5-1610-А)</w:t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i/>
          <w:color w:val="FF0000"/>
        </w:rPr>
        <w:t>Примітки:</w:t>
      </w: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</w:rPr>
        <w:t>1. При зачищенні поверхонь зсередини ціни поз. 5-15485-1553 помножувати на 1,5.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В описі робіт  під вузлом обладнання необхідно розуміти: барабан котла, колектор (камери) або групи колекторів, що знаходяться на одній висотній позначці або розташовані один від другого на відстані до трьох метрів; дільниця трубопровода (або двох паралельних трубопроводів, що знаходяться на відстані до трьох метрів один від другого) довжиною до 15 м, включаючи арматуру.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ind w:left="1440" w:hanging="0"/>
        <w:jc w:val="both"/>
        <w:rPr/>
      </w:pPr>
      <w:r>
        <w:rPr>
          <w:rFonts w:cs="Arial" w:ascii="Arial" w:hAnsi="Arial"/>
        </w:rPr>
        <w:t>3. В поз. 5-15485-1610 передбачено застосування шліфувальних машинок з пневмо-приводом ИП-2015, ИП-2014 (з наступним зачищенням наждачною шкуркою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25. Виготовлення зразків </w:t>
      </w:r>
      <w:r>
        <w:rPr>
          <w:rFonts w:cs="Arial" w:ascii="Arial" w:hAnsi="Arial"/>
          <w:b/>
          <w:bCs/>
        </w:rPr>
        <w:t>(РЭ5-1611-А—РЭ5-1616-В)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both"/>
        <w:rPr/>
      </w:pPr>
      <w:r>
        <w:rPr>
          <w:rFonts w:cs="Arial" w:ascii="Arial" w:hAnsi="Arial"/>
          <w:b/>
          <w:i/>
          <w:color w:val="FF0000"/>
        </w:rPr>
        <w:t>Примітка</w:t>
      </w:r>
      <w:r>
        <w:rPr>
          <w:rFonts w:cs="Arial" w:ascii="Arial" w:hAnsi="Arial"/>
          <w:b/>
          <w:i/>
        </w:rPr>
        <w:t>.</w:t>
      </w:r>
      <w:r>
        <w:rPr>
          <w:rFonts w:cs="Arial" w:ascii="Arial" w:hAnsi="Arial"/>
        </w:rPr>
        <w:t xml:space="preserve"> При масі деталі більше 20 кг до цін застосовувати коефіцієнт 1,8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26. Виготовлення і підготовка шліфів </w:t>
      </w:r>
      <w:r>
        <w:rPr>
          <w:rFonts w:cs="Arial" w:ascii="Arial" w:hAnsi="Arial"/>
          <w:b/>
          <w:bCs/>
        </w:rPr>
        <w:t>(РЭ5-1620-А)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ind w:firstLine="567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Підготовка шліфів для визначення твердості, границі текучості або границі міцності, а також для проведення карбідного аналізу хромомолібденових сталей і вимірювання товщини стінки ультразвуковим методом безпосередньо на деталях енергообладнання з шліфуванням поверхні до чистоти не нижче 7 го класу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27. Механічне випробування зразків зварних з’єднань </w:t>
      </w:r>
      <w:r>
        <w:rPr>
          <w:rFonts w:cs="Arial" w:ascii="Arial" w:hAnsi="Arial"/>
          <w:b/>
          <w:bCs/>
        </w:rPr>
        <w:t>(РЭ5-1621-А—РЭ5-1629-Д)</w:t>
      </w:r>
    </w:p>
    <w:p>
      <w:pPr>
        <w:pStyle w:val="Normal"/>
        <w:tabs>
          <w:tab w:val="clear" w:pos="708"/>
          <w:tab w:val="left" w:pos="1985" w:leader="none"/>
        </w:tabs>
        <w:ind w:left="1701" w:hanging="1701"/>
        <w:jc w:val="both"/>
        <w:rPr/>
      </w:pPr>
      <w:r>
        <w:rPr>
          <w:rFonts w:cs="Arial" w:ascii="Arial" w:hAnsi="Arial"/>
          <w:b/>
          <w:i/>
          <w:color w:val="FF0000"/>
        </w:rPr>
        <w:t xml:space="preserve">Примітки:   </w:t>
      </w:r>
      <w:r>
        <w:rPr>
          <w:rFonts w:cs="Arial" w:ascii="Arial" w:hAnsi="Arial"/>
          <w:bCs/>
          <w:iCs/>
        </w:rPr>
        <w:t>1.</w:t>
      </w:r>
      <w:r>
        <w:rPr>
          <w:rFonts w:cs="Arial" w:ascii="Arial" w:hAnsi="Arial"/>
        </w:rPr>
        <w:t>При замірюванні твердості металу поз. 5-1629 на ремонтованому енергообладнанні  ціни помножувати на 1,1.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Ціна, грн., за 1 зварне з’єднання (3 заміра)-2,43.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/>
      </w:pPr>
      <w:r>
        <w:rPr>
          <w:rFonts w:cs="Arial" w:ascii="Arial" w:hAnsi="Arial"/>
          <w:b/>
        </w:rPr>
        <w:t xml:space="preserve">Глава 12.  </w:t>
        <w:tab/>
        <w:t xml:space="preserve">Неруйнівний контроль металу і зварних з’єднань барабанів, колекторів, трубопроводів, металоконструкцій і іншого </w:t>
      </w:r>
      <w:r>
        <w:rPr>
          <w:rFonts w:cs="Arial" w:ascii="Arial" w:hAnsi="Arial"/>
          <w:b/>
          <w:lang w:val="uk-UA"/>
        </w:rPr>
        <w:t>е</w:t>
      </w:r>
      <w:r>
        <w:rPr>
          <w:rFonts w:cs="Arial" w:ascii="Arial" w:hAnsi="Arial"/>
          <w:b/>
        </w:rPr>
        <w:t>нергообладнанн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32. Ультразвуковий контроль якості металу </w:t>
      </w:r>
      <w:r>
        <w:rPr>
          <w:rFonts w:cs="Arial" w:ascii="Arial" w:hAnsi="Arial"/>
          <w:b/>
          <w:bCs/>
        </w:rPr>
        <w:t>(РЭ5-1630-А—РЭ5-1647-А)</w:t>
      </w:r>
    </w:p>
    <w:p>
      <w:pPr>
        <w:pStyle w:val="Normal"/>
        <w:ind w:firstLine="720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Ознайомлення з технічною документацією і результатом попереднього контролю. Оформлення робочих формулярів. Підбирання ультразвукового випромінювача і апаратури. Підготовка приладу і проведення технічного обслуговування.</w:t>
      </w:r>
    </w:p>
    <w:p>
      <w:pPr>
        <w:pStyle w:val="Normal"/>
        <w:ind w:firstLine="720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Огляд і, при необхідності, ремонт з’єднувальних кабелів і щупів. Перевірка і підганяння кута уводу щупа (призми), визначення точки уводу щупа. Зарядження акумуляторних батарей і перевірка їх роботи. Виготовлення контрольного зразка: вибирання заготовки, огляд, обмірювання, проведення ультразвукового контролю, вирізання зразка, фрезерування, шліфування, проведення обпилювання сторін, нанесення зарубок,установлення зразка для першої перевірки і попереднього заміру. Проведення другої перевірки і остаточного заміру зовнішньої поверхні. Відбракування або паспортизація зразка. Оформлення паспорта. Доставка приладу і зразка до місця проведення контролю. Включення і настроювання апаратури по контрольному зразку, Проведення зовнішнього огляду поверхні, що контролюється. Вимірення ширини і маркування. Визначення якості зачищення поверхні металу, нанесення контактної рідини. Вибирання схеми прозвучування, проведення контролю якості зварних з’єднань і згинів з корегуванням рівня чутливості згідно одержаних даних. Оцінка виявлених дефектів, складання схеми з нанесенням результатів. Оформлення документації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) Ультразвуковий контроль якості зварних з’єднань труб і колекторі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(РЭ5-1630-А—РЭ5-1634-А)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) Ультразвуковий контроль якості металу гнутих  дільниць трубопровод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(РЭ5-1635-А—РЭ5-1639-А)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) Ультразвуковий контроль якості зварних швів барабанів, посудин, турбі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(РЭ5-1640-А—РЭ5-1642-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) Ультразвуковий контроль шпильок </w:t>
      </w:r>
      <w:r>
        <w:rPr>
          <w:rFonts w:cs="Arial" w:ascii="Arial" w:hAnsi="Arial"/>
          <w:b/>
          <w:bCs/>
        </w:rPr>
        <w:t>(РЭ5-1643-А)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) Ультразвуковий контроль площин колекторів упорскувальних пароохолодник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(РЭ5-1644-А—РЭ5-1645-А)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) Ультразвуковий контроль трубної решітки парових котлів і посуди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(РЭ5-1646-А)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) Ультразвуковий контроль заклепувальних (вальцювальних) з’єдна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(РЭ5-1647-А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left="1560" w:hanging="1560"/>
        <w:jc w:val="both"/>
        <w:rPr/>
      </w:pPr>
      <w:r>
        <w:rPr>
          <w:rFonts w:cs="Arial" w:ascii="Arial" w:hAnsi="Arial"/>
          <w:b/>
          <w:i/>
          <w:color w:val="FF0000"/>
        </w:rPr>
        <w:t>Примітки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Cs/>
          <w:iCs/>
        </w:rPr>
        <w:t>1</w:t>
      </w:r>
      <w:r>
        <w:rPr>
          <w:rFonts w:cs="Arial" w:ascii="Arial" w:hAnsi="Arial"/>
        </w:rPr>
        <w:t>. При числі контрольованих зварних з’єднань труб, колекторів, згинів і шпильок менше 100 штук; довжині зварних швів барабанів, посудин, турбін менше 100 м; площі колекторів і упорскувальних пароохолодників менше 100 д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 гнізд трубної решітки менше 250 штук; заклепувальних з’єднань менше 500 шт ціна визначається з застосуванням наступних коефіцієнтів: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793"/>
        <w:gridCol w:w="794"/>
        <w:gridCol w:w="794"/>
        <w:gridCol w:w="794"/>
        <w:gridCol w:w="794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Число зварних з’</w:t>
            </w:r>
            <w:r>
              <w:rPr>
                <w:rFonts w:cs="Arial" w:ascii="Arial" w:hAnsi="Arial"/>
                <w:lang w:val="uk-UA"/>
              </w:rPr>
              <w:t>є</w:t>
            </w:r>
            <w:r>
              <w:rPr>
                <w:rFonts w:cs="Arial" w:ascii="Arial" w:hAnsi="Arial"/>
              </w:rPr>
              <w:t>днань труб, колекторів, згинів, шпильок, шт, до: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арна довжина зварних швів барабанів, посудин, турбін, м, до: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лоща колекторів упорскувальних пароохолодників, д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до: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гнізд трубної решітки, шт, до: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заклепувальних з’єднань (головок), шт, до: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ефіцієнт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284"/>
        <w:jc w:val="both"/>
        <w:rPr/>
      </w:pPr>
      <w:r>
        <w:rPr>
          <w:rFonts w:cs="Arial" w:ascii="Arial" w:hAnsi="Arial"/>
        </w:rPr>
        <w:t>2. При числі контрольованих зварних з’єднань, кількості шпильок, кількості згинів більше 100 штук; при  сумарній довжині зварних швів барабанів, посудин , турбін більше 100 м; при площі колекторів і упорскувальних пароохолодників більше   100 д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 при числі гнізд трубної решітки більше 250 штук, контрольованих зварних з’єднань більше 500 штук ціни визначаються з коефіцієнтом рівним числу фактично виконаних робіт, поділеному відповідно на 100, 250, 50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985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дночасному проведенні робіт по контролю гнізд трубної решітки і заклепувальних з’єднань ціни визначаються з коефіцієнтом 0,75 з врахуванням пунктів 1 і 2 примітк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33. Магнітопорошковий контроль якості металу </w:t>
      </w:r>
      <w:r>
        <w:rPr>
          <w:rFonts w:cs="Arial" w:ascii="Arial" w:hAnsi="Arial"/>
          <w:b/>
          <w:bCs/>
        </w:rPr>
        <w:t>(РЭ5-1648-А—РЭ5-1656-А)</w:t>
      </w:r>
    </w:p>
    <w:p>
      <w:pPr>
        <w:pStyle w:val="Normal"/>
        <w:ind w:firstLine="720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Ознайомлення з технічною документацією і результатами попереднього контролю, конструктивними особливостями контрольованих елементів. Складання і погодження з замовником строку, обсягу і технічних умов виконання робіт. Оформлення робочих формулярів. Підбирання і підготовка приладів для контролю і проведення його технічного обслуговування. Проведення  огляду і ремонту (при необхідності) силового кабеля і наконечників. Виготовлення магнітного порошка. Приготування магнітної суспензії, перевірка її магнітних властивостей. Доставка до місця проведення контролю приладу, силового кабеля і магнітної суспензії. Підключення приладу до силового кабеля. Вибирання параметрів контролю. Настроювання апаратури. Проведення зовнішнього огляду контрольованої поверхні з заміром ширини і маркуванням. Визначення якості зачищення поверхні металу. Здійснення технічного нагляду за підготовкою елементів, які підлягають контролю.</w:t>
      </w:r>
    </w:p>
    <w:p>
      <w:pPr>
        <w:pStyle w:val="Normal"/>
        <w:ind w:firstLine="720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 xml:space="preserve">Проведення контролю металу з додержанням схеми і правил по техніці безпеки. Оцінка виявлених дефектів, складання схеми (ескіза) з нанесенням результатів контролю (дефектограми), оформлення попередньої документації. Проведення контролю місць ремонтних виборок металу до повного усунення дефектів і їх заварювання. Остаточне оброблення результатів контролю. Відключення приладу і силового кабеля від мережі, доставка до місця схову. Оформлення остаточного висновку. 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) Магнітопорошковий контроль якості зварних з’єднань труб і колектор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(РЭ5-1648-А—РЭ5-1652-А)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) Магнітопорошковий контроль якості зварних швів, барабанів, посудин, турбі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(РЭ5-1653-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) Магнітопорошковий контроль площі барабанів, посудин, турбін, згинів, трійників, засувок, клапанів  </w:t>
      </w:r>
      <w:r>
        <w:rPr>
          <w:rFonts w:cs="Arial" w:ascii="Arial" w:hAnsi="Arial"/>
          <w:b/>
          <w:bCs/>
        </w:rPr>
        <w:t>(РЭ5-1654-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) Магнітопорошковий контроль трубних решіток барабана, колектора(камери) </w:t>
      </w:r>
      <w:r>
        <w:rPr>
          <w:rFonts w:cs="Arial" w:ascii="Arial" w:hAnsi="Arial"/>
          <w:b/>
          <w:bCs/>
        </w:rPr>
        <w:t>(РЭ5-1655-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д) Магнітопорошковий контроль заклепувальних з’єднань </w:t>
      </w:r>
      <w:r>
        <w:rPr>
          <w:rFonts w:cs="Arial" w:ascii="Arial" w:hAnsi="Arial"/>
          <w:b/>
          <w:bCs/>
        </w:rPr>
        <w:t>(РЭ5-1656-А)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ind w:left="1276" w:hanging="1276"/>
        <w:jc w:val="both"/>
        <w:rPr/>
      </w:pPr>
      <w:r>
        <w:rPr>
          <w:rFonts w:cs="Arial" w:ascii="Arial" w:hAnsi="Arial"/>
          <w:b/>
          <w:i/>
        </w:rPr>
        <w:t xml:space="preserve">Примітки: </w:t>
      </w:r>
      <w:r>
        <w:rPr>
          <w:rFonts w:cs="Arial" w:ascii="Arial" w:hAnsi="Arial"/>
        </w:rPr>
        <w:t>1. При числі контрольованих зварних з’єднань труб, колекторів менше 100 штук; довжині зварних швів барабанів, посудин, турбін, менше 100 штук; площі барабанів, посудин, турбін, згинів, трійників, засувок менше 100 д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 гнізд трубної  решітки барабана, колектора(камери) менше 250 штук; заклепувальних з’єднань менше 500 штук ціни визначаються з застосуванням наступних коефіцієнті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93"/>
        <w:gridCol w:w="794"/>
        <w:gridCol w:w="794"/>
        <w:gridCol w:w="794"/>
        <w:gridCol w:w="794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зварних з’єднань труб, колекторів, шт, до: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арна довжина зварних швів барабанів, посудин, турбін, м, до: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лоща барабанів, посудин, турбін, згинів, трійників, засувок, клапанів, д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до: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гнізд трубної решітки, барабана, колектора, шт, до: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заклепувальних з’єднань, шт, до: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ефіцієнт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0"/>
        <w:jc w:val="both"/>
        <w:rPr/>
      </w:pPr>
      <w:r>
        <w:rPr>
          <w:rFonts w:cs="Arial" w:ascii="Arial" w:hAnsi="Arial"/>
        </w:rPr>
        <w:t>2.При числі контрольованих зварних з’єднань труб, колекторів більше 100 шт; при сумарній довжині зварних швів барабана, посудин, турбін більше 100 м; при площі барабанів, посудин, турбін, згинів, трійників, засувок, клапанів більше 100 д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 при числі гнізд трубної решітки, барабана, колектора більше 250 штук, при числі заклепувальних з’єднань (головок) більше 500 штук ціни визначаються з коефіцієнтом, рівним числу фактично виконаних робіт, поділеному відповідно на 100,250,500.</w:t>
      </w:r>
    </w:p>
    <w:p>
      <w:pPr>
        <w:pStyle w:val="Normal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При одночасному проведенню робіт по контролю гнізд трубної решітки і заклепувальних з’єднань ціни визначаються  з коефіцієнтом 0,75, з урахуванням пунктів 1 і 2 примітк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34. Ультразвуковий контроль товщини стінки металу </w:t>
      </w:r>
      <w:r>
        <w:rPr>
          <w:rFonts w:cs="Arial" w:ascii="Arial" w:hAnsi="Arial"/>
          <w:b/>
          <w:bCs/>
        </w:rPr>
        <w:t>(РЭ5-1657-А—РЭ5-1660-А)</w:t>
      </w:r>
    </w:p>
    <w:p>
      <w:pPr>
        <w:pStyle w:val="Normal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Получення завдання. Вибирання і огляд дільниці контролю. Підбирання  ультразвукових випромінювачів. Юстирування і настройка товщиноміра. Проведення заміра. Складання схеми і занесення результатів вимірення. Оформлення документації.</w:t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i/>
        </w:rPr>
        <w:t xml:space="preserve">Примітка. </w:t>
      </w:r>
      <w:r>
        <w:rPr>
          <w:rFonts w:cs="Arial" w:ascii="Arial" w:hAnsi="Arial"/>
        </w:rPr>
        <w:t>Ціни розраховані на застосування приладів «Кварц-14» і «Кварц-15», при використанні приладу «Кварц-6» до цін застосовувати коефіцієнт 1,2; при використанні приладу ДМ-3- коефіцієнт 0,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13. Контроль і аналіз металу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35. Кольорова дефектоскопія зварних з’єднань </w:t>
      </w:r>
      <w:r>
        <w:rPr>
          <w:rFonts w:cs="Arial" w:ascii="Arial" w:hAnsi="Arial"/>
          <w:b/>
          <w:bCs/>
        </w:rPr>
        <w:t>(РЭ5-1690-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36. Проведення аналізу металу </w:t>
      </w:r>
      <w:r>
        <w:rPr>
          <w:rFonts w:cs="Arial" w:ascii="Arial" w:hAnsi="Arial"/>
          <w:b/>
          <w:bCs/>
        </w:rPr>
        <w:t>(РЭ5-1695-А—РЭ5-1711-А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Примітки:</w:t>
      </w:r>
    </w:p>
    <w:p>
      <w:pPr>
        <w:pStyle w:val="Normal"/>
        <w:numPr>
          <w:ilvl w:val="0"/>
          <w:numId w:val="14"/>
        </w:numPr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Цінами ураховується і окремо не оплачується налагодження і настройка апаратів в процесі роботи, утримання в порядку апаратури, інструменту і пристроїв, включаючи дрібний ремонт.</w:t>
      </w:r>
    </w:p>
    <w:p>
      <w:pPr>
        <w:pStyle w:val="Normal"/>
        <w:numPr>
          <w:ilvl w:val="0"/>
          <w:numId w:val="14"/>
        </w:numPr>
        <w:ind w:left="566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інами  не ураховується і повинно оплачуватися окремо перебазування робочих з об’єкту на об’єкт і перевезення радіаційної головки з джерелом від сховища.</w:t>
      </w:r>
    </w:p>
    <w:p>
      <w:pPr>
        <w:pStyle w:val="Normal"/>
        <w:numPr>
          <w:ilvl w:val="0"/>
          <w:numId w:val="14"/>
        </w:numPr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иконанні робіт в стельовому положенні ціни помножуються на 1,25.</w:t>
      </w:r>
    </w:p>
    <w:p>
      <w:pPr>
        <w:pStyle w:val="Normal"/>
        <w:numPr>
          <w:ilvl w:val="0"/>
          <w:numId w:val="14"/>
        </w:numPr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иконанні робіт на виробничій базі ціни помножуються на 0,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зділ шостий. Зміцнення поверхонь металу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7. Зміцнення поверхонь металу газопорошковим наплавленням  з одночасним оплавленням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ямих дільниць труб і згинів </w:t>
      </w:r>
      <w:r>
        <w:rPr>
          <w:rFonts w:cs="Arial" w:ascii="Arial" w:hAnsi="Arial"/>
          <w:b/>
          <w:bCs/>
        </w:rPr>
        <w:t>(РЭ5-1712-А—РЭ5-1720-Е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Примітки:</w:t>
      </w:r>
    </w:p>
    <w:p>
      <w:pPr>
        <w:pStyle w:val="Normal"/>
        <w:numPr>
          <w:ilvl w:val="0"/>
          <w:numId w:val="10"/>
        </w:numPr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несенні покриття товщиною більше 2 мм на кожний наступний 1мм товщини наплавлення до цін застосовувати коефіцієнт 1,2.</w:t>
      </w:r>
    </w:p>
    <w:p>
      <w:pPr>
        <w:pStyle w:val="Normal"/>
        <w:numPr>
          <w:ilvl w:val="0"/>
          <w:numId w:val="10"/>
        </w:numPr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застосуванні горючого газу пропан — бутану ціни помножувати на коефіцієнт 1,17.</w:t>
      </w:r>
    </w:p>
    <w:p>
      <w:pPr>
        <w:pStyle w:val="Normal"/>
        <w:numPr>
          <w:ilvl w:val="0"/>
          <w:numId w:val="10"/>
        </w:numPr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учному зачищенні поверхонь до цін застосовувати коефіцієнт 1,1.</w:t>
      </w:r>
    </w:p>
    <w:p>
      <w:pPr>
        <w:pStyle w:val="Normal"/>
        <w:numPr>
          <w:ilvl w:val="0"/>
          <w:numId w:val="10"/>
        </w:numPr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несенні покриття на вертикальну поверхню ціни помножувати на 1,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8. Зміцнення поверхонь газопорошковим наплавленням з одночасним сплавлюванням металоконструкції, колес тяго-дуттєвих машин і посудин(виробнича баз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(РЭ5-1721-А—РЭ5-1721-Ж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Примітки:</w:t>
      </w:r>
    </w:p>
    <w:p>
      <w:pPr>
        <w:pStyle w:val="Normal"/>
        <w:numPr>
          <w:ilvl w:val="0"/>
          <w:numId w:val="16"/>
        </w:numPr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несенні покриття товщиною більше 2 мм, на кожний наступний 1 мм товщини наплавлення до цін застосовувати коефіцієнт 1,2.</w:t>
      </w:r>
    </w:p>
    <w:p>
      <w:pPr>
        <w:pStyle w:val="Normal"/>
        <w:numPr>
          <w:ilvl w:val="0"/>
          <w:numId w:val="16"/>
        </w:numPr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застосуванні горючого газу пропан- бутану ціни помножувати на коефіцієнт 1,17.</w:t>
      </w:r>
    </w:p>
    <w:p>
      <w:pPr>
        <w:pStyle w:val="Normal"/>
        <w:numPr>
          <w:ilvl w:val="0"/>
          <w:numId w:val="16"/>
        </w:numPr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учному зачищенні поверхонь до цін застосовувати коефіцієнт 1,1.</w:t>
      </w:r>
    </w:p>
    <w:p>
      <w:pPr>
        <w:pStyle w:val="Normal"/>
        <w:numPr>
          <w:ilvl w:val="0"/>
          <w:numId w:val="16"/>
        </w:numPr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несенні покриття на вертикальну поверхню ціни помножувати на 1,1.</w:t>
      </w:r>
    </w:p>
    <w:p>
      <w:pPr>
        <w:pStyle w:val="Normal"/>
        <w:numPr>
          <w:ilvl w:val="0"/>
          <w:numId w:val="16"/>
        </w:numPr>
        <w:ind w:left="566" w:hanging="283"/>
        <w:jc w:val="both"/>
        <w:rPr/>
      </w:pPr>
      <w:r>
        <w:rPr>
          <w:rFonts w:cs="Arial" w:ascii="Arial" w:hAnsi="Arial"/>
        </w:rPr>
        <w:t>При різній товщині стінок деталей і підігріванні під кутом розкриття менше 4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ціни помножувати на 1,1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39. Зміцнення і відновлення циліндричних поверхонь методом плазмового напилення (виробнича база) </w:t>
      </w:r>
      <w:r>
        <w:rPr>
          <w:rFonts w:cs="Arial" w:ascii="Arial" w:hAnsi="Arial"/>
          <w:b/>
          <w:bCs/>
        </w:rPr>
        <w:t>(РЭ5-1722-А—РЭ5-1742-И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 xml:space="preserve">Примітки: </w:t>
      </w:r>
    </w:p>
    <w:p>
      <w:pPr>
        <w:pStyle w:val="Normal"/>
        <w:numPr>
          <w:ilvl w:val="0"/>
          <w:numId w:val="6"/>
        </w:numPr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Ціни наведені для напилення шару товщиною до 1 мм. При напиленні шару більше 1 мм на кожний наступний мм, застосовувати коефіцієнт 1,2.</w:t>
      </w:r>
    </w:p>
    <w:p>
      <w:pPr>
        <w:pStyle w:val="Normal"/>
        <w:numPr>
          <w:ilvl w:val="0"/>
          <w:numId w:val="6"/>
        </w:numPr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обхідності напилення підшару до цін застосовувати коефіцієнт 1,05.</w:t>
      </w:r>
    </w:p>
    <w:p>
      <w:pPr>
        <w:pStyle w:val="Normal"/>
        <w:numPr>
          <w:ilvl w:val="0"/>
          <w:numId w:val="6"/>
        </w:numPr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явності на напилюваній поверхні шпоночної канавки до цін застосовувати коефіцієнт 1,05.</w:t>
      </w:r>
    </w:p>
    <w:p>
      <w:pPr>
        <w:pStyle w:val="Normal"/>
        <w:numPr>
          <w:ilvl w:val="0"/>
          <w:numId w:val="6"/>
        </w:numPr>
        <w:ind w:left="56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обхiдностi виконання операцiї оплавлення покриття до цiн застосовувати коефiцiєнти: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при оплавленнi ацитилено-кисневим полум'ям - 1,1;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при оплавленнi пропано-кисневим полум'ям - 1,25.</w:t>
      </w:r>
    </w:p>
    <w:p>
      <w:pPr>
        <w:pStyle w:val="Normal"/>
        <w:numPr>
          <w:ilvl w:val="0"/>
          <w:numId w:val="6"/>
        </w:numPr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При напиленнi порошкiв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із iнтерметалидiв системи нiкель-алюмiнiй застосовувати коефiцiєнт - 1,17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ерамiчних або системи "Т" застосовувати коефiцiєнт - 1,3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40. Вiдновлення посадочних поверхонь (валiв) методом електродугової металiзацiї (виробнича база) </w:t>
      </w:r>
      <w:r>
        <w:rPr>
          <w:rFonts w:cs="Arial" w:ascii="Arial" w:hAnsi="Arial"/>
          <w:b/>
          <w:bCs/>
        </w:rPr>
        <w:t>(РЭ5-1743-А—РЭ5-1763-И)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Примiтки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ри наявностi на напилюванiй поверхнi шпоночної канавки цiни  помножувати на коефіцієнт 1,25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2. Цiнами урахована товщина напилення до 2 мм (по кресленням), за кожний наднормативний 1мм напиленої поверхнi цiни помножувати на коефіцієнт 1,2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3. При наявностi "накипу" на поверхнi або раковини бiльше 4мм цiни помножувати на коефіцієнт 1,2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41. Наплавлення штучними елементами типу КБХ з пiдготовкою поверхнi, розмічанням, термообробленням i наступним зачищенням </w:t>
      </w:r>
      <w:r>
        <w:rPr>
          <w:rFonts w:cs="Arial" w:ascii="Arial" w:hAnsi="Arial"/>
          <w:b/>
          <w:bCs/>
        </w:rPr>
        <w:t>(РЭ5-1764-А—РЭ5-1765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2. Наплавлення вугiльним електродом порошкоподiбних твердих сплавiв з зачищенням поверхнi, розмiченням, насипанням порошка i термообробленням деталей простої форм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(РЭ5-1766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43. Металiзацiя плоских поверхонь i труб алюмiнiєм </w:t>
      </w:r>
      <w:r>
        <w:rPr>
          <w:rFonts w:cs="Arial" w:ascii="Arial" w:hAnsi="Arial"/>
          <w:b/>
          <w:bCs/>
        </w:rPr>
        <w:t>(РЭ5-1767-А—РЭ5-1771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44. Електрозварювальне змiцнення "грубо" спеченими сплавами типу "побiдит", легованими сталями i чавуном </w:t>
      </w:r>
      <w:r>
        <w:rPr>
          <w:rFonts w:cs="Arial" w:ascii="Arial" w:hAnsi="Arial"/>
          <w:b/>
          <w:bCs/>
        </w:rPr>
        <w:t>(РЭ5-1772-А—РЭ5-1773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45. Електроiскрове змiцнення (чистове) твердими сплавам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 срiбленням з пiдготовкою поверхонь </w:t>
      </w:r>
      <w:r>
        <w:rPr>
          <w:rFonts w:cs="Arial" w:ascii="Arial" w:hAnsi="Arial"/>
          <w:b/>
          <w:bCs/>
        </w:rPr>
        <w:t>(РЭ5-1774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6. Напiвавтоматичне наплавлення порошковим дротом iз зносостiйких сплавiв на один шар при висотi наплавл</w:t>
      </w:r>
      <w:r>
        <w:rPr>
          <w:rFonts w:cs="Arial" w:ascii="Arial" w:hAnsi="Arial"/>
          <w:b/>
          <w:lang w:val="uk-UA"/>
        </w:rPr>
        <w:t>е</w:t>
      </w:r>
      <w:r>
        <w:rPr>
          <w:rFonts w:cs="Arial" w:ascii="Arial" w:hAnsi="Arial"/>
          <w:b/>
        </w:rPr>
        <w:t xml:space="preserve">ного шару 3-4 мм i масi 32 кг/м2 </w:t>
      </w:r>
      <w:r>
        <w:rPr>
          <w:rFonts w:cs="Arial" w:ascii="Arial" w:hAnsi="Arial"/>
          <w:b/>
          <w:bCs/>
        </w:rPr>
        <w:t>(РЭ5-1775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47. Аргонодугове наплавлення спецiальними зносостiйкими матерiалами (з зачищенням поверхнi пiд наплавлення, з попереднiм i супутнім пiдiгрiвом) </w:t>
      </w:r>
      <w:r>
        <w:rPr>
          <w:rFonts w:cs="Arial" w:ascii="Arial" w:hAnsi="Arial"/>
          <w:b/>
          <w:bCs/>
        </w:rPr>
        <w:t>(РЭ5-1776-А—РЭ5-1777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48. Армування кромок робочих лопаток осьових димососiв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ластинами iз твердого сплаву </w:t>
      </w:r>
      <w:r>
        <w:rPr>
          <w:rFonts w:cs="Arial" w:ascii="Arial" w:hAnsi="Arial"/>
          <w:b/>
          <w:bCs/>
        </w:rPr>
        <w:t>(РЭ5-1778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9. Плазмено-дугове рiзання аустенiтних сталей i кольорових металiв при товщині 12</w:t>
      </w:r>
      <w:r>
        <w:rPr>
          <w:rFonts w:cs="Arial" w:ascii="Arial" w:hAnsi="Arial"/>
        </w:rPr>
        <w:t></w:t>
      </w:r>
      <w:r>
        <w:rPr>
          <w:rFonts w:cs="Arial" w:ascii="Arial" w:hAnsi="Arial"/>
          <w:b/>
        </w:rPr>
        <w:t xml:space="preserve">16 мм Тип установки "ВС-600" з рiзаком "Вихрь" </w:t>
      </w:r>
      <w:r>
        <w:rPr>
          <w:rFonts w:cs="Arial" w:ascii="Arial" w:hAnsi="Arial"/>
          <w:b/>
          <w:bCs/>
        </w:rPr>
        <w:t>(РЭ5-1779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50. Усунення трiщин в корпусi цилiндра турбiни </w:t>
      </w:r>
      <w:r>
        <w:rPr>
          <w:rFonts w:cs="Arial" w:ascii="Arial" w:hAnsi="Arial"/>
          <w:b/>
          <w:bCs/>
        </w:rPr>
        <w:t>(РЭ5-1780-А—РЭ5-1783-А)</w:t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</w:rPr>
        <w:t>Примiтка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При усуненнi трiщин глибиною бiльше 70 мм до цiни п. 5-1783 застосовувати коефіц. 1,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51. Заварювання трiщин корпусу цилiндра турбiн </w:t>
      </w:r>
      <w:r>
        <w:rPr>
          <w:rFonts w:cs="Arial" w:ascii="Arial" w:hAnsi="Arial"/>
          <w:b/>
          <w:bCs/>
        </w:rPr>
        <w:t>(РЭ5-1784-А—РЭ5-1787-А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FF0000"/>
        </w:rPr>
        <w:t xml:space="preserve">Примiтка. </w:t>
      </w:r>
      <w:r>
        <w:rPr>
          <w:rFonts w:cs="Arial" w:ascii="Arial" w:hAnsi="Arial"/>
        </w:rPr>
        <w:t>При заварюваннi трiщин глибиною бiльше 70 мм до цiни п. 5-1787 застосовувати коефці-єнт 1,6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здiл сьомий. Теплова iзоляцiя i обмуруванн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14. Ремонт теплової iзоляцiї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52. Iзоляцiя теплоiзоляцiйними шнурами </w:t>
      </w:r>
      <w:r>
        <w:rPr>
          <w:rFonts w:cs="Arial" w:ascii="Arial" w:hAnsi="Arial"/>
          <w:b/>
          <w:bCs/>
        </w:rPr>
        <w:t>(РЭ5-1788-А—РЭ5-1796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. Iзоляцiя азбестовим шнуром </w:t>
      </w:r>
      <w:r>
        <w:rPr>
          <w:rFonts w:cs="Arial" w:ascii="Arial" w:hAnsi="Arial"/>
          <w:b/>
          <w:bCs/>
        </w:rPr>
        <w:t>(РЭ5-1788-А—РЭ5-1793-А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FF0000"/>
        </w:rPr>
        <w:t xml:space="preserve">Примiтка. </w:t>
      </w:r>
      <w:r>
        <w:rPr>
          <w:rFonts w:cs="Arial" w:ascii="Arial" w:hAnsi="Arial"/>
        </w:rPr>
        <w:t>Для трубопроводiв дiаметром до 57мм на кожний наступний шар (до шести шарiв) до цiни застосовувати коефiцiєнт 1,08, для трубопроводiв дiаметром до 108 мм застосовувати коефiцiєнт 1,2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. Iзоляцiя азбопухшнуром </w:t>
      </w:r>
      <w:r>
        <w:rPr>
          <w:rFonts w:cs="Arial" w:ascii="Arial" w:hAnsi="Arial"/>
          <w:b/>
          <w:bCs/>
        </w:rPr>
        <w:t>(РЭ5-1794-А—РЭ5-1796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53. Iзоляцiя обгортковими iзоляцiйними матерiалами </w:t>
      </w:r>
      <w:r>
        <w:rPr>
          <w:rFonts w:cs="Arial" w:ascii="Arial" w:hAnsi="Arial"/>
          <w:b/>
          <w:bCs/>
        </w:rPr>
        <w:t>(РЭ5-1797-А—РЭ5-1809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. Iзоляцiя азбестовою тканиною </w:t>
      </w:r>
      <w:r>
        <w:rPr>
          <w:rFonts w:cs="Arial" w:ascii="Arial" w:hAnsi="Arial"/>
          <w:b/>
          <w:bCs/>
        </w:rPr>
        <w:t>(РЭ5-1797-А—РЭ5-1804-Б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. Iзоляцiя азбестовим картоном i папером </w:t>
      </w:r>
      <w:r>
        <w:rPr>
          <w:rFonts w:cs="Arial" w:ascii="Arial" w:hAnsi="Arial"/>
          <w:b/>
          <w:bCs/>
        </w:rPr>
        <w:t>(РЭ5-1805-А—РЭ5-1807-А)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 Iзоляцiя повстиною мiнераловатною (РЭ5-1808-А—РЭ5-1809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54. Iзоляцiя теплоiзоляцiйними шкаралупами, сегментами, плитам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(РЭ5-1810-А—РЭ5-1834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. Iзоляцiя шкаралупами </w:t>
      </w:r>
      <w:r>
        <w:rPr>
          <w:rFonts w:cs="Arial" w:ascii="Arial" w:hAnsi="Arial"/>
          <w:b/>
          <w:bCs/>
        </w:rPr>
        <w:t>(РЭ5-1810-А—РЭ5-1818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. Iзоляцiя сегментами </w:t>
      </w:r>
      <w:r>
        <w:rPr>
          <w:rFonts w:cs="Arial" w:ascii="Arial" w:hAnsi="Arial"/>
          <w:b/>
          <w:bCs/>
        </w:rPr>
        <w:t>(РЭ5-1819-А—РЭ5-1830-В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. Iзоляцiя цеглою дiатомовою </w:t>
      </w:r>
      <w:r>
        <w:rPr>
          <w:rFonts w:cs="Arial" w:ascii="Arial" w:hAnsi="Arial"/>
          <w:b/>
          <w:bCs/>
        </w:rPr>
        <w:t>(РЭ5-1831-А—РЭ5-1831-Б)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 Iзоляцiя плитами трубопроводiв i цилiндричних поверхонь дiаметром бiльше 820 мм або плоских поверхонь (РЭ5-1832-А—РЭ5-1834-В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55. Iзоляцiя прошивними матами iз мiнеральної або скляної вати, готовими i виготовленими на мiсцi, плитами на синтетичнiй i крохмальнiй зв'язках </w:t>
      </w:r>
      <w:r>
        <w:rPr>
          <w:rFonts w:cs="Arial" w:ascii="Arial" w:hAnsi="Arial"/>
          <w:b/>
          <w:bCs/>
        </w:rPr>
        <w:t>(РЭ5-1835-А—РЭ5-1848-Г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FF0000"/>
        </w:rPr>
        <w:t xml:space="preserve">Примiтка. </w:t>
      </w:r>
      <w:r>
        <w:rPr>
          <w:rFonts w:cs="Arial" w:ascii="Arial" w:hAnsi="Arial"/>
        </w:rPr>
        <w:t>Цiнами передбачена iзоляцiя в один шар. При iзоляцiї поверхонь в два шара цiни помножувати на 2, а три шара - на 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56. Iзоляцiя  матрацами </w:t>
      </w:r>
      <w:r>
        <w:rPr>
          <w:rFonts w:cs="Arial" w:ascii="Arial" w:hAnsi="Arial"/>
          <w:b/>
          <w:bCs/>
        </w:rPr>
        <w:t>(РЭ5-1849-А—РЭ5-1866-В)</w:t>
      </w:r>
    </w:p>
    <w:p>
      <w:pPr>
        <w:pStyle w:val="Normal"/>
        <w:ind w:left="1276" w:hanging="1276"/>
        <w:rPr/>
      </w:pPr>
      <w:r>
        <w:rPr>
          <w:rFonts w:cs="Arial" w:ascii="Arial" w:hAnsi="Arial"/>
          <w:b/>
          <w:i/>
          <w:color w:val="FF0000"/>
        </w:rPr>
        <w:t>Примiтки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1. Цiнами передбачена товщина матрацiв до 50 мм. При товщинi матраца бiльше 50 мм цiни помножувати на 1,3.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>2. Цiнами передбачена iзоляцiя в один шар. При iзоляцiї в два шара, цiни при iзоляцiї плоских поверхонь помножувати на 1,6, при iзоляцiї трубопроводiв i фасонних частин - помножувати на 1,8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57. Iзоляцiя набивкою </w:t>
      </w:r>
      <w:r>
        <w:rPr>
          <w:rFonts w:cs="Arial" w:ascii="Arial" w:hAnsi="Arial"/>
          <w:b/>
          <w:bCs/>
        </w:rPr>
        <w:t>(РЭ5-1867-А—РЭ5-1872-Е)</w:t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</w:rPr>
        <w:t>Примiтка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На кожнi 40 мм збiльшення товщини iзоляцiї понад 240 мм цiну помножувати на 1,1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58. Iзоляцiя мастиками </w:t>
      </w:r>
      <w:r>
        <w:rPr>
          <w:rFonts w:cs="Arial" w:ascii="Arial" w:hAnsi="Arial"/>
          <w:b/>
          <w:bCs/>
        </w:rPr>
        <w:t>(РЭ5-1873-А—РЭ5-1875-Г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59. Iзоляцiя напиленням </w:t>
      </w:r>
      <w:r>
        <w:rPr>
          <w:rFonts w:cs="Arial" w:ascii="Arial" w:hAnsi="Arial"/>
          <w:b/>
          <w:bCs/>
        </w:rPr>
        <w:t>(РЭ5-1876-А—РЭ5-1880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60. Iзоляцiя зйомна </w:t>
      </w:r>
      <w:r>
        <w:rPr>
          <w:rFonts w:cs="Arial" w:ascii="Arial" w:hAnsi="Arial"/>
          <w:b/>
          <w:bCs/>
        </w:rPr>
        <w:t>(РЭ5-1881-А—РЭ5-1907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 161. Iзоляцiя парових турбiн </w:t>
      </w:r>
      <w:r>
        <w:rPr>
          <w:rFonts w:cs="Arial" w:ascii="Arial" w:hAnsi="Arial"/>
          <w:b/>
          <w:bCs/>
        </w:rPr>
        <w:t>(РЭ5-1908-А—РЭ5-1911-А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62. Теплова iзоляцiя трубопроводiв засипанням каналiв, траншей, коробiв без штукатурення з горизонтальним i вертикальним транспортуванням матерiалiв в межах цехiв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РЭ5-1912-А—РЭ5-1919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63. Допомiжнi роботи </w:t>
      </w:r>
      <w:r>
        <w:rPr>
          <w:rFonts w:cs="Arial" w:ascii="Arial" w:hAnsi="Arial"/>
          <w:b/>
          <w:bCs/>
        </w:rPr>
        <w:t>(РЭ5-1920-А—РЭ5-1927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64. Оздоблювальнi роботи </w:t>
      </w:r>
      <w:r>
        <w:rPr>
          <w:rFonts w:cs="Arial" w:ascii="Arial" w:hAnsi="Arial"/>
          <w:b/>
          <w:bCs/>
        </w:rPr>
        <w:t>(РЭ5-1928-А—РЭ5-1995-А)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Примiтки:</w:t>
      </w:r>
    </w:p>
    <w:p>
      <w:pPr>
        <w:pStyle w:val="Normal"/>
        <w:ind w:left="1134" w:hanging="414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 улаштуваннi та розбираннi риштувань (п.п.5-1927) цiною передбачено виготовлення, улаштування i розбирання неiнвентарних риштувань висотою бiльш 2,5 м.</w:t>
      </w:r>
    </w:p>
    <w:p>
      <w:pPr>
        <w:pStyle w:val="Normal"/>
        <w:ind w:left="1134" w:hanging="4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Цінами п. 5-1927 передбачено улаштування i розбирання риштувань висотою до 5 м. При бiльшiй висотi риштувань на кожнi наступнi 4 м до цiн застосувати коефіцієнт 1,55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В цiни цього роздiлу не включенi: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цiни на приварювання крiплень i розвантажувальних опор, iзоляцiй;</w:t>
      </w:r>
    </w:p>
    <w:p>
      <w:pPr>
        <w:pStyle w:val="Normal"/>
        <w:ind w:left="1701" w:hanging="261"/>
        <w:jc w:val="both"/>
        <w:rPr>
          <w:rFonts w:ascii="Arial" w:hAnsi="Arial" w:cs="Arial"/>
        </w:rPr>
      </w:pPr>
      <w:r>
        <w:rPr>
          <w:rFonts w:cs="Arial" w:ascii="Arial" w:hAnsi="Arial"/>
        </w:rPr>
        <w:t>б) цiни на пiдготовку поверхнi iзоляцiї пiд штукатурення, яке оцiнююється по цiнам на мастичнi конструкцiї;</w:t>
      </w:r>
    </w:p>
    <w:p>
      <w:pPr>
        <w:pStyle w:val="Normal"/>
        <w:ind w:left="1701" w:hanging="261"/>
        <w:jc w:val="both"/>
        <w:rPr>
          <w:rFonts w:ascii="Arial" w:hAnsi="Arial" w:cs="Arial"/>
        </w:rPr>
      </w:pPr>
      <w:r>
        <w:rPr>
          <w:rFonts w:cs="Arial" w:ascii="Arial" w:hAnsi="Arial"/>
        </w:rPr>
        <w:t>в) роботи по доставцi теплоiзоляцiйних матерiалiв до цехiв, а також вивезення демонтованого  непридатного матерiалу на звалище.</w:t>
      </w:r>
    </w:p>
    <w:p>
      <w:pPr>
        <w:pStyle w:val="Normal"/>
        <w:ind w:left="1134" w:hanging="4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>Цiнами даного роздiлу ураховано монтажне ущiльнення теплоiзоляцiйних матерiалi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15. Ремонт обмуруванн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65. Кладка обмурування </w:t>
      </w:r>
      <w:r>
        <w:rPr>
          <w:rFonts w:cs="Arial" w:ascii="Arial" w:hAnsi="Arial"/>
          <w:b/>
          <w:bCs/>
        </w:rPr>
        <w:t>(РЭ5-1996-А—РЭ5-2070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 166. Тесання цегли </w:t>
      </w:r>
      <w:r>
        <w:rPr>
          <w:rFonts w:cs="Arial" w:ascii="Arial" w:hAnsi="Arial"/>
          <w:b/>
          <w:bCs/>
        </w:rPr>
        <w:t>(РЭ5-2071-А—РЭ5-2079-А)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Примiтки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При тесаннi цегли з двох бокiв до цiн застосовувати коефіцієнт 2,0.</w:t>
      </w:r>
    </w:p>
    <w:p>
      <w:pPr>
        <w:pStyle w:val="Normal"/>
        <w:ind w:left="993" w:hanging="273"/>
        <w:rPr/>
      </w:pPr>
      <w:r>
        <w:rPr>
          <w:rFonts w:cs="Arial" w:ascii="Arial" w:hAnsi="Arial"/>
        </w:rPr>
        <w:t>2. При тесаннi цегли з механiчною мiцнiстю вiд 150 до 250 кг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до цiн застосувати коефіцієнт 1,15; вiд 250 кг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до 350 кг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 коефіцієнт 1,5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При тесаннi цегли ручним способом до цiн застосовати коефіцієнт 1,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67. Торкретування i обмазування поверхонь готовою масо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за допомогою цемент-гармати </w:t>
      </w:r>
      <w:r>
        <w:rPr>
          <w:rFonts w:cs="Arial" w:ascii="Arial" w:hAnsi="Arial"/>
          <w:b/>
          <w:bCs/>
        </w:rPr>
        <w:t>(РЭ5-2080-А—РЭ5-2125-А)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Примiтк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При ручному способi торкретування i обмазування цiни перемножувати на 1,7.</w:t>
      </w:r>
    </w:p>
    <w:p>
      <w:pPr>
        <w:pStyle w:val="Normal"/>
        <w:rPr/>
      </w:pPr>
      <w:r>
        <w:rPr>
          <w:rFonts w:cs="Arial" w:ascii="Arial" w:hAnsi="Arial"/>
        </w:rPr>
        <w:t>2. Цiнами п.п. 5-2092 5-2115 передбачено пiднесення складових матерiалiв на вiдстань до 20 м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168. Iзоляцiя  металевих конструкцiй i ущiльнення котлоагрегату </w:t>
      </w:r>
      <w:r>
        <w:rPr>
          <w:rFonts w:cs="Arial" w:ascii="Arial" w:hAnsi="Arial"/>
          <w:b/>
          <w:bCs/>
        </w:rPr>
        <w:t>(РЭ5-2126-А—РЭ5-2129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9. Транспортування обмуровочних i iзоляцiйних матерiалiв в межах котельної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РЭ5-2130-А—РЭ5-2149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. Механiзованi роботи  </w:t>
      </w:r>
      <w:r>
        <w:rPr>
          <w:rFonts w:cs="Arial" w:ascii="Arial" w:hAnsi="Arial"/>
          <w:b/>
          <w:bCs/>
        </w:rPr>
        <w:t>(РЭ5-2130-А—РЭ5-2137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Б. Немаханiзованi транспортнi роботи </w:t>
      </w:r>
      <w:r>
        <w:rPr>
          <w:rFonts w:cs="Arial" w:ascii="Arial" w:hAnsi="Arial"/>
          <w:b/>
          <w:bCs/>
        </w:rPr>
        <w:t>(РЭ5-2138-А—РЭ5-2149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0. Розбирання цегляного обмурування, бетону  i теплоiзоляцiйного обмуруванн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РЭ5-2150-А—РЭ5-2158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171. Рiзнi роботи </w:t>
      </w:r>
      <w:r>
        <w:rPr>
          <w:rFonts w:cs="Arial" w:ascii="Arial" w:hAnsi="Arial"/>
          <w:b/>
          <w:bCs/>
        </w:rPr>
        <w:t>(РЭ5-2159-А—РЭ5-2165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172. Прибирання ремонтної площадки вiд битого демонтованого обмурувального i iзоляцiйного матерiалу </w:t>
      </w:r>
      <w:r>
        <w:rPr>
          <w:rFonts w:cs="Arial" w:ascii="Arial" w:hAnsi="Arial"/>
          <w:b/>
          <w:bCs/>
        </w:rPr>
        <w:t>(РЭ5-2166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73. Вивезення автотранспортом вiдходiв демонтованого обмурувального i iзоляцiйного матерiал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РЭ5-2167-А—РЭ5-2169-А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FF0000"/>
        </w:rPr>
        <w:t>Примiтки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1. В цiнах цiєї глави не ураховується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а) установлення чавунної арматури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б) виготовлення i установлення кружал опалубки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в) улаштування риштувань i пiдмосто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Цiнами передбачено простiй автотранспорту пiд завантаженням мостовим краном демонтованого матерiалу iз запилених бункерiв мiсткiстью 5 т. При завантаженнi iз бункерiв мiсткiстю до 3,5т до цiн застосовувати коефiцiєнт 1,4, мiсткiстю до 2т - 2,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здiл восьмий</w:t>
      </w:r>
    </w:p>
    <w:p>
      <w:pPr>
        <w:pStyle w:val="Heading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датковий прейскуран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6-05-43-Е-1988/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174. Замiна дiльниць трубопроводiв i колекторiв обладнання пiдприємств кольорової металургiї </w:t>
      </w:r>
      <w:r>
        <w:rPr>
          <w:rFonts w:cs="Arial" w:ascii="Arial" w:hAnsi="Arial"/>
          <w:b/>
          <w:bCs/>
        </w:rPr>
        <w:t>(РЭ5-2170-А—РЭ5-2205-А)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Примiтк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Цiнами урахована замiна трубопроводiв по естакадам, кронштейнам i iншим спецконструкцiям. При замiнi трубопроводiв в каналах i траншеях до цiн застосовувати коефіцієнт - 0,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Цiнами урахована замiна трубопроводiв методом протягування. Для дiльниць, на яких виключена можливiсть застосування методом протягування, до цiн застосовувати коефіцієнт  - 1,6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5. Виговлення дiльниць трубопроводiв на пiдприємствах кольорової металургiї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РЭ5-2206-А—РЭ5-2241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176. Виготовлення i замiна П-образних компенсаторiв трубопроводi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РЭ5-2242-А—РЭ5-2261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А. Виготовлення П-образних компенсаторiв трубопроводiв, газопроводiв з пiдбиранням труб необхiдного дiаметра, з виготовленням секторних вiдводiв, iз зваренням i зачищенням, гiдровипробуванням. Контроль якостi роботи. </w:t>
      </w:r>
      <w:r>
        <w:rPr>
          <w:rFonts w:cs="Arial" w:ascii="Arial" w:hAnsi="Arial"/>
          <w:b/>
          <w:bCs/>
        </w:rPr>
        <w:t>(РЭ5-2242-А—РЭ5-2251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Б. Замiна П-образних компенсаторiв трубопроводiв, газопроводiв з установленням такелажних пристроїв, розмiченням i вирiзанням дефектних дiльниць, обробленням фасок, установленням нових дiльниць, зваренням стикiв, гiдровипробуванням. </w:t>
      </w:r>
      <w:r>
        <w:rPr>
          <w:rFonts w:cs="Arial" w:ascii="Arial" w:hAnsi="Arial"/>
          <w:b/>
          <w:bCs/>
        </w:rPr>
        <w:t>(РЭ5-2252-А—РЭ5-2261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177. Пневматичне випробування трубопроводiв </w:t>
      </w:r>
      <w:r>
        <w:rPr>
          <w:rFonts w:cs="Arial" w:ascii="Arial" w:hAnsi="Arial"/>
          <w:b/>
          <w:bCs/>
        </w:rPr>
        <w:t>(РЭ5-2262-А—РЭ5-2277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178. Врiзання в дiючу мережу трубопроводiв </w:t>
      </w:r>
      <w:r>
        <w:rPr>
          <w:rFonts w:cs="Arial" w:ascii="Arial" w:hAnsi="Arial"/>
          <w:b/>
          <w:bCs/>
        </w:rPr>
        <w:t>(РЭ5-2278-А—РЭ5-2292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79. Виготовлення регiстрiв опалюва</w:t>
      </w:r>
      <w:r>
        <w:rPr>
          <w:rFonts w:cs="Arial" w:ascii="Arial" w:hAnsi="Arial"/>
          <w:b/>
          <w:lang w:val="uk-UA"/>
        </w:rPr>
        <w:t>ль</w:t>
      </w:r>
      <w:r>
        <w:rPr>
          <w:rFonts w:cs="Arial" w:ascii="Arial" w:hAnsi="Arial"/>
          <w:b/>
        </w:rPr>
        <w:t xml:space="preserve">них iз труб </w:t>
      </w:r>
      <w:r>
        <w:rPr>
          <w:rFonts w:cs="Arial" w:ascii="Arial" w:hAnsi="Arial"/>
          <w:b/>
          <w:bCs/>
        </w:rPr>
        <w:t>(РЭ5-2293-А—РЭ5-2300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180. Замiна регiстрiв опалювальних iз труб </w:t>
      </w:r>
      <w:r>
        <w:rPr>
          <w:rFonts w:cs="Arial" w:ascii="Arial" w:hAnsi="Arial"/>
          <w:b/>
          <w:bCs/>
        </w:rPr>
        <w:t>(РЭ5-2301-А—РЭ5-2308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 181. Виготовлення опор </w:t>
      </w:r>
      <w:r>
        <w:rPr>
          <w:rFonts w:cs="Arial" w:ascii="Arial" w:hAnsi="Arial"/>
          <w:b/>
          <w:bCs/>
        </w:rPr>
        <w:t>(РЭ5-2309-А—РЭ5-2310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182. Пiдiгрiвники горизонтальнi </w:t>
      </w:r>
      <w:r>
        <w:rPr>
          <w:rFonts w:cs="Arial" w:ascii="Arial" w:hAnsi="Arial"/>
          <w:b/>
          <w:bCs/>
        </w:rPr>
        <w:t>(РЭ5-2311-А—РЭ5-2319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А. Перевiрка i ремонт без виведення трубного пучка iз корпусу </w:t>
      </w:r>
      <w:r>
        <w:rPr>
          <w:rFonts w:cs="Arial" w:ascii="Arial" w:hAnsi="Arial"/>
          <w:b/>
          <w:bCs/>
        </w:rPr>
        <w:t>(РЭ5-2320-А—РЭ5-2314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Б. Перевiрка i ремонт з виведенням трубного пучка iз корпусу </w:t>
      </w:r>
      <w:r>
        <w:rPr>
          <w:rFonts w:cs="Arial" w:ascii="Arial" w:hAnsi="Arial"/>
          <w:b/>
          <w:bCs/>
        </w:rPr>
        <w:t>(РЭ5-2315-А—РЭ5-2318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В. Замiна трубок </w:t>
      </w:r>
      <w:r>
        <w:rPr>
          <w:rFonts w:cs="Arial" w:ascii="Arial" w:hAnsi="Arial"/>
          <w:b/>
          <w:bCs/>
        </w:rPr>
        <w:t>(РЭ5-2319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 183. Пiдiгрiвники вертикальнi </w:t>
      </w:r>
      <w:r>
        <w:rPr>
          <w:rFonts w:cs="Arial" w:ascii="Arial" w:hAnsi="Arial"/>
          <w:b/>
          <w:bCs/>
        </w:rPr>
        <w:t>(РЭ5-2320-А—РЭ5-2326-Д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А. Перевiрка i ремонт </w:t>
      </w:r>
      <w:r>
        <w:rPr>
          <w:rFonts w:cs="Arial" w:ascii="Arial" w:hAnsi="Arial"/>
          <w:b/>
          <w:bCs/>
        </w:rPr>
        <w:t>(РЭ5-2320-А—РЭ5-2322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Б. Замiна трубок </w:t>
      </w:r>
      <w:r>
        <w:rPr>
          <w:rFonts w:cs="Arial" w:ascii="Arial" w:hAnsi="Arial"/>
          <w:b/>
          <w:bCs/>
        </w:rPr>
        <w:t>(РЭ5-2323-А)</w:t>
      </w:r>
    </w:p>
    <w:p>
      <w:pPr>
        <w:pStyle w:val="Heading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оздiл дев'ят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датковий прейскуран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6-05-43-Е-1988/2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184. Вентилi запірнi муфтовi для води i пари на Ру до 1,6 МПа (16 кгс/с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РЭ5-2324-А—РЭ5-2326-Д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185. Врiзання труби в трубу </w:t>
      </w:r>
      <w:r>
        <w:rPr>
          <w:rFonts w:cs="Arial" w:ascii="Arial" w:hAnsi="Arial"/>
          <w:b/>
          <w:bCs/>
        </w:rPr>
        <w:t>(РЭ5-2331-А—РЭ5-2331-З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Примiтк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Цiнами передбачено врiзання прямих патрубкiв в трубопровiд, при врiзаннi похилих патрубкiв цiни помножувати на 1,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При виконаннi робiт в стельовому положеннi цiни помножувати на 1,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Цiнами передбачено врiзання в трубопровiд тиском до 4,0 МПа.  При тиску більше 4,0 МПа до цiн застосовувати коефiцiєнт 1,0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Цiнами передбачено виготовлення патрубка, при зварюваннi готових патрубкiв до цiн застосовувати коефiцiєнт 0,7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86. Очищення газопроводу коксового газу через люки скребками з промиванням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РЭ5-2430-А—РЭ5-2430-Д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187. Вирiзання люкiв в газопроводi коксового газу для внутрiшнього огляду, чищення i промивання </w:t>
      </w:r>
      <w:r>
        <w:rPr>
          <w:rFonts w:cs="Arial" w:ascii="Arial" w:hAnsi="Arial"/>
          <w:b/>
          <w:bCs/>
        </w:rPr>
        <w:t>(РЭ5-2431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88. Чищення газопроводу сумiщених газiв (коксового i доменного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щiтками, скребками з промиванням </w:t>
      </w:r>
      <w:r>
        <w:rPr>
          <w:rFonts w:cs="Arial" w:ascii="Arial" w:hAnsi="Arial"/>
          <w:b/>
          <w:bCs/>
        </w:rPr>
        <w:t>(РЭ5-2432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 189. Чищення газопроводу доменного газу </w:t>
      </w:r>
      <w:r>
        <w:rPr>
          <w:rFonts w:cs="Arial" w:ascii="Arial" w:hAnsi="Arial"/>
          <w:b/>
          <w:bCs/>
        </w:rPr>
        <w:t>(РЭ5-2433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190. Очищення газоходiв за топкою котлiв </w:t>
      </w:r>
      <w:r>
        <w:rPr>
          <w:rFonts w:cs="Arial" w:ascii="Arial" w:hAnsi="Arial"/>
          <w:b/>
          <w:bCs/>
        </w:rPr>
        <w:t>(РЭ5-2434-А—РЭ5-2435-В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 191. Газове рiзання труб </w:t>
      </w:r>
      <w:r>
        <w:rPr>
          <w:rFonts w:cs="Arial" w:ascii="Arial" w:hAnsi="Arial"/>
          <w:b/>
          <w:bCs/>
        </w:rPr>
        <w:t>(РЭ5-2436-А—РЭ5-2478-Б)</w:t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</w:rPr>
        <w:t xml:space="preserve">Примiтка: </w:t>
      </w:r>
      <w:r>
        <w:rPr>
          <w:rFonts w:cs="Arial" w:ascii="Arial" w:hAnsi="Arial"/>
        </w:rPr>
        <w:t>При рiзаннi поворотних труб до цiн застосовувати коефiцiєнт 0,9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192. Газове рiзання кутової сталi </w:t>
      </w:r>
      <w:r>
        <w:rPr>
          <w:rFonts w:cs="Arial" w:ascii="Arial" w:hAnsi="Arial"/>
          <w:b/>
          <w:bCs/>
        </w:rPr>
        <w:t>(РЭ5-2479-А—РЭ5-2489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193. Газове рiзання швелера </w:t>
      </w:r>
      <w:r>
        <w:rPr>
          <w:rFonts w:cs="Arial" w:ascii="Arial" w:hAnsi="Arial"/>
          <w:b/>
          <w:bCs/>
        </w:rPr>
        <w:t>(РЭ5-2490-А—РЭ5-2492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 194. Газове рiзання листової сталi </w:t>
      </w:r>
      <w:r>
        <w:rPr>
          <w:rFonts w:cs="Arial" w:ascii="Arial" w:hAnsi="Arial"/>
          <w:b/>
          <w:bCs/>
        </w:rPr>
        <w:t>(РЭ5-2493-А—РЭ5-2494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195. Роботи по ремонту систем випарювального охолодження печей з крокуючим подом  прокатного стану 2000. </w:t>
      </w:r>
      <w:r>
        <w:rPr>
          <w:rFonts w:cs="Arial" w:ascii="Arial" w:hAnsi="Arial"/>
          <w:b/>
          <w:bCs/>
        </w:rPr>
        <w:t>(РЭ5-2495-А—РЭ5-2513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Паропродуктивнiсть систем печi 75 т/год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196. Роботи по ремонту систем випарювального охолодження штовхальних методичних печей прокатного стану 2000 </w:t>
      </w:r>
      <w:r>
        <w:rPr>
          <w:rFonts w:cs="Arial" w:ascii="Arial" w:hAnsi="Arial"/>
          <w:b/>
          <w:bCs/>
        </w:rPr>
        <w:t>(РЭ5-2514-А—РЭ5-2539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97. Роботи по ремонту сушильного барабана сушiння шламiв  пiсля мокрих газоочисток Дiаметр барабана 2200 мм, довжина 16 метрi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(Продуктивнiсть барабана по висушеному шламу 15 т/год). </w:t>
      </w:r>
      <w:r>
        <w:rPr>
          <w:rFonts w:cs="Arial" w:ascii="Arial" w:hAnsi="Arial"/>
          <w:b/>
          <w:bCs/>
        </w:rPr>
        <w:t>(РЭ5-2540А—РЭ5-2556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98. Виговлення мiкрошлiфiв стикових з'єднань труб для металографiчного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випробування </w:t>
      </w:r>
      <w:r>
        <w:rPr>
          <w:rFonts w:cs="Arial" w:ascii="Arial" w:hAnsi="Arial"/>
          <w:b/>
          <w:bCs/>
        </w:rPr>
        <w:t>(РЭ5-2557-А—РЭ5-2557-М)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Примiтк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При кутових з'єднаннях до цiн застосовувати коефiцiєнт 1,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При масi деталi бiльше 20 кг до цiн застосовувати коефiцiєнт 1,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Цiнами, передбачено виготовлення мiкрошлiфiв iз перлiтних сталей, при виготовленнi шлiфiв iз аустенiтних сталей до цiн застосовувати коефiцiєнт 1,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При виготовленнi мiкрошлiфiв на ремонтованому обладнаннi до цiн застосовувати коефiцiєнт 0,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При виготовленнi макрошлiфiв до цiн застосовувати коефiцiєнт 0,6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99. Проведення аналiзiв зразкiв iз аустенiтних сталей на макроструктуру 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мiкроструктуру </w:t>
      </w:r>
      <w:r>
        <w:rPr>
          <w:rFonts w:cs="Arial" w:ascii="Arial" w:hAnsi="Arial"/>
          <w:b/>
          <w:bCs/>
        </w:rPr>
        <w:t>(РЭ5-2559-А—РЭ5-2562-Д)</w:t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</w:rPr>
        <w:t>Примiтка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Цiнами передбачено дослiдження з'єднань iз аустенiтних сталей, при дослiдженнi з'єднань iз перлiтних сталей до цiн застосовувати коефiцiєнт 0,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200. Контроль якостi радiацiйними методами зварних з'єднань трубопроводiв, литих вiдведень, колекторiв, барабанiв i посудин </w:t>
      </w:r>
      <w:r>
        <w:rPr>
          <w:rFonts w:cs="Arial" w:ascii="Arial" w:hAnsi="Arial"/>
          <w:b/>
          <w:bCs/>
        </w:rPr>
        <w:t>(РЭ5-2563-А—РЭ5-2572-Б)</w:t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</w:rPr>
        <w:t>Примiтка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При роботi усерединi трубопроводiв i ємкостей до цiн застосовувати наступнi коефiцiєнти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и дiаметрi до 1000 мм                                    - 1,5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ри дiаметрi бiльше 1000 мм                            - 1,3;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201. Контроль якостi радiацiйними методами зварних з'єднань трубопроводiв, колекторiв  i литих вiдведень через двi стiнки </w:t>
      </w:r>
      <w:r>
        <w:rPr>
          <w:rFonts w:cs="Arial" w:ascii="Arial" w:hAnsi="Arial"/>
          <w:b/>
          <w:bCs/>
        </w:rPr>
        <w:t>(РЭ5-2573-А—РЭ5-2578-З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202. Панорамний контроль якостi рентгенiвськими i гамма-променнями кiльцевих зварних з'єднань </w:t>
      </w:r>
      <w:r>
        <w:rPr>
          <w:rFonts w:cs="Arial" w:ascii="Arial" w:hAnsi="Arial"/>
          <w:b/>
          <w:bCs/>
        </w:rPr>
        <w:t>(РЭ5-2579-А—РЭ5-2588-Д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203. Контроль якостi трубопроводiв рентгенiвськими i гамма-променями просвiчуванням на "елiпс" </w:t>
      </w:r>
      <w:r>
        <w:rPr>
          <w:rFonts w:cs="Arial" w:ascii="Arial" w:hAnsi="Arial"/>
          <w:b/>
          <w:bCs/>
        </w:rPr>
        <w:t>(РЭ5-2589-А—РЭ5-2591-А)</w:t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</w:rPr>
        <w:t>Примiтка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При просвiчуваннi зварних стикiв труб на "елiпс" пакетом, до цiн застосовувати вiдповiднi коефiцiєнти в залежностi вiд кiлькостi труб в пакет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blHeader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iлькiсть труб в пакетi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ефiцiєнт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 204.Оброблення плiвки </w:t>
      </w:r>
      <w:r>
        <w:rPr>
          <w:rFonts w:cs="Arial" w:ascii="Arial" w:hAnsi="Arial"/>
          <w:b/>
          <w:bCs/>
        </w:rPr>
        <w:t>(РЭ5-2592-А)</w:t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</w:rPr>
        <w:t xml:space="preserve">Примiтка. </w:t>
      </w:r>
      <w:r>
        <w:rPr>
          <w:rFonts w:cs="Arial" w:ascii="Arial" w:hAnsi="Arial"/>
        </w:rPr>
        <w:t>При кiлькостi плiвок в однiй партiї менше 10 штук, цiни помножувати на 1,9, менш 30 штук- на 1,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205. Ультразвуковий контроль якостi зчеплення бабiта пiдшипникiв ковзанн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РЭ5-2593-А—РЭ5-2601-К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 206. Дiфектоскопiя лопаток ротора турбiн </w:t>
      </w:r>
      <w:r>
        <w:rPr>
          <w:rFonts w:cs="Arial" w:ascii="Arial" w:hAnsi="Arial"/>
          <w:b/>
          <w:bCs/>
        </w:rPr>
        <w:t>(РЭ5-2602-А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206а. П</w:t>
      </w:r>
      <w:r>
        <w:rPr>
          <w:rFonts w:cs="Arial" w:ascii="Arial" w:hAnsi="Arial"/>
          <w:b/>
          <w:lang w:val="uk-UA"/>
        </w:rPr>
        <w:t>ідготовка і проведення періодичної переатестації зварникі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val="uk-UA"/>
        </w:rPr>
        <w:t xml:space="preserve">Стисла типова програма </w:t>
      </w:r>
      <w:r>
        <w:rPr>
          <w:rFonts w:cs="Arial" w:ascii="Arial" w:hAnsi="Arial"/>
          <w:b/>
          <w:bCs/>
        </w:rPr>
        <w:t>(РЭ5-2606-А)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412"/>
        <w:gridCol w:w="2835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6600"/>
                <w:lang w:val="uk-UA"/>
              </w:rPr>
            </w:pPr>
            <w:r>
              <w:rPr>
                <w:rFonts w:cs="Arial" w:ascii="Arial" w:hAnsi="Arial"/>
                <w:b/>
                <w:color w:val="006600"/>
                <w:lang w:val="uk-UA"/>
              </w:rPr>
              <w:t>П/п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6600"/>
                <w:lang w:val="uk-UA"/>
              </w:rPr>
            </w:pPr>
            <w:r>
              <w:rPr>
                <w:rFonts w:cs="Arial" w:ascii="Arial" w:hAnsi="Arial"/>
                <w:b/>
                <w:color w:val="006600"/>
                <w:lang w:val="uk-UA"/>
              </w:rPr>
              <w:t>Зміст етапів робі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6600"/>
                <w:lang w:val="uk-UA"/>
              </w:rPr>
            </w:pPr>
            <w:r>
              <w:rPr>
                <w:rFonts w:cs="Arial" w:ascii="Arial" w:hAnsi="Arial"/>
                <w:b/>
                <w:color w:val="006600"/>
                <w:lang w:val="uk-UA"/>
              </w:rPr>
              <w:t>Об’єм робіт в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lang w:val="uk-UA"/>
              </w:rPr>
            </w:pPr>
            <w:r>
              <w:rPr>
                <w:rFonts w:cs="Arial" w:ascii="Arial" w:hAnsi="Arial"/>
                <w:color w:val="006600"/>
                <w:lang w:val="uk-UA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6600"/>
                <w:lang w:val="uk-UA"/>
              </w:rPr>
            </w:pPr>
            <w:r>
              <w:rPr>
                <w:rFonts w:cs="Arial" w:ascii="Arial" w:hAnsi="Arial"/>
                <w:color w:val="006600"/>
                <w:lang w:val="uk-UA"/>
              </w:rPr>
              <w:t>Підготовка і проведення теоретичних занять по затвердженій програмі, розробка основних положень КТМ по зварюванню, ДНАОП, ДС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lang w:val="uk-UA"/>
              </w:rPr>
            </w:pPr>
            <w:r>
              <w:rPr>
                <w:rFonts w:cs="Arial" w:ascii="Arial" w:hAnsi="Arial"/>
                <w:color w:val="006600"/>
                <w:lang w:val="uk-UA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lang w:val="uk-UA"/>
              </w:rPr>
            </w:pPr>
            <w:r>
              <w:rPr>
                <w:rFonts w:cs="Arial" w:ascii="Arial" w:hAnsi="Arial"/>
                <w:color w:val="006600"/>
                <w:lang w:val="uk-UA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6600"/>
                <w:lang w:val="uk-UA"/>
              </w:rPr>
              <w:t xml:space="preserve">Підготовка зварювального поста, інструменту, зразків, зварювальних матеріалів. Ознайомлення з технологічними картами по зварюванню трубопроводів. Оцінка техніки зварювання контрольних зразків. Перевірка якості зачистки під контроль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lang w:val="uk-UA"/>
              </w:rPr>
            </w:pPr>
            <w:r>
              <w:rPr>
                <w:rFonts w:cs="Arial" w:ascii="Arial" w:hAnsi="Arial"/>
                <w:color w:val="006600"/>
                <w:lang w:val="uk-UA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lang w:val="uk-UA"/>
              </w:rPr>
            </w:pPr>
            <w:r>
              <w:rPr>
                <w:rFonts w:cs="Arial" w:ascii="Arial" w:hAnsi="Arial"/>
                <w:color w:val="006600"/>
                <w:lang w:val="uk-UA"/>
              </w:rPr>
              <w:t>3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6600"/>
                <w:lang w:val="uk-UA"/>
              </w:rPr>
            </w:pPr>
            <w:r>
              <w:rPr>
                <w:rFonts w:cs="Arial" w:ascii="Arial" w:hAnsi="Arial"/>
                <w:color w:val="006600"/>
                <w:lang w:val="uk-UA"/>
              </w:rPr>
              <w:t xml:space="preserve">Зовнішній огляд, радіографічний або ультразвуковий контроль, макродослідженн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lang w:val="uk-UA"/>
              </w:rPr>
            </w:pPr>
            <w:r>
              <w:rPr>
                <w:rFonts w:cs="Arial" w:ascii="Arial" w:hAnsi="Arial"/>
                <w:color w:val="006600"/>
                <w:lang w:val="uk-UA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lang w:val="uk-UA"/>
              </w:rPr>
            </w:pPr>
            <w:r>
              <w:rPr>
                <w:rFonts w:cs="Arial" w:ascii="Arial" w:hAnsi="Arial"/>
                <w:color w:val="006600"/>
                <w:lang w:val="uk-UA"/>
              </w:rPr>
              <w:t>4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6600"/>
                <w:lang w:val="uk-UA"/>
              </w:rPr>
            </w:pPr>
            <w:r>
              <w:rPr>
                <w:rFonts w:cs="Arial" w:ascii="Arial" w:hAnsi="Arial"/>
                <w:color w:val="006600"/>
                <w:lang w:val="uk-UA"/>
              </w:rPr>
              <w:t>Проведення іспитів, оформлення протоколів, рішень, висновків комісії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6600"/>
                <w:lang w:val="uk-UA"/>
              </w:rPr>
            </w:pPr>
            <w:r>
              <w:rPr>
                <w:rFonts w:cs="Arial" w:ascii="Arial" w:hAnsi="Arial"/>
                <w:color w:val="006600"/>
                <w:lang w:val="uk-UA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color w:val="006600"/>
          <w:lang w:val="uk-UA"/>
        </w:rPr>
      </w:pPr>
      <w:r>
        <w:rPr>
          <w:rFonts w:cs="Arial" w:ascii="Arial" w:hAnsi="Arial"/>
          <w:color w:val="006600"/>
          <w:lang w:val="uk-UA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6600"/>
          <w:lang w:val="uk-UA"/>
        </w:rPr>
        <w:t xml:space="preserve">За базові прийняті </w:t>
      </w:r>
      <w:r>
        <w:rPr>
          <w:rFonts w:cs="Arial" w:ascii="Arial" w:hAnsi="Arial"/>
          <w:color w:val="006600"/>
        </w:rPr>
        <w:t>види роб</w:t>
      </w:r>
      <w:r>
        <w:rPr>
          <w:rFonts w:cs="Arial" w:ascii="Arial" w:hAnsi="Arial"/>
          <w:color w:val="006600"/>
          <w:lang w:val="uk-UA"/>
        </w:rPr>
        <w:t>і</w:t>
      </w:r>
      <w:r>
        <w:rPr>
          <w:rFonts w:cs="Arial" w:ascii="Arial" w:hAnsi="Arial"/>
          <w:color w:val="006600"/>
        </w:rPr>
        <w:t xml:space="preserve">т на об’єктах, </w:t>
      </w:r>
      <w:r>
        <w:rPr>
          <w:rFonts w:cs="Arial" w:ascii="Arial" w:hAnsi="Arial"/>
          <w:color w:val="006600"/>
          <w:lang w:val="uk-UA"/>
        </w:rPr>
        <w:t xml:space="preserve"> передбачених. правилами Держнаглядохоронпраці:</w:t>
      </w:r>
    </w:p>
    <w:p>
      <w:pPr>
        <w:pStyle w:val="Normal"/>
        <w:ind w:left="284" w:hanging="0"/>
        <w:rPr>
          <w:rFonts w:ascii="Arial" w:hAnsi="Arial" w:cs="Arial"/>
          <w:color w:val="006600"/>
          <w:lang w:val="uk-UA"/>
        </w:rPr>
      </w:pPr>
      <w:r>
        <w:rPr>
          <w:rFonts w:cs="Arial" w:ascii="Arial" w:hAnsi="Arial"/>
          <w:color w:val="006600"/>
          <w:lang w:val="uk-UA"/>
        </w:rPr>
        <w:t>ДНАОП 0.00-1.08-94-Правила будови і безпечної експлуатації парових та  водогрійних котлів:</w:t>
      </w:r>
    </w:p>
    <w:p>
      <w:pPr>
        <w:pStyle w:val="Normal"/>
        <w:ind w:left="284" w:hanging="0"/>
        <w:rPr>
          <w:rFonts w:ascii="Arial" w:hAnsi="Arial" w:cs="Arial"/>
          <w:color w:val="006600"/>
          <w:lang w:val="uk-UA"/>
        </w:rPr>
      </w:pPr>
      <w:r>
        <w:rPr>
          <w:rFonts w:cs="Arial" w:ascii="Arial" w:hAnsi="Arial"/>
          <w:color w:val="006600"/>
          <w:lang w:val="uk-UA"/>
        </w:rPr>
        <w:t>ДНАОП 0.00-1.11-90-Правила будови і безпечної експлуатації трубопроводів пари і гарячої води</w:t>
      </w:r>
    </w:p>
    <w:p>
      <w:pPr>
        <w:pStyle w:val="Normal"/>
        <w:ind w:left="284" w:hanging="0"/>
        <w:rPr>
          <w:rFonts w:ascii="Arial" w:hAnsi="Arial" w:cs="Arial"/>
          <w:color w:val="006600"/>
          <w:lang w:val="uk-UA"/>
        </w:rPr>
      </w:pPr>
      <w:r>
        <w:rPr>
          <w:rFonts w:cs="Arial" w:ascii="Arial" w:hAnsi="Arial"/>
          <w:color w:val="006600"/>
          <w:lang w:val="uk-UA"/>
        </w:rPr>
        <w:t>ДНАОП 0.00-107-94- Правила будови і безпечної експлуатації посудин, що працюють під тиском.</w:t>
      </w:r>
    </w:p>
    <w:p>
      <w:pPr>
        <w:pStyle w:val="Normal"/>
        <w:ind w:left="284" w:hanging="0"/>
        <w:rPr>
          <w:rFonts w:ascii="Arial" w:hAnsi="Arial" w:cs="Arial"/>
          <w:color w:val="006600"/>
          <w:lang w:val="uk-UA"/>
        </w:rPr>
      </w:pPr>
      <w:r>
        <w:rPr>
          <w:rFonts w:cs="Arial" w:ascii="Arial" w:hAnsi="Arial"/>
          <w:color w:val="006600"/>
          <w:lang w:val="uk-UA"/>
        </w:rPr>
        <w:t>Мінімальна кількость заварених неповоротних зразків:</w:t>
      </w:r>
    </w:p>
    <w:p>
      <w:pPr>
        <w:pStyle w:val="Normal"/>
        <w:ind w:left="284" w:hanging="0"/>
        <w:rPr>
          <w:rFonts w:ascii="Arial" w:hAnsi="Arial" w:cs="Arial"/>
          <w:color w:val="006600"/>
          <w:lang w:val="uk-UA"/>
        </w:rPr>
      </w:pPr>
      <w:r>
        <w:rPr>
          <w:rFonts w:cs="Arial" w:ascii="Arial" w:hAnsi="Arial"/>
          <w:color w:val="006600"/>
          <w:lang w:val="uk-UA"/>
        </w:rPr>
        <w:t>1.Труба діаметром 42х4 мм-4 шт</w:t>
      </w:r>
    </w:p>
    <w:p>
      <w:pPr>
        <w:pStyle w:val="Normal"/>
        <w:ind w:left="284" w:hanging="0"/>
        <w:rPr>
          <w:rFonts w:ascii="Arial" w:hAnsi="Arial" w:cs="Arial"/>
          <w:color w:val="006600"/>
          <w:lang w:val="uk-UA"/>
        </w:rPr>
      </w:pPr>
      <w:r>
        <w:rPr>
          <w:rFonts w:cs="Arial" w:ascii="Arial" w:hAnsi="Arial"/>
          <w:color w:val="006600"/>
          <w:lang w:val="uk-UA"/>
        </w:rPr>
        <w:t>2. Труба діаметром 159х16мм-1 шт</w:t>
      </w:r>
    </w:p>
    <w:p>
      <w:pPr>
        <w:pStyle w:val="Normal"/>
        <w:ind w:left="284" w:hanging="0"/>
        <w:rPr>
          <w:rFonts w:ascii="Arial" w:hAnsi="Arial" w:cs="Arial"/>
          <w:color w:val="006600"/>
          <w:lang w:val="uk-UA"/>
        </w:rPr>
      </w:pPr>
      <w:r>
        <w:rPr>
          <w:rFonts w:cs="Arial" w:ascii="Arial" w:hAnsi="Arial"/>
          <w:color w:val="006600"/>
          <w:lang w:val="uk-UA"/>
        </w:rPr>
        <w:t>3. Пластина – в стельовому положенні – 1 шт.</w:t>
      </w:r>
    </w:p>
    <w:p>
      <w:pPr>
        <w:pStyle w:val="Normal"/>
        <w:ind w:left="1560" w:hanging="1276"/>
        <w:rPr/>
      </w:pPr>
      <w:r>
        <w:rPr>
          <w:rFonts w:cs="Arial" w:ascii="Arial" w:hAnsi="Arial"/>
          <w:b/>
          <w:i/>
          <w:color w:val="FF0000"/>
          <w:lang w:val="uk-UA"/>
        </w:rPr>
        <w:t>Примітки:</w:t>
      </w:r>
      <w:r>
        <w:rPr>
          <w:rFonts w:cs="Arial" w:ascii="Arial" w:hAnsi="Arial"/>
          <w:b/>
          <w:i/>
          <w:lang w:val="uk-UA"/>
        </w:rPr>
        <w:tab/>
      </w:r>
      <w:r>
        <w:rPr>
          <w:rFonts w:cs="Arial" w:ascii="Arial" w:hAnsi="Arial"/>
          <w:lang w:val="uk-UA"/>
        </w:rPr>
        <w:t xml:space="preserve">1. Вартість роботи визначена для групи кількістю до 10 чоловік. </w:t>
      </w:r>
    </w:p>
    <w:p>
      <w:pPr>
        <w:pStyle w:val="Normal"/>
        <w:ind w:left="2127" w:firstLine="33"/>
        <w:jc w:val="both"/>
        <w:rPr/>
      </w:pPr>
      <w:r>
        <w:rPr>
          <w:rFonts w:cs="Arial" w:ascii="Arial" w:hAnsi="Arial"/>
          <w:lang w:val="uk-UA"/>
        </w:rPr>
        <w:t xml:space="preserve">2. Періодична переатестація зварників проводиться окремо для кожного із наступних способів зварювання (умовне цифрове позначення способів зварювання відповідає </w:t>
      </w:r>
      <w:r>
        <w:rPr>
          <w:rFonts w:cs="Arial" w:ascii="Arial" w:hAnsi="Arial"/>
          <w:lang w:val="en-US"/>
        </w:rPr>
        <w:t>IS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4063-78):</w:t>
      </w:r>
    </w:p>
    <w:p>
      <w:pPr>
        <w:pStyle w:val="Normal"/>
        <w:numPr>
          <w:ilvl w:val="0"/>
          <w:numId w:val="15"/>
        </w:numPr>
        <w:ind w:left="2127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11 (РДЕ) ручне дугове зварювання покритим електродом; </w:t>
      </w:r>
    </w:p>
    <w:p>
      <w:pPr>
        <w:pStyle w:val="Normal"/>
        <w:numPr>
          <w:ilvl w:val="0"/>
          <w:numId w:val="15"/>
        </w:numPr>
        <w:ind w:left="2127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21 (3Ф) дугове зварювання під флюсом дротяним електродом;</w:t>
      </w:r>
    </w:p>
    <w:p>
      <w:pPr>
        <w:pStyle w:val="Normal"/>
        <w:numPr>
          <w:ilvl w:val="0"/>
          <w:numId w:val="15"/>
        </w:numPr>
        <w:ind w:left="2977" w:hanging="85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35 (МАГ) дугове зварювання металевим (плавким) електродом в активних газах;</w:t>
      </w:r>
    </w:p>
    <w:p>
      <w:pPr>
        <w:pStyle w:val="Normal"/>
        <w:numPr>
          <w:ilvl w:val="0"/>
          <w:numId w:val="15"/>
        </w:numPr>
        <w:ind w:left="2127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11 (ГЗ) газове зварювання;</w:t>
      </w:r>
    </w:p>
    <w:p>
      <w:pPr>
        <w:pStyle w:val="Normal"/>
        <w:numPr>
          <w:ilvl w:val="0"/>
          <w:numId w:val="15"/>
        </w:numPr>
        <w:ind w:left="2977" w:hanging="85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41 (ВІГ) дугове зварювання вольфрамовим електродом в інертних газах із присадним дротом чи без нього.</w:t>
      </w:r>
    </w:p>
    <w:p>
      <w:pPr>
        <w:pStyle w:val="Normal"/>
        <w:ind w:left="2977" w:hanging="85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2127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пускається атестація по двом способам зварювання одночасно з застосуванням коефіцієнта 1,2.</w:t>
      </w:r>
    </w:p>
    <w:p>
      <w:pPr>
        <w:pStyle w:val="Normal"/>
        <w:ind w:left="2127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Періодична переатестація зварників з метою отримання допуска по додатковим видам робіт:</w:t>
      </w:r>
    </w:p>
    <w:p>
      <w:pPr>
        <w:pStyle w:val="Normal"/>
        <w:numPr>
          <w:ilvl w:val="0"/>
          <w:numId w:val="15"/>
        </w:numPr>
        <w:ind w:left="2127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арювання трубопроводів Газове господарство.- СНиП-3.05.02-88;</w:t>
      </w:r>
    </w:p>
    <w:p>
      <w:pPr>
        <w:pStyle w:val="Normal"/>
        <w:numPr>
          <w:ilvl w:val="0"/>
          <w:numId w:val="15"/>
        </w:numPr>
        <w:ind w:left="212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варювання магістральних трубопроводів-СНиП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–42-80;</w:t>
      </w:r>
    </w:p>
    <w:p>
      <w:pPr>
        <w:pStyle w:val="Normal"/>
        <w:numPr>
          <w:ilvl w:val="0"/>
          <w:numId w:val="15"/>
        </w:numPr>
        <w:ind w:left="2127" w:hanging="0"/>
        <w:rPr/>
      </w:pPr>
      <w:r>
        <w:rPr>
          <w:rFonts w:cs="Arial" w:ascii="Arial" w:hAnsi="Arial"/>
        </w:rPr>
        <w:t xml:space="preserve">зварювання </w:t>
      </w:r>
      <w:r>
        <w:rPr>
          <w:rFonts w:cs="Arial" w:ascii="Arial" w:hAnsi="Arial"/>
          <w:lang w:val="uk-UA"/>
        </w:rPr>
        <w:t>магістральних трубопроводів –СНиП –3.05.05-84</w:t>
      </w:r>
    </w:p>
    <w:p>
      <w:pPr>
        <w:pStyle w:val="Normal"/>
        <w:ind w:left="2835" w:hanging="708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lang w:val="uk-UA"/>
        </w:rPr>
        <w:t>проводиться з застосуванням коефіцієнта 1,2 до базової ціни по кожному виду робіт.</w:t>
      </w:r>
    </w:p>
    <w:p>
      <w:pPr>
        <w:pStyle w:val="Normal"/>
        <w:ind w:left="212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 атестації зварника по одному з додаткових видів робіт застосовувати коефіціент 0,9 до базової ціни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207. Заварювання перлiтними електродами розроблених дефектних мiсц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литих корпусних деталей </w:t>
      </w:r>
      <w:r>
        <w:rPr>
          <w:rFonts w:cs="Arial" w:ascii="Arial" w:hAnsi="Arial"/>
          <w:b/>
          <w:bCs/>
        </w:rPr>
        <w:t>(РЭ5-2607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 208. Аргонодугове наплавлення алюмiнiєм </w:t>
      </w:r>
      <w:r>
        <w:rPr>
          <w:rFonts w:cs="Arial" w:ascii="Arial" w:hAnsi="Arial"/>
          <w:b/>
          <w:bCs/>
        </w:rPr>
        <w:t>(РЭ5-2608-А—РЭ5-2609-А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FF0000"/>
        </w:rPr>
        <w:t>Примiтка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Цiнами передбачено наплавлення в нижньому положеннi. При наплавленнi у вертикальному положеннi до цiн застосувати коефiцiєнт- 1,7; в стельовому i горизонтальному - 2,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209. Наплавлення зношених лопаток дифузорiв компресорiв </w:t>
      </w:r>
      <w:r>
        <w:rPr>
          <w:rFonts w:cs="Arial" w:ascii="Arial" w:hAnsi="Arial"/>
          <w:b/>
          <w:bCs/>
        </w:rPr>
        <w:t>(РЭ5-2610-А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§  210. Наплавлення посадочних мiсць i розняття дiафрагм та дифузорiв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мiсцях продування повiтрям (РЭ5-2611-А—РЭ5-2612-Б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11.Оброблення поверхнi пiсля наплавлення на розняттi i посадочних мiсцях  дiафрагм та дифузорiв вручну шлiфмашинкою з наступним пiдганянням шарбування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(РЭ5-2613-А—РЭ5-2614-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212. Технiчне обслуговування i ремонт приладiв неруйнівного контрол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РЭ5-2615-А—РЭ5-2619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А. Технiчне обслуговування приладiв неруйнівного контролю </w:t>
      </w:r>
      <w:r>
        <w:rPr>
          <w:rFonts w:cs="Arial" w:ascii="Arial" w:hAnsi="Arial"/>
          <w:b/>
          <w:bCs/>
        </w:rPr>
        <w:t>(РЭ5-2615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Б. Середнiй ремонт приладiв неруйнiвного контролю </w:t>
      </w:r>
      <w:r>
        <w:rPr>
          <w:rFonts w:cs="Arial" w:ascii="Arial" w:hAnsi="Arial"/>
          <w:b/>
          <w:bCs/>
        </w:rPr>
        <w:t>(РЭ5-2616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В. Капiтальний ремонт приладiв неруйнiвного контролю </w:t>
      </w:r>
      <w:r>
        <w:rPr>
          <w:rFonts w:cs="Arial" w:ascii="Arial" w:hAnsi="Arial"/>
          <w:b/>
          <w:bCs/>
        </w:rPr>
        <w:t>(РЭ5-2617-А)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Примiтк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Вартiсть робiт визначена стосовно до ультразвукового дефектоскопа ДУК - 66ПМ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Вартiсть робiт для приладiв iншого типу визначається наступними коефiцiєнтами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магнiтопорошкових дифектоскопiв                                          - 0,7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ультразвукових товщиномiрiв                                                   - 0,8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— для дефектоскопiв 2Д-10УА, УД-11УА, УС-12IМ - 1,0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дефектоскопiв нового поколiння, наприклад: УК-10ПМс     - 1,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Г. Виготовлення i атестацiя еталонних зразкiв твердостi та ультразвукового контролю. Вибiр матерiалу, розмiчення, порiзка, фрезерування, шлiфування i обпилювання. Термiчне оброблення, контрольнi вимiрювання. Оформлення паспорта. </w:t>
      </w:r>
      <w:r>
        <w:rPr>
          <w:rFonts w:cs="Arial" w:ascii="Arial" w:hAnsi="Arial"/>
          <w:b/>
          <w:bCs/>
        </w:rPr>
        <w:t>(РЭ5-2618-А—РЭ5-2619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 213. Навчання методам i засобам неруйнiвного контролю якостi металу i зварних з'єднань обладнання </w:t>
      </w:r>
      <w:r>
        <w:rPr>
          <w:rFonts w:cs="Arial" w:ascii="Arial" w:hAnsi="Arial"/>
          <w:b/>
          <w:bCs/>
        </w:rPr>
        <w:t>(РЭ5-2620-А—РЭ5-2625-А)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Примiт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категорiя складностi - Навчання методам ультразвукового контролю або графiрованн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 категорiя складностi - Навчання методам магнiтного контрол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 категорiя складностi - Навчання методам капiлярної дефектоскопiї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 категорiя складностi - Навчання стилоскопiюванню, визначення твердостi метал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 214. Пiдготовка i проведення переатестацiї дефектоскопiстiв </w:t>
      </w:r>
      <w:r>
        <w:rPr>
          <w:rFonts w:cs="Arial" w:ascii="Arial" w:hAnsi="Arial"/>
          <w:b/>
          <w:bCs/>
        </w:rPr>
        <w:t>(РЭ5-2626-А—РЭ5-2629-А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215. Установка i зняття заглушок на фланцях трубопроводiв </w:t>
      </w:r>
      <w:r>
        <w:rPr>
          <w:rFonts w:cs="Arial" w:ascii="Arial" w:hAnsi="Arial"/>
          <w:b/>
          <w:bCs/>
        </w:rPr>
        <w:t>(РЭ5-2630-А—РЭ5-2632-Е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 216. Замiна трiйникiв </w:t>
      </w:r>
      <w:r>
        <w:rPr>
          <w:rFonts w:cs="Arial" w:ascii="Arial" w:hAnsi="Arial"/>
          <w:b/>
          <w:bCs/>
        </w:rPr>
        <w:t>(РЭ5-2633-А—РЭ5-2635-И)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Примiтк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Цiнами, урахована замiна трiйника, розташованого в горизонтальнiй площинi, при замiнi трiйника в вертикальнiй площинi до цiн застосовувати коефiцiєнт 1,2.</w:t>
      </w:r>
    </w:p>
    <w:p>
      <w:pPr>
        <w:pStyle w:val="Normal"/>
        <w:rPr/>
      </w:pPr>
      <w:r>
        <w:rPr>
          <w:rFonts w:cs="Arial" w:ascii="Arial" w:hAnsi="Arial"/>
        </w:rPr>
        <w:t>2. Цiни на зварювання, термооброблення, попереднє i супутнє пiдiгрiвання зварних стикiв застосовувати по поз. 5-0886 5-1075; 5-1133 5-1142; 5-1143 5-115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При замiнi хрестовин до цiн застосувати коефiцiєнт 1,35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 217. Складання стикiв трубопроводiв </w:t>
      </w:r>
      <w:r>
        <w:rPr>
          <w:rFonts w:cs="Arial" w:ascii="Arial" w:hAnsi="Arial"/>
          <w:b/>
          <w:bCs/>
        </w:rPr>
        <w:t>(РЭ5-2636-А—РЭ5-2705-А)</w:t>
      </w:r>
    </w:p>
    <w:p>
      <w:pPr>
        <w:pStyle w:val="Normal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 xml:space="preserve">Зачищення кiнцiв труб пiд зварювання механізованним інструментом. Центрування труб за допомогою центрувальних пристроїв з вивiренням, прихваткою електрозварюванням, приварювання.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Примiтк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Цiнами передбачено стикування труб без пiдкладних кiлець, при установленнi пiдкладних кiлець до цiн  застосовувати коефiцiєнт 1,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При стикуваннi арматури i литих фасонних деталей до трубопровода цiни помножувати на 1,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Цiнами передбачено стикування трубопроводiв прямих i гнутих в однiй площинi. При стикуваннi труб гнутих в двох i бiльше площинах цiни помножувати на 1,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 218. Гiдравлiчне випробування трубопроводiв </w:t>
      </w:r>
      <w:r>
        <w:rPr>
          <w:rFonts w:cs="Arial" w:ascii="Arial" w:hAnsi="Arial"/>
          <w:b/>
          <w:bCs/>
        </w:rPr>
        <w:t>(РЭ5-2706-А—РЭ5-2712-А)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Примiтк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Цiнами ураховано випробування внутрiшньоцехових трубопроводiв. При випробуваннi позацехових трубопроводiв цiни помножувати на 0,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При повторному випробуваннi цiни помножувати на 0,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крупненi цiни на обмурування котлi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 219. Розбирання вогнетривкої кладки. </w:t>
      </w:r>
      <w:r>
        <w:rPr>
          <w:rFonts w:cs="Arial" w:ascii="Arial" w:hAnsi="Arial"/>
          <w:b/>
          <w:bCs/>
        </w:rPr>
        <w:t>(РЭ5-2713-А)</w:t>
      </w:r>
    </w:p>
    <w:p>
      <w:pPr>
        <w:pStyle w:val="Normal"/>
        <w:jc w:val="both"/>
        <w:rPr/>
      </w:pPr>
      <w:r>
        <w:rPr>
          <w:rFonts w:cs="Arial" w:ascii="Arial" w:hAnsi="Arial"/>
          <w:color w:val="006600"/>
        </w:rPr>
        <w:t>Розбирання кладки обмурування котла i окремих його конструктивних елементiв вручну. Завантаження матерiалiв на вiзок, перевезення за територiю цеха i вивантаження. Завантаження в автотранспорт з наступним вивезенням i завантаженням в вагон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 220. Кладка стiн нормальною шамотною цеглою i фасонними виробами </w:t>
      </w:r>
      <w:r>
        <w:rPr>
          <w:rFonts w:cs="Arial" w:ascii="Arial" w:hAnsi="Arial"/>
          <w:b/>
          <w:bCs/>
        </w:rPr>
        <w:t>(РЭ5-2714-А)</w:t>
      </w:r>
    </w:p>
    <w:p>
      <w:pPr>
        <w:pStyle w:val="Normal"/>
        <w:ind w:firstLine="720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Кладка стiн з зовнiшньої сторони обмурування при наявностi екрана, товщиною шва до 2 мм i товщиною кладки в 0,5 цеглини. Припасовочне тесання по площинi шамотної цегли вручну з попереднiм позначенням i нанесенням рисок, затирання обтесаних поверхонь цеглою або спецiальною тертушкою, укладання готової цегли в клiтi. Подавання цегли електролебiдкою на висоту до 30м з завантаженням унизу i вивантаженням угорi, пiднесення на вiдстань до 10м до мiсця кладки з передаванням iз рук в руки через перешкоду, приготування розчину i подавання його угору до мiсця робот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221. Кладка легковагою шамотною цеглою (дiатомова цегла) </w:t>
      </w:r>
      <w:r>
        <w:rPr>
          <w:rFonts w:cs="Arial" w:ascii="Arial" w:hAnsi="Arial"/>
          <w:b/>
          <w:bCs/>
        </w:rPr>
        <w:t>(РЭ5-2715-А)</w:t>
      </w:r>
    </w:p>
    <w:p>
      <w:pPr>
        <w:pStyle w:val="Normal"/>
        <w:ind w:firstLine="720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Кладка стiн i iзолювального прошарку звичайним способом з боку ходу газiв, товщиною кладки 65мм (0,25 цеглини) з необхiдним приганянням, перевiркою правильностi кладки. Розвантаження матерiалiв з транспортних засобiв. Рознесення цегли до робочих мiсць.</w:t>
      </w:r>
    </w:p>
    <w:p>
      <w:pPr>
        <w:pStyle w:val="Normal"/>
        <w:ind w:firstLine="720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Припасовочне тесання по площинi шамотної цегли вручну з попереднiм розмiченням i нанесенням рисок, затиранням обтесаних поверхонь цеглою або спецiальною тертушкою, укладанням готової цегли в клiтi.</w:t>
      </w:r>
    </w:p>
    <w:p>
      <w:pPr>
        <w:pStyle w:val="Normal"/>
        <w:ind w:firstLine="720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Подавання цегли i розчину електролебiдкою на висоту до 30м з завантаженням унизу i вивантаженням угорi, пiднесенням на  вiдстань до 10м. Подавання вогнетривких матерiалiв до мiсця кладки через перешкоду iз рук в руки з пiднесенням на вiдстань до 10м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222. Розбирання бетонного патрубка обмурування </w:t>
      </w:r>
      <w:r>
        <w:rPr>
          <w:rFonts w:cs="Arial" w:ascii="Arial" w:hAnsi="Arial"/>
          <w:b/>
          <w:bCs/>
        </w:rPr>
        <w:t>(РЭ5-2716-А)</w:t>
      </w:r>
    </w:p>
    <w:p>
      <w:pPr>
        <w:pStyle w:val="Normal"/>
        <w:ind w:firstLine="720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Розбирання бетонного патрубка обмурування з усуненням розбитого бетону  при товщинi шару до 200мм ручним способом.</w:t>
      </w:r>
    </w:p>
    <w:p>
      <w:pPr>
        <w:pStyle w:val="Normal"/>
        <w:ind w:firstLine="720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Пiдготовка i установлення такелажних пристроїв. Часткове розпушення вручну зцементованих матерiалiв, складання i розсортування матерiалiв. Завантаження вручну матерiалiв в баддю. Перемiщення електролебiдкою баддi на полозах до мiсця вивантаження i вивантаження за допомогою мостового крана в автотранспорт. Перемiщення баддi до мiсця завантаженн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 223. Бетонування стелi </w:t>
      </w:r>
      <w:r>
        <w:rPr>
          <w:rFonts w:cs="Arial" w:ascii="Arial" w:hAnsi="Arial"/>
          <w:b/>
          <w:bCs/>
        </w:rPr>
        <w:t>(РЭ5-2717-А)</w:t>
      </w:r>
    </w:p>
    <w:p>
      <w:pPr>
        <w:pStyle w:val="Normal"/>
        <w:ind w:firstLine="720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Приготування вогнетривкого бетону з дотриманням дозування iз готових матерiалiв в бетонозмiшувачі мiсткiстю 40л. Установка арматури i iнших металевих деталiв. Улаштування опалубки. Подавання бетону електролебiдкою на висоту до 30м з завантаженням унизу i вивантаженням угорi. Знiмання баддi з бетоном з транспортних засобiв i вiднесення до мiсця роботи. Укладання вогнетривкого бетону по готовiй опалубцi i установленiй арматурi. Торкетування горизонтальної поверхнi зверху униз товщиною шару до 100м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крупненi цiни на iзоляцiйнi робо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 224. Ізоляцiя трубопроводiв i обладнання мiнераловатними матерiалами, совелiтовою плиткою, дiатомовою цеглою </w:t>
      </w:r>
      <w:r>
        <w:rPr>
          <w:rFonts w:cs="Arial" w:ascii="Arial" w:hAnsi="Arial"/>
          <w:b/>
          <w:bCs/>
        </w:rPr>
        <w:t>(РЭ5-2718-А)</w:t>
      </w:r>
    </w:p>
    <w:p>
      <w:pPr>
        <w:pStyle w:val="Normal"/>
        <w:ind w:firstLine="720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Iзоляцiя арматури i фланцевих з'єднань. Виготовлення на мiсцi кожуха з листової сталi. Заповнення його матрацами iз мiнеральної вати в оболонцi iз склотканини. Подавання матерiалiв електролебiдкою на висоту до 30 м з завантаженням унизу i вивантаженням угорi, пiднесенням на вiдстань до 10 м. Подавання вогнетривких матерiалiв до мiсця засипання через перешкоду iз рук в руки з пiднесенням на вiдстань до 10м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 225. Штукатурення трубопроводiв </w:t>
      </w:r>
      <w:r>
        <w:rPr>
          <w:rFonts w:cs="Arial" w:ascii="Arial" w:hAnsi="Arial"/>
          <w:b/>
          <w:bCs/>
        </w:rPr>
        <w:t>(РЭ5-2719-А)</w:t>
      </w:r>
    </w:p>
    <w:p>
      <w:pPr>
        <w:pStyle w:val="Normal"/>
        <w:ind w:firstLine="720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Азбозуритове штукатурення трубопроводiв товщиною шару до 20мм. Подавання матерiалiв електролебiдкою на висоту до 30м з завантаженням унизу i вивантаженням угорi, пiднесенням на вiдстань до 10м. Подавання вогнетривких матерiалiв до мiсця засипання через перешкоду iз рук вруки з пiднесенням на вiдстань до 10м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226. Iзоляцiя азбестовим картоном i шнуром </w:t>
      </w:r>
      <w:r>
        <w:rPr>
          <w:rFonts w:cs="Arial" w:ascii="Arial" w:hAnsi="Arial"/>
          <w:b/>
          <w:bCs/>
        </w:rPr>
        <w:t>(РЭ5-2720-А)</w:t>
      </w:r>
    </w:p>
    <w:p>
      <w:pPr>
        <w:pStyle w:val="Normal"/>
        <w:ind w:firstLine="720"/>
        <w:jc w:val="both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Iзоляцiя азбестовим картоном з укладенням правильними шарами, укладання правильними рядами азбестового шнура з обрiзанням по заданим розмiрам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 227. Демонтаж iзоляцiї трубопроводiв i обладнання </w:t>
      </w:r>
      <w:r>
        <w:rPr>
          <w:rFonts w:cs="Arial" w:ascii="Arial" w:hAnsi="Arial"/>
          <w:b/>
          <w:bCs/>
        </w:rPr>
        <w:t>(РЭ5-2721-А)</w:t>
      </w:r>
    </w:p>
    <w:p>
      <w:pPr>
        <w:pStyle w:val="Heading1"/>
        <w:ind w:left="567" w:hanging="567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ind w:left="567" w:hanging="567"/>
        <w:jc w:val="center"/>
        <w:rPr>
          <w:rFonts w:cs="Arial"/>
          <w:sz w:val="24"/>
        </w:rPr>
      </w:pPr>
      <w:r>
        <w:rPr>
          <w:rFonts w:cs="Arial"/>
          <w:sz w:val="24"/>
        </w:rPr>
        <w:t>ЗМІСТ</w:t>
      </w:r>
    </w:p>
    <w:p>
      <w:pPr>
        <w:pStyle w:val="Heading1"/>
        <w:tabs>
          <w:tab w:val="clear" w:pos="708"/>
          <w:tab w:val="right" w:pos="9639" w:leader="dot"/>
        </w:tabs>
        <w:ind w:left="567" w:hanging="567"/>
        <w:rPr>
          <w:rFonts w:cs="Arial"/>
          <w:w w:val="90"/>
          <w:sz w:val="24"/>
        </w:rPr>
      </w:pPr>
      <w:r>
        <w:rPr>
          <w:rFonts w:cs="Arial"/>
          <w:w w:val="90"/>
          <w:sz w:val="24"/>
        </w:rPr>
        <w:t xml:space="preserve">Загальна частина </w:t>
        <w:tab/>
        <w:t>3</w:t>
      </w:r>
    </w:p>
    <w:p>
      <w:pPr>
        <w:pStyle w:val="Heading1"/>
        <w:tabs>
          <w:tab w:val="clear" w:pos="708"/>
          <w:tab w:val="right" w:pos="9639" w:leader="dot"/>
        </w:tabs>
        <w:ind w:left="567" w:hanging="567"/>
        <w:rPr>
          <w:rFonts w:cs="Arial"/>
          <w:w w:val="90"/>
          <w:sz w:val="24"/>
        </w:rPr>
      </w:pPr>
      <w:r>
        <w:rPr>
          <w:rFonts w:cs="Arial"/>
          <w:w w:val="90"/>
          <w:sz w:val="24"/>
        </w:rPr>
        <w:t>Розділ 1. Арматура</w:t>
        <w:tab/>
        <w:t>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b/>
          <w:b/>
          <w:w w:val="90"/>
        </w:rPr>
      </w:pPr>
      <w:r>
        <w:rPr>
          <w:rFonts w:cs="Arial" w:ascii="Arial" w:hAnsi="Arial"/>
          <w:b/>
          <w:w w:val="90"/>
        </w:rPr>
        <w:t>Глава 1. Запірні засувки для пари, води, мазуту и газу.</w:t>
        <w:tab/>
        <w:t>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w w:val="90"/>
        </w:rPr>
        <w:tab/>
        <w:t>§ 1. Перевірка, ремонт та гідравл</w:t>
      </w:r>
      <w:r>
        <w:rPr>
          <w:rFonts w:cs="Arial" w:ascii="Arial" w:hAnsi="Arial"/>
          <w:w w:val="90"/>
          <w:lang w:val="uk-UA"/>
        </w:rPr>
        <w:t>і</w:t>
      </w:r>
      <w:r>
        <w:rPr>
          <w:rFonts w:cs="Arial" w:ascii="Arial" w:hAnsi="Arial"/>
          <w:w w:val="90"/>
        </w:rPr>
        <w:t>чні випробування засувок</w:t>
        <w:tab/>
        <w:t>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w w:val="90"/>
        </w:rPr>
        <w:tab/>
        <w:t>А. Засувки запірні вварні високого тиску більше 10 МПа (100 кгс/см</w:t>
      </w:r>
      <w:r>
        <w:rPr>
          <w:rFonts w:cs="Arial" w:ascii="Arial" w:hAnsi="Arial"/>
          <w:w w:val="90"/>
          <w:vertAlign w:val="superscript"/>
        </w:rPr>
        <w:t>2</w:t>
      </w:r>
      <w:r>
        <w:rPr>
          <w:rFonts w:cs="Arial" w:ascii="Arial" w:hAnsi="Arial"/>
          <w:w w:val="90"/>
        </w:rPr>
        <w:t>).</w:t>
        <w:tab/>
        <w:t>9</w:t>
      </w:r>
    </w:p>
    <w:p>
      <w:pPr>
        <w:pStyle w:val="Heading2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b w:val="false"/>
          <w:b w:val="false"/>
          <w:w w:val="90"/>
          <w:sz w:val="24"/>
        </w:rPr>
      </w:pPr>
      <w:r>
        <w:rPr>
          <w:rFonts w:cs="Arial" w:ascii="Arial" w:hAnsi="Arial"/>
          <w:b w:val="false"/>
          <w:w w:val="90"/>
          <w:sz w:val="24"/>
        </w:rPr>
        <w:tab/>
        <w:t xml:space="preserve">Б. Засувки запірні вварні для пари та води середнього тиску </w:t>
      </w:r>
    </w:p>
    <w:p>
      <w:pPr>
        <w:pStyle w:val="Heading2"/>
        <w:tabs>
          <w:tab w:val="clear" w:pos="708"/>
          <w:tab w:val="right" w:pos="9639" w:leader="dot"/>
        </w:tabs>
        <w:ind w:left="567" w:hanging="567"/>
        <w:jc w:val="left"/>
        <w:rPr/>
      </w:pPr>
      <w:r>
        <w:rPr>
          <w:rFonts w:cs="Arial" w:ascii="Arial" w:hAnsi="Arial"/>
          <w:b w:val="false"/>
          <w:w w:val="90"/>
          <w:sz w:val="24"/>
        </w:rPr>
        <w:tab/>
        <w:t>Ру 6,4 - 10,0 МПа (64-100 кгс/см</w:t>
      </w:r>
      <w:r>
        <w:rPr>
          <w:rFonts w:cs="Arial" w:ascii="Arial" w:hAnsi="Arial"/>
          <w:b w:val="false"/>
          <w:w w:val="90"/>
          <w:sz w:val="24"/>
          <w:vertAlign w:val="superscript"/>
        </w:rPr>
        <w:t>2</w:t>
      </w:r>
      <w:r>
        <w:rPr>
          <w:rFonts w:cs="Arial" w:ascii="Arial" w:hAnsi="Arial"/>
          <w:b w:val="false"/>
          <w:w w:val="90"/>
          <w:sz w:val="24"/>
        </w:rPr>
        <w:t>)</w:t>
        <w:tab/>
        <w:t>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  <w:lang w:val="uk-UA"/>
        </w:rPr>
      </w:pPr>
      <w:r>
        <w:rPr>
          <w:rFonts w:cs="Arial" w:ascii="Arial" w:hAnsi="Arial"/>
          <w:w w:val="90"/>
          <w:lang w:val="uk-UA"/>
        </w:rPr>
        <w:tab/>
        <w:t xml:space="preserve">В. Запірні засувки вварні для пари, води, мазуту та газу,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w w:val="90"/>
          <w:lang w:val="uk-UA"/>
        </w:rPr>
        <w:tab/>
        <w:t>Ру до 6,4 МПа (64 кгс/см</w:t>
      </w:r>
      <w:r>
        <w:rPr>
          <w:rFonts w:cs="Arial" w:ascii="Arial" w:hAnsi="Arial"/>
          <w:w w:val="90"/>
          <w:vertAlign w:val="superscript"/>
          <w:lang w:val="uk-UA"/>
        </w:rPr>
        <w:t>2</w:t>
      </w:r>
      <w:r>
        <w:rPr>
          <w:rFonts w:cs="Arial" w:ascii="Arial" w:hAnsi="Arial"/>
          <w:w w:val="90"/>
          <w:lang w:val="uk-UA"/>
        </w:rPr>
        <w:t>)</w:t>
        <w:tab/>
        <w:t>1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  <w:lang w:val="uk-UA"/>
        </w:rPr>
      </w:pPr>
      <w:r>
        <w:rPr>
          <w:rFonts w:cs="Arial" w:ascii="Arial" w:hAnsi="Arial"/>
          <w:w w:val="90"/>
          <w:lang w:val="uk-UA"/>
        </w:rPr>
        <w:tab/>
        <w:t xml:space="preserve">Г. Запірні засувки вварні для пари, води, мазуту та газу,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w w:val="90"/>
          <w:lang w:val="uk-UA"/>
        </w:rPr>
        <w:tab/>
        <w:t>Ру до 6,4 МПа (64 кгс/см</w:t>
      </w:r>
      <w:r>
        <w:rPr>
          <w:rFonts w:cs="Arial" w:ascii="Arial" w:hAnsi="Arial"/>
          <w:w w:val="90"/>
          <w:vertAlign w:val="superscript"/>
          <w:lang w:val="uk-UA"/>
        </w:rPr>
        <w:t>2</w:t>
      </w:r>
      <w:r>
        <w:rPr>
          <w:rFonts w:cs="Arial" w:ascii="Arial" w:hAnsi="Arial"/>
          <w:w w:val="90"/>
          <w:lang w:val="uk-UA"/>
        </w:rPr>
        <w:t>)</w:t>
        <w:tab/>
        <w:t>1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w w:val="90"/>
        </w:rPr>
        <w:tab/>
        <w:t>Д. Фланцеві засувки загального призначення до Ру 4,0 МПа (40 кгс/см</w:t>
      </w:r>
      <w:r>
        <w:rPr>
          <w:rFonts w:cs="Arial" w:ascii="Arial" w:hAnsi="Arial"/>
          <w:w w:val="90"/>
          <w:vertAlign w:val="superscript"/>
        </w:rPr>
        <w:t>2</w:t>
      </w:r>
      <w:r>
        <w:rPr>
          <w:rFonts w:cs="Arial" w:ascii="Arial" w:hAnsi="Arial"/>
          <w:w w:val="90"/>
        </w:rPr>
        <w:t>)</w:t>
        <w:tab/>
        <w:t>13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w w:val="90"/>
        </w:rPr>
        <w:tab/>
        <w:t>Е. Вварні засувки загального призначення до Ру 4,0 Мпа або 40 кгс/см</w:t>
      </w:r>
      <w:r>
        <w:rPr>
          <w:rFonts w:cs="Arial" w:ascii="Arial" w:hAnsi="Arial"/>
          <w:w w:val="90"/>
          <w:vertAlign w:val="superscript"/>
        </w:rPr>
        <w:t>2</w:t>
      </w:r>
      <w:r>
        <w:rPr>
          <w:rFonts w:cs="Arial" w:ascii="Arial" w:hAnsi="Arial"/>
          <w:w w:val="90"/>
        </w:rPr>
        <w:t>.</w:t>
        <w:tab/>
        <w:t>13</w:t>
      </w:r>
    </w:p>
    <w:p>
      <w:pPr>
        <w:pStyle w:val="TextBody"/>
        <w:tabs>
          <w:tab w:val="clear" w:pos="708"/>
          <w:tab w:val="right" w:pos="9639" w:leader="dot"/>
        </w:tabs>
        <w:ind w:left="567" w:hanging="567"/>
        <w:jc w:val="left"/>
        <w:rPr/>
      </w:pPr>
      <w:r>
        <w:rPr>
          <w:rFonts w:cs="Arial" w:ascii="Arial" w:hAnsi="Arial"/>
          <w:b w:val="false"/>
          <w:w w:val="90"/>
          <w:sz w:val="24"/>
        </w:rPr>
        <w:tab/>
        <w:t>Ж. Фланцеві засувки загального призначення до Ру 2,5 МПА (25 кгс/см</w:t>
      </w:r>
      <w:r>
        <w:rPr>
          <w:rFonts w:cs="Arial" w:ascii="Arial" w:hAnsi="Arial"/>
          <w:b w:val="false"/>
          <w:w w:val="90"/>
          <w:sz w:val="24"/>
          <w:vertAlign w:val="superscript"/>
        </w:rPr>
        <w:t>2</w:t>
      </w:r>
      <w:r>
        <w:rPr>
          <w:rFonts w:cs="Arial" w:ascii="Arial" w:hAnsi="Arial"/>
          <w:b w:val="false"/>
          <w:w w:val="90"/>
          <w:sz w:val="24"/>
        </w:rPr>
        <w:t>)</w:t>
        <w:tab/>
        <w:t>14</w:t>
      </w:r>
    </w:p>
    <w:p>
      <w:pPr>
        <w:pStyle w:val="TextBody"/>
        <w:tabs>
          <w:tab w:val="clear" w:pos="708"/>
          <w:tab w:val="right" w:pos="9639" w:leader="dot"/>
        </w:tabs>
        <w:ind w:left="567" w:hanging="567"/>
        <w:jc w:val="left"/>
        <w:rPr/>
      </w:pPr>
      <w:r>
        <w:rPr>
          <w:rFonts w:cs="Arial" w:ascii="Arial" w:hAnsi="Arial"/>
          <w:b w:val="false"/>
          <w:w w:val="90"/>
          <w:sz w:val="24"/>
        </w:rPr>
        <w:tab/>
        <w:t>З. Вварні засувки загального призначення до Ру 2.5 МПа (25 кгс/см</w:t>
      </w:r>
      <w:r>
        <w:rPr>
          <w:rFonts w:cs="Arial" w:ascii="Arial" w:hAnsi="Arial"/>
          <w:b w:val="false"/>
          <w:w w:val="90"/>
          <w:sz w:val="24"/>
          <w:vertAlign w:val="superscript"/>
        </w:rPr>
        <w:t>2</w:t>
      </w:r>
      <w:r>
        <w:rPr>
          <w:rFonts w:cs="Arial" w:ascii="Arial" w:hAnsi="Arial"/>
          <w:b w:val="false"/>
          <w:w w:val="90"/>
          <w:sz w:val="24"/>
        </w:rPr>
        <w:t>)</w:t>
        <w:tab/>
        <w:t>1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І. Засувки фланцеві загального призначення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w w:val="90"/>
        </w:rPr>
        <w:tab/>
        <w:t>Ру 0,6: 1,0: 1,6 Мпа (6,10,16,кгс/см</w:t>
      </w:r>
      <w:r>
        <w:rPr>
          <w:rFonts w:cs="Arial" w:ascii="Arial" w:hAnsi="Arial"/>
          <w:w w:val="90"/>
          <w:vertAlign w:val="superscript"/>
        </w:rPr>
        <w:t>2</w:t>
      </w:r>
      <w:r>
        <w:rPr>
          <w:rFonts w:cs="Arial" w:ascii="Arial" w:hAnsi="Arial"/>
          <w:w w:val="90"/>
        </w:rPr>
        <w:t>)</w:t>
        <w:tab/>
        <w:t>15</w:t>
      </w:r>
    </w:p>
    <w:p>
      <w:pPr>
        <w:pStyle w:val="Heading2"/>
        <w:tabs>
          <w:tab w:val="clear" w:pos="708"/>
          <w:tab w:val="right" w:pos="9639" w:leader="dot"/>
        </w:tabs>
        <w:ind w:left="567" w:hanging="567"/>
        <w:jc w:val="left"/>
        <w:rPr/>
      </w:pPr>
      <w:r>
        <w:rPr>
          <w:rFonts w:cs="Arial" w:ascii="Arial" w:hAnsi="Arial"/>
          <w:b w:val="false"/>
          <w:w w:val="90"/>
          <w:sz w:val="24"/>
        </w:rPr>
        <w:tab/>
        <w:t>К. Вварні засувки загального призначення Ру 0,6: 1,0:1,6 МПа (6,10,16,кгс/см</w:t>
      </w:r>
      <w:r>
        <w:rPr>
          <w:rFonts w:cs="Arial" w:ascii="Arial" w:hAnsi="Arial"/>
          <w:b w:val="false"/>
          <w:w w:val="90"/>
          <w:sz w:val="24"/>
          <w:vertAlign w:val="superscript"/>
        </w:rPr>
        <w:t>2</w:t>
      </w:r>
      <w:r>
        <w:rPr>
          <w:rFonts w:cs="Arial" w:ascii="Arial" w:hAnsi="Arial"/>
          <w:b w:val="false"/>
          <w:w w:val="90"/>
          <w:sz w:val="24"/>
        </w:rPr>
        <w:t>)</w:t>
        <w:tab/>
        <w:t>1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2. Притирання тарілок, сідел і клинів засувок</w:t>
        <w:tab/>
        <w:t>17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А. Засувки запорні вварні для пари та води високого тиску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w w:val="90"/>
        </w:rPr>
        <w:tab/>
        <w:t>Ру більше 10,0 МПа (10 кгс/см</w:t>
      </w:r>
      <w:r>
        <w:rPr>
          <w:rFonts w:cs="Arial" w:ascii="Arial" w:hAnsi="Arial"/>
          <w:w w:val="90"/>
          <w:vertAlign w:val="superscript"/>
        </w:rPr>
        <w:t>2</w:t>
      </w:r>
      <w:r>
        <w:rPr>
          <w:rFonts w:cs="Arial" w:ascii="Arial" w:hAnsi="Arial"/>
          <w:w w:val="90"/>
        </w:rPr>
        <w:t>)</w:t>
        <w:tab/>
        <w:t>17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б) Засувки запорні вварні для пари та води середнього тиску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w w:val="90"/>
        </w:rPr>
        <w:tab/>
        <w:t>Ру 6,4: 10,0МПа (64-100кгс/см</w:t>
      </w:r>
      <w:r>
        <w:rPr>
          <w:rFonts w:cs="Arial" w:ascii="Arial" w:hAnsi="Arial"/>
          <w:w w:val="90"/>
          <w:vertAlign w:val="superscript"/>
        </w:rPr>
        <w:t>2</w:t>
      </w:r>
      <w:r>
        <w:rPr>
          <w:rFonts w:cs="Arial" w:ascii="Arial" w:hAnsi="Arial"/>
          <w:w w:val="90"/>
        </w:rPr>
        <w:t>)</w:t>
        <w:tab/>
        <w:t>17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В. Засувки запірні фланцеві для пари, води, мазуту,  газу низького тиску до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w w:val="90"/>
        </w:rPr>
        <w:tab/>
        <w:t>Ру 6,4 МПа(64 кгс /см</w:t>
      </w:r>
      <w:r>
        <w:rPr>
          <w:rFonts w:cs="Arial" w:ascii="Arial" w:hAnsi="Arial"/>
          <w:w w:val="90"/>
          <w:vertAlign w:val="superscript"/>
        </w:rPr>
        <w:t>2</w:t>
      </w:r>
      <w:r>
        <w:rPr>
          <w:rFonts w:cs="Arial" w:ascii="Arial" w:hAnsi="Arial"/>
          <w:w w:val="90"/>
        </w:rPr>
        <w:t>)</w:t>
        <w:tab/>
        <w:t>18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Г. Фланцеві засувки загального призначення Ру 2,5-4,0 МПа(25-40 кгс/см2)</w:t>
        <w:tab/>
        <w:t>1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  <w:vertAlign w:val="superscript"/>
        </w:rPr>
      </w:pPr>
      <w:r>
        <w:rPr>
          <w:rFonts w:cs="Arial" w:ascii="Arial" w:hAnsi="Arial"/>
          <w:w w:val="90"/>
        </w:rPr>
        <w:tab/>
        <w:t>Д. Фланцеві засувки загального призначення Ру 0,6; 1,0;1,6 Мпа (6,10,16)кгс/см</w:t>
      </w:r>
      <w:r>
        <w:rPr>
          <w:rFonts w:cs="Arial" w:ascii="Arial" w:hAnsi="Arial"/>
          <w:w w:val="90"/>
          <w:vertAlign w:val="superscript"/>
        </w:rPr>
        <w:t>2</w:t>
      </w:r>
      <w:r>
        <w:rPr>
          <w:rFonts w:cs="Arial" w:ascii="Arial" w:hAnsi="Arial"/>
          <w:w w:val="90"/>
        </w:rPr>
        <w:tab/>
        <w:t>1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3. Заміна   сідел засувок</w:t>
        <w:tab/>
        <w:t>20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4. Запресування кілець</w:t>
        <w:tab/>
        <w:t>2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5. Заміна бронзових ущільнювальних кілець стальними з твердою наплавкою</w:t>
        <w:tab/>
        <w:t>21</w:t>
      </w:r>
    </w:p>
    <w:p>
      <w:pPr>
        <w:pStyle w:val="TextBody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b w:val="false"/>
          <w:b w:val="false"/>
          <w:w w:val="90"/>
          <w:sz w:val="24"/>
        </w:rPr>
      </w:pPr>
      <w:r>
        <w:rPr>
          <w:rFonts w:cs="Arial" w:ascii="Arial" w:hAnsi="Arial"/>
          <w:b w:val="false"/>
          <w:w w:val="90"/>
          <w:sz w:val="24"/>
        </w:rPr>
        <w:tab/>
        <w:t>§ 6. Зняття клинів засувок (Ду800-1600 мм)</w:t>
        <w:tab/>
        <w:t>2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7. Наплавлення глибоких раковин в бронзових  та латунних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ущільнювальних кільцях</w:t>
        <w:tab/>
        <w:t>22</w:t>
      </w:r>
    </w:p>
    <w:p>
      <w:pPr>
        <w:pStyle w:val="TextBody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b w:val="false"/>
          <w:b w:val="false"/>
          <w:w w:val="90"/>
          <w:sz w:val="24"/>
        </w:rPr>
      </w:pPr>
      <w:r>
        <w:rPr>
          <w:rFonts w:cs="Arial" w:ascii="Arial" w:hAnsi="Arial"/>
          <w:b w:val="false"/>
          <w:w w:val="90"/>
          <w:sz w:val="24"/>
        </w:rPr>
        <w:tab/>
        <w:t xml:space="preserve">§ 8. Засувки  циркуляційних водоводів (клинові, фланцеві з невисувним </w:t>
      </w:r>
    </w:p>
    <w:p>
      <w:pPr>
        <w:pStyle w:val="TextBody"/>
        <w:tabs>
          <w:tab w:val="clear" w:pos="708"/>
          <w:tab w:val="right" w:pos="9639" w:leader="dot"/>
        </w:tabs>
        <w:ind w:left="567" w:hanging="567"/>
        <w:jc w:val="left"/>
        <w:rPr/>
      </w:pPr>
      <w:r>
        <w:rPr>
          <w:rFonts w:cs="Arial" w:ascii="Arial" w:hAnsi="Arial"/>
          <w:b w:val="false"/>
          <w:w w:val="90"/>
          <w:sz w:val="24"/>
        </w:rPr>
        <w:tab/>
        <w:t>шпинделем з електричним приводом) для води  на Ру 1,0Мпа (10кгс/см</w:t>
      </w:r>
      <w:r>
        <w:rPr>
          <w:rFonts w:cs="Arial" w:ascii="Arial" w:hAnsi="Arial"/>
          <w:b w:val="false"/>
          <w:w w:val="90"/>
          <w:sz w:val="24"/>
          <w:vertAlign w:val="superscript"/>
        </w:rPr>
        <w:t xml:space="preserve">2 </w:t>
      </w:r>
      <w:r>
        <w:rPr>
          <w:rFonts w:cs="Arial" w:ascii="Arial" w:hAnsi="Arial"/>
          <w:b w:val="false"/>
          <w:w w:val="90"/>
          <w:sz w:val="24"/>
        </w:rPr>
        <w:t xml:space="preserve">) </w:t>
      </w:r>
    </w:p>
    <w:p>
      <w:pPr>
        <w:pStyle w:val="TextBody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b w:val="false"/>
          <w:b w:val="false"/>
          <w:w w:val="90"/>
          <w:sz w:val="24"/>
        </w:rPr>
      </w:pPr>
      <w:r>
        <w:rPr>
          <w:rFonts w:cs="Arial" w:ascii="Arial" w:hAnsi="Arial"/>
          <w:b w:val="false"/>
          <w:w w:val="90"/>
          <w:sz w:val="24"/>
        </w:rPr>
        <w:tab/>
        <w:t>і температурою до 120</w:t>
      </w:r>
      <w:r>
        <w:rPr>
          <w:rFonts w:cs="Arial" w:ascii="Arial" w:hAnsi="Arial"/>
          <w:b w:val="false"/>
          <w:w w:val="90"/>
          <w:sz w:val="24"/>
          <w:vertAlign w:val="superscript"/>
        </w:rPr>
        <w:t>0</w:t>
      </w:r>
      <w:r>
        <w:rPr>
          <w:rFonts w:cs="Arial" w:ascii="Arial" w:hAnsi="Arial"/>
          <w:b w:val="false"/>
          <w:w w:val="90"/>
          <w:sz w:val="24"/>
        </w:rPr>
        <w:t>С.</w:t>
        <w:tab/>
        <w:t>22</w:t>
      </w:r>
    </w:p>
    <w:p>
      <w:pPr>
        <w:pStyle w:val="21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w w:val="90"/>
          <w:sz w:val="24"/>
        </w:rPr>
      </w:pPr>
      <w:r>
        <w:rPr>
          <w:rFonts w:cs="Arial" w:ascii="Arial" w:hAnsi="Arial"/>
          <w:w w:val="90"/>
          <w:sz w:val="24"/>
        </w:rPr>
        <w:t xml:space="preserve">Глава 2. Запірні, регулювальні та дросельні вентилі для пари,  </w:t>
      </w:r>
    </w:p>
    <w:p>
      <w:pPr>
        <w:pStyle w:val="21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w w:val="90"/>
          <w:sz w:val="24"/>
        </w:rPr>
      </w:pPr>
      <w:r>
        <w:rPr>
          <w:rFonts w:cs="Arial" w:ascii="Arial" w:hAnsi="Arial"/>
          <w:w w:val="90"/>
          <w:sz w:val="24"/>
        </w:rPr>
        <w:tab/>
        <w:t>води, мазуту і газу</w:t>
        <w:tab/>
        <w:t>23</w:t>
      </w:r>
    </w:p>
    <w:p>
      <w:pPr>
        <w:pStyle w:val="Heading2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b w:val="false"/>
          <w:b w:val="false"/>
          <w:w w:val="90"/>
          <w:sz w:val="24"/>
        </w:rPr>
      </w:pPr>
      <w:r>
        <w:rPr>
          <w:rFonts w:cs="Arial" w:ascii="Arial" w:hAnsi="Arial"/>
          <w:b w:val="false"/>
          <w:w w:val="90"/>
          <w:sz w:val="24"/>
        </w:rPr>
        <w:tab/>
        <w:t>А. Запірні вентилі високого і надвисокого тиску для пари і воду  вварні з безфланцевим різьбовим з’єднанням бугеля з корпусом.</w:t>
        <w:tab/>
        <w:t>23</w:t>
      </w:r>
    </w:p>
    <w:p>
      <w:pPr>
        <w:pStyle w:val="TextBody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b w:val="false"/>
          <w:b w:val="false"/>
          <w:w w:val="90"/>
          <w:sz w:val="24"/>
        </w:rPr>
      </w:pPr>
      <w:r>
        <w:rPr>
          <w:rFonts w:cs="Arial" w:ascii="Arial" w:hAnsi="Arial"/>
          <w:b w:val="false"/>
          <w:w w:val="90"/>
          <w:sz w:val="24"/>
        </w:rPr>
        <w:tab/>
        <w:t>§ 10. Гідравлічні випробування.</w:t>
        <w:tab/>
        <w:t>2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1. Приварювання патрубків до вентилів з їх виготовленням</w:t>
        <w:tab/>
        <w:t>2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2. Притирання тарілок вентилів</w:t>
        <w:tab/>
        <w:t>2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3. Притирання сідел вентилів</w:t>
        <w:tab/>
        <w:t>2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14. Перевірка і ремонт </w:t>
        <w:tab/>
        <w:t>2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5. Гідравлічне випробування вентилів</w:t>
        <w:tab/>
        <w:t>2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6. Приварювання патрубків до вентилів з їх виготовленням</w:t>
        <w:tab/>
        <w:t>2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7. Притирання тарілок вентилів</w:t>
        <w:tab/>
        <w:t>2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8. Притирання сідел вентилів</w:t>
        <w:tab/>
        <w:t>27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w w:val="90"/>
        </w:rPr>
        <w:tab/>
        <w:t>В. Запірні, регулювальні та дросельні вентилі, фланцеві низького і середнього тиску для пари, води, мазуту та газу до Ру 4,0 МПа (40 кгс/см</w:t>
      </w:r>
      <w:r>
        <w:rPr>
          <w:rFonts w:cs="Arial" w:ascii="Arial" w:hAnsi="Arial"/>
          <w:w w:val="90"/>
          <w:vertAlign w:val="superscript"/>
        </w:rPr>
        <w:t>2</w:t>
      </w:r>
      <w:r>
        <w:rPr>
          <w:rFonts w:cs="Arial" w:ascii="Arial" w:hAnsi="Arial"/>
          <w:w w:val="90"/>
        </w:rPr>
        <w:t>).</w:t>
        <w:tab/>
        <w:t>27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9. Перевірка і ремонт</w:t>
        <w:tab/>
        <w:t>27</w:t>
      </w:r>
    </w:p>
    <w:p>
      <w:pPr>
        <w:pStyle w:val="TextBody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b w:val="false"/>
          <w:b w:val="false"/>
          <w:w w:val="90"/>
          <w:sz w:val="24"/>
        </w:rPr>
      </w:pPr>
      <w:r>
        <w:rPr>
          <w:rFonts w:cs="Arial" w:ascii="Arial" w:hAnsi="Arial"/>
          <w:b w:val="false"/>
          <w:w w:val="90"/>
          <w:sz w:val="24"/>
        </w:rPr>
        <w:tab/>
        <w:t>§ 20. Гідравлічне випробування вентилів низького і середнього тиску</w:t>
        <w:tab/>
        <w:t>28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  <w:lang w:val="uk-UA"/>
        </w:rPr>
      </w:pPr>
      <w:r>
        <w:rPr>
          <w:rFonts w:cs="Arial" w:ascii="Arial" w:hAnsi="Arial"/>
          <w:w w:val="90"/>
          <w:lang w:val="uk-UA"/>
        </w:rPr>
        <w:tab/>
        <w:t>§ 21. Притирання тарілок вентилів</w:t>
        <w:tab/>
        <w:t>28</w:t>
      </w:r>
    </w:p>
    <w:p>
      <w:pPr>
        <w:pStyle w:val="TextBody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b w:val="false"/>
          <w:b w:val="false"/>
          <w:w w:val="90"/>
          <w:sz w:val="24"/>
        </w:rPr>
      </w:pPr>
      <w:r>
        <w:rPr>
          <w:rFonts w:cs="Arial" w:ascii="Arial" w:hAnsi="Arial"/>
          <w:b w:val="false"/>
          <w:w w:val="90"/>
          <w:sz w:val="24"/>
        </w:rPr>
        <w:tab/>
        <w:t>§ 22. Притирання сідел вентилів для усунення дефектів глибиною 0,1-0,3 мм.</w:t>
        <w:tab/>
        <w:t>28</w:t>
      </w:r>
    </w:p>
    <w:p>
      <w:pPr>
        <w:pStyle w:val="TextBody"/>
        <w:tabs>
          <w:tab w:val="clear" w:pos="708"/>
          <w:tab w:val="right" w:pos="9639" w:leader="dot"/>
        </w:tabs>
        <w:ind w:left="567" w:hanging="567"/>
        <w:jc w:val="left"/>
        <w:rPr/>
      </w:pPr>
      <w:r>
        <w:rPr>
          <w:rFonts w:cs="Arial" w:ascii="Arial" w:hAnsi="Arial"/>
          <w:b w:val="false"/>
          <w:w w:val="90"/>
          <w:sz w:val="24"/>
        </w:rPr>
        <w:tab/>
        <w:t>§ 23. Заміна бронзових і латунних ущ</w:t>
      </w:r>
      <w:r>
        <w:rPr>
          <w:rFonts w:cs="Arial" w:ascii="Arial" w:hAnsi="Arial"/>
          <w:b w:val="false"/>
          <w:w w:val="90"/>
          <w:sz w:val="24"/>
          <w:lang w:val="uk-UA"/>
        </w:rPr>
        <w:t>і</w:t>
      </w:r>
      <w:r>
        <w:rPr>
          <w:rFonts w:cs="Arial" w:ascii="Arial" w:hAnsi="Arial"/>
          <w:b w:val="false"/>
          <w:w w:val="90"/>
          <w:sz w:val="24"/>
        </w:rPr>
        <w:t>льнювальних кілець вентилів.</w:t>
        <w:tab/>
        <w:t>2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24. Заміна дефектних бронзових ущільнювальних  кілець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чавунними приварними</w:t>
        <w:tab/>
        <w:t>2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25. Наплавлення ущільнювальних кілець вентилів латунню</w:t>
        <w:tab/>
        <w:t>30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26. Проточення ущільнювальних кілець засувок,  вентилів і клапанів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після наплавлення</w:t>
        <w:tab/>
        <w:t>30</w:t>
      </w:r>
    </w:p>
    <w:p>
      <w:pPr>
        <w:pStyle w:val="Heading4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w w:val="90"/>
          <w:sz w:val="24"/>
        </w:rPr>
      </w:pPr>
      <w:r>
        <w:rPr>
          <w:rFonts w:cs="Arial" w:ascii="Arial" w:hAnsi="Arial"/>
          <w:w w:val="90"/>
          <w:sz w:val="24"/>
        </w:rPr>
        <w:t xml:space="preserve">Глава 3. Клапани </w:t>
        <w:tab/>
        <w:t>3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27. Перевірка і ремонт</w:t>
        <w:tab/>
        <w:t>31</w:t>
      </w:r>
    </w:p>
    <w:p>
      <w:pPr>
        <w:pStyle w:val="TextBody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b w:val="false"/>
          <w:b w:val="false"/>
          <w:w w:val="90"/>
          <w:sz w:val="24"/>
        </w:rPr>
      </w:pPr>
      <w:r>
        <w:rPr>
          <w:rFonts w:cs="Arial" w:ascii="Arial" w:hAnsi="Arial"/>
          <w:b w:val="false"/>
          <w:w w:val="90"/>
          <w:sz w:val="24"/>
        </w:rPr>
        <w:tab/>
        <w:t>§ 28. Гідравлічне випробування зворотних клапанів.</w:t>
        <w:tab/>
        <w:t>32</w:t>
      </w:r>
    </w:p>
    <w:p>
      <w:pPr>
        <w:pStyle w:val="TextBody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b w:val="false"/>
          <w:b w:val="false"/>
          <w:w w:val="90"/>
          <w:sz w:val="24"/>
        </w:rPr>
      </w:pPr>
      <w:r>
        <w:rPr>
          <w:rFonts w:cs="Arial" w:ascii="Arial" w:hAnsi="Arial"/>
          <w:b w:val="false"/>
          <w:w w:val="90"/>
          <w:sz w:val="24"/>
        </w:rPr>
        <w:tab/>
        <w:t>§ 29. Притирання тарілок зворотних клапанів</w:t>
        <w:tab/>
        <w:t>33</w:t>
      </w:r>
    </w:p>
    <w:p>
      <w:pPr>
        <w:pStyle w:val="TextBody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b w:val="false"/>
          <w:b w:val="false"/>
          <w:w w:val="90"/>
          <w:sz w:val="24"/>
        </w:rPr>
      </w:pPr>
      <w:r>
        <w:rPr>
          <w:rFonts w:cs="Arial" w:ascii="Arial" w:hAnsi="Arial"/>
          <w:b w:val="false"/>
          <w:w w:val="90"/>
          <w:sz w:val="24"/>
        </w:rPr>
        <w:tab/>
        <w:t>§ 30. Притирання сідел зворотних клапанів</w:t>
        <w:tab/>
        <w:t>33</w:t>
      </w:r>
    </w:p>
    <w:p>
      <w:pPr>
        <w:pStyle w:val="TextBody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b w:val="false"/>
          <w:b w:val="false"/>
          <w:w w:val="90"/>
          <w:sz w:val="24"/>
        </w:rPr>
      </w:pPr>
      <w:r>
        <w:rPr>
          <w:rFonts w:cs="Arial" w:ascii="Arial" w:hAnsi="Arial"/>
          <w:b w:val="false"/>
          <w:w w:val="90"/>
          <w:sz w:val="24"/>
        </w:rPr>
        <w:tab/>
        <w:t>§ 32. Гідравлічне випробування зворотних клапанів</w:t>
        <w:tab/>
        <w:t>3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33. Притирання тарілок зворотних клапанів</w:t>
        <w:tab/>
        <w:t>3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34. Притирання сідел зворотних клапанів для усунення  дефектів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глибиною 0,1-0,3 мм</w:t>
        <w:tab/>
        <w:t>3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35. Перевірка і ремонт</w:t>
        <w:tab/>
        <w:t>36</w:t>
      </w:r>
    </w:p>
    <w:p>
      <w:pPr>
        <w:pStyle w:val="TextBody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b w:val="false"/>
          <w:b w:val="false"/>
          <w:w w:val="90"/>
          <w:sz w:val="24"/>
        </w:rPr>
      </w:pPr>
      <w:r>
        <w:rPr>
          <w:rFonts w:cs="Arial" w:ascii="Arial" w:hAnsi="Arial"/>
          <w:b w:val="false"/>
          <w:w w:val="90"/>
          <w:sz w:val="24"/>
        </w:rPr>
        <w:tab/>
        <w:t>§ 36. Чавунні зворотні клапани</w:t>
        <w:tab/>
        <w:t>37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w w:val="90"/>
        </w:rPr>
        <w:tab/>
        <w:t>§ 37. Клапани зворотні фланцеві  Ру до 6,4 МПа(64 кгс/см</w:t>
      </w:r>
      <w:r>
        <w:rPr>
          <w:rFonts w:cs="Arial" w:ascii="Arial" w:hAnsi="Arial"/>
          <w:w w:val="90"/>
          <w:vertAlign w:val="superscript"/>
        </w:rPr>
        <w:t>2</w:t>
      </w:r>
      <w:r>
        <w:rPr>
          <w:rFonts w:cs="Arial" w:ascii="Arial" w:hAnsi="Arial"/>
          <w:w w:val="90"/>
        </w:rPr>
        <w:t>)</w:t>
        <w:tab/>
        <w:t>37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Б. Регулювальні клапани (регулятори живления)</w:t>
        <w:tab/>
        <w:t>38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38. Перевірка і ремонт. Клапани живлення високого і надвисокого тиску.</w:t>
        <w:tab/>
        <w:t>38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39. Притирання і доведення скальчастих і  золотникових клапанів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після проточення</w:t>
        <w:tab/>
        <w:t>3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40. Заміна гільзи регулювального клапана</w:t>
        <w:tab/>
        <w:t>3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41. Перевірка і ремонт клапанів.</w:t>
        <w:tab/>
        <w:t>40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42. Притирання сідел і тарілок клапана  імпульсно-запобіжного пристрою.</w:t>
        <w:tab/>
        <w:t>40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43. Заміна сідла клапана при  кріпленні на різьбі</w:t>
        <w:tab/>
        <w:t>40</w:t>
      </w:r>
    </w:p>
    <w:p>
      <w:pPr>
        <w:pStyle w:val="Heading2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b w:val="false"/>
          <w:b w:val="false"/>
          <w:w w:val="90"/>
          <w:sz w:val="24"/>
        </w:rPr>
      </w:pPr>
      <w:r>
        <w:rPr>
          <w:rFonts w:cs="Arial" w:ascii="Arial" w:hAnsi="Arial"/>
          <w:b w:val="false"/>
          <w:w w:val="90"/>
          <w:sz w:val="24"/>
        </w:rPr>
        <w:tab/>
        <w:t>§ 44. Заміна лабіринтових втулок</w:t>
        <w:tab/>
        <w:t>4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w w:val="90"/>
        </w:rPr>
        <w:tab/>
        <w:t>§ 45. Перевірка і ремонт клапанів</w:t>
        <w:tab/>
        <w:t>4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46. Гідравлічні випробування запобіжних клапанів (пружинних і важільних)  </w:t>
        <w:tab/>
        <w:t>4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47. Запобіжне регулювання запобіжних клапанів</w:t>
        <w:tab/>
        <w:t>43</w:t>
      </w:r>
    </w:p>
    <w:p>
      <w:pPr>
        <w:pStyle w:val="TextBody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b w:val="false"/>
          <w:b w:val="false"/>
          <w:w w:val="90"/>
          <w:sz w:val="24"/>
        </w:rPr>
      </w:pPr>
      <w:r>
        <w:rPr>
          <w:rFonts w:cs="Arial" w:ascii="Arial" w:hAnsi="Arial"/>
          <w:b w:val="false"/>
          <w:w w:val="90"/>
          <w:sz w:val="24"/>
        </w:rPr>
        <w:tab/>
        <w:t>§ 48. Притирання тарілки клапана.</w:t>
        <w:tab/>
        <w:t>43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w w:val="90"/>
        </w:rPr>
        <w:tab/>
        <w:t>§ 49. Притирання сідла клапана для усунення дефектів глибиною 0,10,3 мм</w:t>
        <w:tab/>
        <w:t>4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50. Заміна сідла клапана</w:t>
        <w:tab/>
        <w:t>4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51. Заміна стакана клапана</w:t>
        <w:tab/>
        <w:t>4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52. Круглі клапани</w:t>
        <w:tab/>
        <w:t>4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53. Прямокутні одноосьові клапани</w:t>
        <w:tab/>
        <w:t>4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54. Прямокутні двоосьові клапани</w:t>
        <w:tab/>
        <w:t>4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55. Прямокутні трьохосьові клапани</w:t>
        <w:tab/>
        <w:t>4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56. Прямокутні чотирьохосьові клапани</w:t>
        <w:tab/>
        <w:t>4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57. Прямокутні п’ятиосьові клапани</w:t>
        <w:tab/>
        <w:t>47</w:t>
      </w:r>
    </w:p>
    <w:p>
      <w:pPr>
        <w:pStyle w:val="31"/>
        <w:tabs>
          <w:tab w:val="clear" w:pos="708"/>
          <w:tab w:val="right" w:pos="9639" w:leader="dot"/>
        </w:tabs>
        <w:ind w:left="567" w:hanging="567"/>
        <w:jc w:val="left"/>
        <w:rPr/>
      </w:pPr>
      <w:r>
        <w:rPr>
          <w:rFonts w:cs="Arial" w:ascii="Arial" w:hAnsi="Arial"/>
          <w:b/>
          <w:w w:val="90"/>
          <w:sz w:val="24"/>
        </w:rPr>
        <w:t xml:space="preserve">Глава </w:t>
      </w:r>
      <w:r>
        <w:rPr>
          <w:rFonts w:cs="Arial" w:ascii="Arial" w:hAnsi="Arial"/>
          <w:b/>
          <w:w w:val="90"/>
          <w:sz w:val="24"/>
          <w:lang w:val="en-US"/>
        </w:rPr>
        <w:t>IV</w:t>
      </w:r>
      <w:r>
        <w:rPr>
          <w:rFonts w:cs="Arial" w:ascii="Arial" w:hAnsi="Arial"/>
          <w:b/>
          <w:w w:val="90"/>
          <w:sz w:val="24"/>
        </w:rPr>
        <w:t>. Крани водні, парові і газові</w:t>
        <w:tab/>
        <w:t>48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58. Сальникові крани</w:t>
        <w:tab/>
        <w:t>48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59. Триходові крани</w:t>
        <w:tab/>
        <w:t>48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b/>
          <w:w w:val="90"/>
        </w:rPr>
        <w:t xml:space="preserve">Глава </w:t>
      </w:r>
      <w:r>
        <w:rPr>
          <w:rFonts w:cs="Arial" w:ascii="Arial" w:hAnsi="Arial"/>
          <w:b/>
          <w:w w:val="90"/>
          <w:lang w:val="en-US"/>
        </w:rPr>
        <w:t>V</w:t>
      </w:r>
      <w:r>
        <w:rPr>
          <w:rFonts w:cs="Arial" w:ascii="Arial" w:hAnsi="Arial"/>
          <w:b/>
          <w:w w:val="90"/>
        </w:rPr>
        <w:t>. Водовказівні колонки і витратомірні шайби</w:t>
        <w:tab/>
        <w:t>4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60. Перевірка, ремонт і гідравлічне випробування колонки</w:t>
        <w:tab/>
        <w:t>4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61. Заміна скла водовказівних колонок на місці їх установки </w:t>
        <w:tab/>
        <w:t>4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62. Заміна набивки сальникового ущільнення вентилів  водовказівної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колонки на місці (без зняття колонки)</w:t>
        <w:tab/>
        <w:t>4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63. Наплавлення дефектних ущільнювальних поверхонь водовказівних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приладів</w:t>
        <w:tab/>
        <w:t>4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  <w:lang w:val="uk-UA"/>
        </w:rPr>
      </w:pPr>
      <w:r>
        <w:rPr>
          <w:rFonts w:cs="Arial" w:ascii="Arial" w:hAnsi="Arial"/>
          <w:w w:val="90"/>
          <w:lang w:val="uk-UA"/>
        </w:rPr>
        <w:tab/>
        <w:t>§ 64. Ревізія витратомірних шайб</w:t>
        <w:tab/>
        <w:t>50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b/>
          <w:w w:val="90"/>
        </w:rPr>
        <w:t xml:space="preserve">Глава </w:t>
      </w:r>
      <w:r>
        <w:rPr>
          <w:rFonts w:cs="Arial" w:ascii="Arial" w:hAnsi="Arial"/>
          <w:b/>
          <w:w w:val="90"/>
          <w:lang w:val="en-US"/>
        </w:rPr>
        <w:t>VI</w:t>
      </w:r>
      <w:r>
        <w:rPr>
          <w:rFonts w:cs="Arial" w:ascii="Arial" w:hAnsi="Arial"/>
          <w:b/>
          <w:w w:val="90"/>
        </w:rPr>
        <w:t>. Холодильники відбору проб пари і води</w:t>
        <w:tab/>
        <w:t>5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65. Перевірка і ремонт змійовикових холодильників</w:t>
        <w:tab/>
        <w:t>5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66. Перевірка і ремонт прямоточних холодильників</w:t>
        <w:tab/>
        <w:t>51</w:t>
      </w:r>
    </w:p>
    <w:p>
      <w:pPr>
        <w:pStyle w:val="Heading3"/>
        <w:tabs>
          <w:tab w:val="clear" w:pos="708"/>
          <w:tab w:val="right" w:pos="9639" w:leader="dot"/>
        </w:tabs>
        <w:rPr>
          <w:rFonts w:ascii="Arial" w:hAnsi="Arial" w:cs="Arial"/>
          <w:w w:val="90"/>
          <w:sz w:val="24"/>
        </w:rPr>
      </w:pPr>
      <w:r>
        <w:rPr>
          <w:rFonts w:cs="Arial" w:ascii="Arial" w:hAnsi="Arial"/>
          <w:w w:val="90"/>
          <w:sz w:val="24"/>
        </w:rPr>
        <w:t>Глава 7. Приводи арматури</w:t>
        <w:tab/>
        <w:t>5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67. Перевірка і ремонт колонки електропривода</w:t>
        <w:tab/>
        <w:t>5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68. Перевірка і ремонт дистанційних приводів</w:t>
        <w:tab/>
        <w:t>5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69. Перевірка і ремонт приводних головок вентилів і засувок.</w:t>
        <w:tab/>
        <w:t>52</w:t>
      </w:r>
    </w:p>
    <w:p>
      <w:pPr>
        <w:pStyle w:val="Heading3"/>
        <w:tabs>
          <w:tab w:val="clear" w:pos="708"/>
          <w:tab w:val="right" w:pos="9639" w:leader="dot"/>
        </w:tabs>
        <w:rPr>
          <w:rFonts w:ascii="Arial" w:hAnsi="Arial" w:cs="Arial"/>
          <w:w w:val="90"/>
          <w:sz w:val="24"/>
        </w:rPr>
      </w:pPr>
      <w:r>
        <w:rPr>
          <w:rFonts w:cs="Arial" w:ascii="Arial" w:hAnsi="Arial"/>
          <w:w w:val="90"/>
          <w:sz w:val="24"/>
        </w:rPr>
        <w:t>Глава 8. Інші роботи по ремонту арматури</w:t>
        <w:tab/>
        <w:t>5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70. Заміна набивки сальників вентилів і засувок</w:t>
        <w:tab/>
        <w:t>5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71. Перевірка конденсаційних горщиків</w:t>
        <w:tab/>
        <w:t>5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72. Прибирання зламаних шпильок</w:t>
        <w:tab/>
        <w:t>53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73. Підготовка фланців під металеві прокладки</w:t>
        <w:tab/>
        <w:t>53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74. Обтягнення фланцевих з’єднань арматури  при тиску 0,3 - 0,4 МПа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w w:val="90"/>
        </w:rPr>
        <w:tab/>
        <w:t>(3-4 кгс/см</w:t>
      </w:r>
      <w:r>
        <w:rPr>
          <w:rFonts w:cs="Arial" w:ascii="Arial" w:hAnsi="Arial"/>
          <w:w w:val="90"/>
          <w:vertAlign w:val="superscript"/>
        </w:rPr>
        <w:t>2</w:t>
      </w:r>
      <w:r>
        <w:rPr>
          <w:rFonts w:cs="Arial" w:ascii="Arial" w:hAnsi="Arial"/>
          <w:w w:val="90"/>
        </w:rPr>
        <w:t>) під час розпалення котла</w:t>
        <w:tab/>
        <w:t>5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75. Спеціальні роботи по ремонту арматури</w:t>
        <w:tab/>
        <w:t>5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b/>
          <w:caps/>
          <w:w w:val="90"/>
        </w:rPr>
        <w:t xml:space="preserve">Розділ другий. </w:t>
      </w:r>
      <w:r>
        <w:rPr>
          <w:rFonts w:cs="Arial" w:ascii="Arial" w:hAnsi="Arial"/>
          <w:b/>
          <w:w w:val="90"/>
        </w:rPr>
        <w:t>Трубопроводи (паропроводи, живильні,  дренажні, продувочні, конденсатні газопроводи)</w:t>
        <w:tab/>
        <w:t>5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76. Виготовлення і заміна міжцехових та внутрішньо цехових трубопроводів.</w:t>
        <w:tab/>
        <w:t>56</w:t>
      </w:r>
    </w:p>
    <w:p>
      <w:pPr>
        <w:pStyle w:val="Heading7"/>
        <w:tabs>
          <w:tab w:val="clear" w:pos="0"/>
          <w:tab w:val="right" w:pos="9639" w:leader="dot"/>
        </w:tabs>
        <w:ind w:left="567" w:hanging="567"/>
        <w:jc w:val="left"/>
        <w:rPr>
          <w:rFonts w:ascii="Arial" w:hAnsi="Arial" w:cs="Arial"/>
          <w:caps/>
          <w:w w:val="90"/>
          <w:sz w:val="24"/>
        </w:rPr>
      </w:pPr>
      <w:r>
        <w:rPr>
          <w:rFonts w:cs="Arial" w:ascii="Arial" w:hAnsi="Arial"/>
          <w:caps/>
          <w:w w:val="90"/>
          <w:sz w:val="24"/>
        </w:rPr>
        <w:tab/>
        <w:t xml:space="preserve">Дільниці трубопроводів </w:t>
        <w:tab/>
        <w:t>5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76А. Заміна дільниць трубопроводів і колекторів</w:t>
        <w:tab/>
        <w:t>5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77. Виготовлення прямих дільниць трубопроводів</w:t>
        <w:tab/>
        <w:t>6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78. Виготовлення гнутих і крутозігнутих відводів,  компенсаторів трубопроводів та лінзових компенсаторів газопроводів</w:t>
        <w:tab/>
        <w:t>6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79. Електродугове зварювання стикових дільниць  трубопроводів, колекторів і гнутих відводів</w:t>
        <w:tab/>
        <w:t>6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80. Заміна дефектних зварних стиків трубопроводів з розведенням їх кінців</w:t>
        <w:tab/>
        <w:t>70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81. Термічне оброблення зварних стиків</w:t>
        <w:tab/>
        <w:t>7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82. Індукційне підігрівання металу</w:t>
        <w:tab/>
        <w:t>73</w:t>
      </w:r>
    </w:p>
    <w:p>
      <w:pPr>
        <w:pStyle w:val="TextBody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b w:val="false"/>
          <w:b w:val="false"/>
          <w:w w:val="90"/>
          <w:sz w:val="24"/>
        </w:rPr>
      </w:pPr>
      <w:r>
        <w:rPr>
          <w:rFonts w:cs="Arial" w:ascii="Arial" w:hAnsi="Arial"/>
          <w:b w:val="false"/>
          <w:w w:val="90"/>
          <w:sz w:val="24"/>
        </w:rPr>
        <w:tab/>
        <w:t>§ 83. Перевірка опор і підвісок</w:t>
        <w:tab/>
        <w:t>73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84. Заміна або ремонт реперів теплового розширення трубопроводів</w:t>
        <w:tab/>
        <w:t>7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85. Вимірення повзучості металу</w:t>
        <w:tab/>
        <w:t>7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86. Заміна дефектних прокладок фланцевих з’єднань без заміни трубопроводів</w:t>
        <w:tab/>
        <w:t>7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87. Виготовлення прокладок для заміни дефектних </w:t>
        <w:tab/>
        <w:t>7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88. Виготовлення шаблона</w:t>
        <w:tab/>
        <w:t>7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89. Виготовлення секторних відведень</w:t>
        <w:tab/>
        <w:t>7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90. Виготовлення фланців </w:t>
        <w:tab/>
        <w:t>77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а) Вирізка і слюсарне оброблення фланців</w:t>
        <w:tab/>
        <w:t>77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б) Токарне оброблення фланців</w:t>
        <w:tab/>
        <w:t>77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91. Насадка фланців</w:t>
        <w:tab/>
        <w:t>78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92. Виготовлення хрестовин і трійників</w:t>
        <w:tab/>
        <w:t>78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93. Виготовлення переходів</w:t>
        <w:tab/>
        <w:t>7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94. Заміна дефектних опор і підвісок</w:t>
        <w:tab/>
        <w:t>7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95. Виготовлення підкладних кілець для зварних стиків</w:t>
        <w:tab/>
        <w:t>80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96. Виготовлення заглушок </w:t>
        <w:tab/>
        <w:t>80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97. Виготовлення хомутів</w:t>
        <w:tab/>
        <w:t>8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w w:val="90"/>
        </w:rPr>
        <w:tab/>
        <w:t xml:space="preserve">§ 98. Виготовлення </w:t>
      </w:r>
      <w:r>
        <w:rPr>
          <w:rFonts w:cs="Arial" w:ascii="Arial" w:hAnsi="Arial"/>
          <w:w w:val="90"/>
          <w:lang w:val="uk-UA"/>
        </w:rPr>
        <w:t>о</w:t>
      </w:r>
      <w:r>
        <w:rPr>
          <w:rFonts w:cs="Arial" w:ascii="Arial" w:hAnsi="Arial"/>
          <w:w w:val="90"/>
        </w:rPr>
        <w:t>пор</w:t>
        <w:tab/>
        <w:t>8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w w:val="90"/>
        </w:rPr>
        <w:tab/>
        <w:t>§ 99. Випробування газових трубопроводів</w:t>
        <w:tab/>
        <w:t>8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00. Усунення перекосу фланців трубопроводу</w:t>
        <w:tab/>
        <w:t>8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01. Обтягнення фланцевих з’єднань</w:t>
        <w:tab/>
        <w:t>83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02. Виготовлення трубчастого газозабірного патрубка</w:t>
        <w:tab/>
        <w:t>83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103. Виготовлення  газозабірного патрубка </w:t>
        <w:tab/>
        <w:t>8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04. Заміна газозабірного патрубка</w:t>
        <w:tab/>
        <w:t>84</w:t>
      </w:r>
    </w:p>
    <w:p>
      <w:pPr>
        <w:pStyle w:val="Heading3"/>
        <w:tabs>
          <w:tab w:val="clear" w:pos="708"/>
          <w:tab w:val="right" w:pos="9639" w:leader="dot"/>
        </w:tabs>
        <w:rPr>
          <w:rFonts w:ascii="Arial" w:hAnsi="Arial" w:cs="Arial"/>
          <w:w w:val="90"/>
          <w:sz w:val="24"/>
        </w:rPr>
      </w:pPr>
      <w:r>
        <w:rPr>
          <w:rFonts w:cs="Arial" w:ascii="Arial" w:hAnsi="Arial"/>
          <w:w w:val="90"/>
          <w:sz w:val="24"/>
        </w:rPr>
        <w:t>Розділ третій. Ремонт допоміжного енергообладнання</w:t>
        <w:tab/>
        <w:t>8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05. Ремонт пароперетворювальних устаткувань</w:t>
        <w:tab/>
        <w:t>8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  <w:lang w:val="uk-UA"/>
        </w:rPr>
      </w:pPr>
      <w:r>
        <w:rPr>
          <w:rFonts w:cs="Arial" w:ascii="Arial" w:hAnsi="Arial"/>
          <w:w w:val="90"/>
          <w:lang w:val="uk-UA"/>
        </w:rPr>
        <w:tab/>
        <w:t>§ 106. Ремонт деаераційних установок</w:t>
        <w:tab/>
        <w:t>8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07. Ремонт пароперегрівників</w:t>
        <w:tab/>
        <w:t>88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08. Ремонт випарника</w:t>
        <w:tab/>
        <w:t>88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  <w:lang w:val="uk-UA"/>
        </w:rPr>
      </w:pPr>
      <w:r>
        <w:rPr>
          <w:rFonts w:cs="Arial" w:ascii="Arial" w:hAnsi="Arial"/>
          <w:w w:val="90"/>
          <w:lang w:val="uk-UA"/>
        </w:rPr>
        <w:tab/>
        <w:t>§ 109. Ремонт бойлера</w:t>
        <w:tab/>
        <w:t>90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b/>
          <w:b/>
          <w:w w:val="90"/>
        </w:rPr>
      </w:pPr>
      <w:r>
        <w:rPr>
          <w:rFonts w:cs="Arial" w:ascii="Arial" w:hAnsi="Arial"/>
          <w:b/>
          <w:w w:val="90"/>
        </w:rPr>
        <w:t>Розділ четвертий: Підмостки, сходи , колиски і огородження</w:t>
        <w:tab/>
        <w:t>9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b/>
          <w:b/>
          <w:w w:val="90"/>
        </w:rPr>
      </w:pPr>
      <w:r>
        <w:rPr>
          <w:rFonts w:cs="Arial" w:ascii="Arial" w:hAnsi="Arial"/>
          <w:b/>
          <w:w w:val="90"/>
        </w:rPr>
        <w:t>Глава 9. Улаштування і розбирання підвісних колисок і огорож вручну</w:t>
        <w:tab/>
        <w:t>9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10. Багатоярусні і особливоважкі площадки типу підмосток на стиках низхідних газопроводів и т.п.</w:t>
        <w:tab/>
        <w:t>9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11. Окремі площадочні підмостки усіх видів на брусках  і дошках,  підвішені на гачках, хомутах або кронштейнах, установлених на колонах, ригелях, підкранових балках, підкроквяних фермах, трубопроводах,  похилих естакадах і т.п.</w:t>
        <w:tab/>
        <w:t>9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112. Інвентарні стальні площадки на колонах, стояках і т.п. </w:t>
        <w:tab/>
        <w:t>9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13. Настил по конструкціям типу трапів і дощатих переходів без огороджень</w:t>
        <w:tab/>
        <w:t>93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14. Кільцеві підмостки на кронштейнах</w:t>
        <w:tab/>
        <w:t>93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115. Профільні підмостки (уздовж поясів, ферм,  підкранових балок і т.п.)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на гачках.</w:t>
        <w:tab/>
        <w:t>93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16. Навішення інвентарних колисок з кріпленням їх до конструкцій</w:t>
        <w:tab/>
        <w:t>9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17. Сходи інвентарні</w:t>
        <w:tab/>
        <w:t>9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18. Тимчасові поручні і бар’єри, установлені по конструкціям  або тимчасовим переходам</w:t>
        <w:tab/>
        <w:t>94</w:t>
      </w:r>
    </w:p>
    <w:p>
      <w:pPr>
        <w:pStyle w:val="Heading3"/>
        <w:tabs>
          <w:tab w:val="clear" w:pos="708"/>
          <w:tab w:val="right" w:pos="9639" w:leader="dot"/>
        </w:tabs>
        <w:rPr>
          <w:rFonts w:ascii="Arial" w:hAnsi="Arial" w:cs="Arial"/>
          <w:w w:val="90"/>
          <w:sz w:val="24"/>
        </w:rPr>
      </w:pPr>
      <w:r>
        <w:rPr>
          <w:rFonts w:cs="Arial" w:ascii="Arial" w:hAnsi="Arial"/>
          <w:w w:val="90"/>
          <w:sz w:val="24"/>
        </w:rPr>
        <w:t>Глава 10. Установка такелажних пристроїв</w:t>
        <w:tab/>
        <w:t>9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19. Підвішування, зняття талей і ручних важільних лебідок</w:t>
        <w:tab/>
        <w:t>9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А.Талі</w:t>
        <w:tab/>
        <w:t>9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Б. Ручні важільні лебідки</w:t>
        <w:tab/>
        <w:t>9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120. Установка, переміщення і знімання лебідок </w:t>
        <w:tab/>
        <w:t>9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А.Електролебідки</w:t>
        <w:tab/>
        <w:t>9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Б. Ручні лебідки</w:t>
        <w:tab/>
        <w:t>9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21. Установка блоків або поліспастів</w:t>
        <w:tab/>
        <w:t>9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А. Блоки</w:t>
        <w:tab/>
        <w:t>9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Б. Поліспасти</w:t>
        <w:tab/>
        <w:t>97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22. Оснащення поліспастів</w:t>
        <w:tab/>
        <w:t>97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123. Закріплення і зняття розчалок і відтяжок </w:t>
        <w:tab/>
        <w:t>98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b/>
          <w:b/>
          <w:w w:val="90"/>
        </w:rPr>
      </w:pPr>
      <w:r>
        <w:rPr>
          <w:rFonts w:cs="Arial" w:ascii="Arial" w:hAnsi="Arial"/>
          <w:b/>
          <w:w w:val="90"/>
        </w:rPr>
        <w:t>Розділ п’ятий. Дефектоскопія металу</w:t>
        <w:tab/>
        <w:t>99</w:t>
      </w:r>
    </w:p>
    <w:p>
      <w:pPr>
        <w:pStyle w:val="Heading3"/>
        <w:tabs>
          <w:tab w:val="clear" w:pos="708"/>
          <w:tab w:val="right" w:pos="9639" w:leader="dot"/>
        </w:tabs>
        <w:rPr>
          <w:rFonts w:ascii="Arial" w:hAnsi="Arial" w:cs="Arial"/>
          <w:w w:val="90"/>
          <w:sz w:val="24"/>
        </w:rPr>
      </w:pPr>
      <w:r>
        <w:rPr>
          <w:rFonts w:cs="Arial" w:ascii="Arial" w:hAnsi="Arial"/>
          <w:w w:val="90"/>
          <w:sz w:val="24"/>
        </w:rPr>
        <w:t>Глава 11. Підготовчі роботи</w:t>
        <w:tab/>
        <w:t>9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24. Підготовчі роботи для проведення дефектоскопії металу</w:t>
        <w:tab/>
        <w:t>9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25. Виготовлення зразків</w:t>
        <w:tab/>
        <w:t>10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w w:val="90"/>
        </w:rPr>
        <w:tab/>
        <w:t>§ 126. Виготовлення і підготовка шліфів</w:t>
        <w:tab/>
        <w:t>10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27. Механічне випробування зразків зварних з’єднань</w:t>
        <w:tab/>
        <w:t>10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b/>
          <w:w w:val="90"/>
        </w:rPr>
        <w:t xml:space="preserve">Глава 12.  Неруйнівний контроль металу і зварних з’єднань  барабанів, колекторів, трубопроводів, металоконструкцій і іншого </w:t>
      </w:r>
      <w:r>
        <w:rPr>
          <w:rFonts w:cs="Arial" w:ascii="Arial" w:hAnsi="Arial"/>
          <w:b/>
          <w:w w:val="90"/>
          <w:lang w:val="uk-UA"/>
        </w:rPr>
        <w:t>е</w:t>
      </w:r>
      <w:r>
        <w:rPr>
          <w:rFonts w:cs="Arial" w:ascii="Arial" w:hAnsi="Arial"/>
          <w:b/>
          <w:w w:val="90"/>
        </w:rPr>
        <w:t>нергообладнання.</w:t>
        <w:tab/>
        <w:t>103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w w:val="90"/>
        </w:rPr>
        <w:tab/>
        <w:t>§ 132. Ультразвуковий контроль якості металу</w:t>
        <w:tab/>
        <w:t>103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33. Магнітопорошковий контроль якості металу</w:t>
        <w:tab/>
        <w:t>10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34. Ультразвуковий контроль товщини стінки металу</w:t>
        <w:tab/>
        <w:t>108</w:t>
      </w:r>
    </w:p>
    <w:p>
      <w:pPr>
        <w:pStyle w:val="Heading3"/>
        <w:tabs>
          <w:tab w:val="clear" w:pos="708"/>
          <w:tab w:val="right" w:pos="9639" w:leader="dot"/>
        </w:tabs>
        <w:rPr>
          <w:rFonts w:ascii="Arial" w:hAnsi="Arial" w:cs="Arial"/>
          <w:w w:val="90"/>
          <w:sz w:val="24"/>
        </w:rPr>
      </w:pPr>
      <w:r>
        <w:rPr>
          <w:rFonts w:cs="Arial" w:ascii="Arial" w:hAnsi="Arial"/>
          <w:w w:val="90"/>
          <w:sz w:val="24"/>
        </w:rPr>
        <w:t>Глава 13. Контроль і аналіз металу</w:t>
        <w:tab/>
        <w:t>108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135. Кольорова дефектоскопія зварних з’єднань </w:t>
        <w:tab/>
        <w:t>108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36. Проведення аналізу металу</w:t>
        <w:tab/>
        <w:t>108</w:t>
      </w:r>
    </w:p>
    <w:p>
      <w:pPr>
        <w:pStyle w:val="Heading3"/>
        <w:tabs>
          <w:tab w:val="clear" w:pos="708"/>
          <w:tab w:val="right" w:pos="9639" w:leader="dot"/>
        </w:tabs>
        <w:rPr>
          <w:rFonts w:ascii="Arial" w:hAnsi="Arial" w:cs="Arial"/>
          <w:w w:val="90"/>
          <w:sz w:val="24"/>
        </w:rPr>
      </w:pPr>
      <w:r>
        <w:rPr>
          <w:rFonts w:cs="Arial" w:ascii="Arial" w:hAnsi="Arial"/>
          <w:w w:val="90"/>
          <w:sz w:val="24"/>
        </w:rPr>
        <w:t>Розділ шостий. Зміцнення поверхонь металу</w:t>
        <w:tab/>
        <w:t>110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37. Зміцнення поверхонь металу газопорошковим наплавленням  з одночасним оплавленням прямих дільниць труб і згинів</w:t>
        <w:tab/>
        <w:t>110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38. Зміцнення поверхонь газопорошковим наплавленням з одночасним оплавленням металоконструкції, колес тяго-дуттєвих машин і посудин (виробнича база)</w:t>
        <w:tab/>
        <w:t>110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39. Зміцнення і відновлення циліндричних поверхонь методом плазмового напилення (виробнича база)</w:t>
        <w:tab/>
        <w:t>11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40. Вiдновлення посадових поверхонь (валiв) методом  електродугової металiзацiї (виробнича база)</w:t>
        <w:tab/>
        <w:t>11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41. Наплавлення штучними елементами типу КБХ з пiдготовкою поверхнi, розмічанням, термообробленням i наступним зачищенням</w:t>
        <w:tab/>
        <w:t>113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142. Наплавлення вугiльним електродом порошкоподiбних твердих сплавiв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з зачищенням поверхнi, розмiченням, насипанням порошка i термообробленням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деталей простої форми</w:t>
        <w:tab/>
        <w:t>113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43. Металiзацiя плоских поверхонь i труб алюмiнiєм</w:t>
        <w:tab/>
        <w:t>113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44. Електрозварювальне змiцнення "грубо" спеченими сплавами типу "побiдит", легованими сталями i чавуном</w:t>
        <w:tab/>
        <w:t>113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45. Електроiскрове змiцнення (чистове) твердими сплавами i срiбленням з пiдготовкою поверхонь</w:t>
        <w:tab/>
        <w:t>11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w w:val="90"/>
        </w:rPr>
        <w:tab/>
        <w:t>§ 146. Напiвавтоматичне наплавлення порошковим дротом iз зносостiйких сплавiв на один шар при висотi наплавленого шару 3-4 мм i масi 32 кг/м</w:t>
      </w:r>
      <w:r>
        <w:rPr>
          <w:rFonts w:cs="Arial" w:ascii="Arial" w:hAnsi="Arial"/>
          <w:w w:val="90"/>
          <w:vertAlign w:val="superscript"/>
        </w:rPr>
        <w:t>2</w:t>
      </w:r>
      <w:r>
        <w:rPr>
          <w:rFonts w:cs="Arial" w:ascii="Arial" w:hAnsi="Arial"/>
          <w:w w:val="90"/>
        </w:rPr>
        <w:tab/>
        <w:t>11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  <w:lang w:val="uk-UA"/>
        </w:rPr>
      </w:pPr>
      <w:r>
        <w:rPr>
          <w:rFonts w:cs="Arial" w:ascii="Arial" w:hAnsi="Arial"/>
          <w:w w:val="90"/>
        </w:rPr>
        <w:tab/>
        <w:t>§ 147. Аргонодугове наплавлення спецiальними зносостiйкими матерiалами (з зачищенням поверхнi пiд наплавлення, з попереднiм i супутнім пiдiгрiвом)</w:t>
        <w:tab/>
        <w:t>11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48. Армування кромок робочих лопаток осьових димососiв  пластинами iз твердого сплаву</w:t>
        <w:tab/>
        <w:t>11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149. Плазмено-дугове рiзання аустенiтних сталей i кольорових металiв при товщині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12-16 мм Тип установки "ВС-600" з рiзаком "Вихрь"</w:t>
        <w:tab/>
        <w:t>11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50. Усунення трiщин в корпусi цилiндра турбiни</w:t>
        <w:tab/>
        <w:t>11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51. Заварювання трiщин корпусу цилiндра турбiн</w:t>
        <w:tab/>
        <w:t>11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b/>
          <w:b/>
          <w:w w:val="90"/>
        </w:rPr>
      </w:pPr>
      <w:r>
        <w:rPr>
          <w:rFonts w:cs="Arial" w:ascii="Arial" w:hAnsi="Arial"/>
          <w:b/>
          <w:w w:val="90"/>
        </w:rPr>
        <w:t>Роздiл сьомий. Теплова iзоляцiя i обмурування</w:t>
        <w:tab/>
        <w:t>11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b/>
          <w:b/>
          <w:w w:val="90"/>
        </w:rPr>
      </w:pPr>
      <w:r>
        <w:rPr>
          <w:rFonts w:cs="Arial" w:ascii="Arial" w:hAnsi="Arial"/>
          <w:b/>
          <w:w w:val="90"/>
        </w:rPr>
        <w:t>Глава 14. Ремонт теплової iзоляцiї.</w:t>
        <w:tab/>
        <w:t>11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52. Iзоляцiя теплоiзоляцiйними шнурами</w:t>
        <w:tab/>
        <w:t>11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А. Iзоляцiя азбестовим шнуром</w:t>
        <w:tab/>
        <w:t>11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Б. Iзоляцiя азбопухшнуром</w:t>
        <w:tab/>
        <w:t>11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53. Iзоляцiя обгортковими iзоляцiйними матерiалами</w:t>
        <w:tab/>
        <w:t>11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А. Iзоляцiя азбестовою тканиною</w:t>
        <w:tab/>
        <w:t>11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Б. Iзоляцiя азбестовим картоном i папером</w:t>
        <w:tab/>
        <w:t>116</w:t>
      </w:r>
    </w:p>
    <w:p>
      <w:pPr>
        <w:pStyle w:val="Heading2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b w:val="false"/>
          <w:b w:val="false"/>
          <w:w w:val="90"/>
          <w:sz w:val="24"/>
        </w:rPr>
      </w:pPr>
      <w:r>
        <w:rPr>
          <w:rFonts w:cs="Arial" w:ascii="Arial" w:hAnsi="Arial"/>
          <w:b w:val="false"/>
          <w:w w:val="90"/>
          <w:sz w:val="24"/>
        </w:rPr>
        <w:tab/>
        <w:t>В. Iзоляцiя повстиною мiнераловатною</w:t>
        <w:tab/>
        <w:t>117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54. Iзоляцiя теплоiзоляцiйними шкаралупами, сегментами, плитами</w:t>
        <w:tab/>
        <w:t>117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А. Iзоляцiя шкаралупами</w:t>
        <w:tab/>
        <w:t>117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Б. Iзоляцiя сегментами</w:t>
        <w:tab/>
        <w:t>117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В. Iзоляцiя цеглою дiатомовою</w:t>
        <w:tab/>
        <w:t>118</w:t>
      </w:r>
    </w:p>
    <w:p>
      <w:pPr>
        <w:pStyle w:val="Heading2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b w:val="false"/>
          <w:b w:val="false"/>
          <w:w w:val="90"/>
          <w:sz w:val="24"/>
        </w:rPr>
      </w:pPr>
      <w:r>
        <w:rPr>
          <w:rFonts w:cs="Arial" w:ascii="Arial" w:hAnsi="Arial"/>
          <w:b w:val="false"/>
          <w:w w:val="90"/>
          <w:sz w:val="24"/>
        </w:rPr>
        <w:tab/>
        <w:t xml:space="preserve">Г. Iзоляцiя плитами трубопроводiв i цилiндричних поверхонь  дiаметром </w:t>
      </w:r>
    </w:p>
    <w:p>
      <w:pPr>
        <w:pStyle w:val="Heading2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b w:val="false"/>
          <w:b w:val="false"/>
          <w:w w:val="90"/>
          <w:sz w:val="24"/>
        </w:rPr>
      </w:pPr>
      <w:r>
        <w:rPr>
          <w:rFonts w:cs="Arial" w:ascii="Arial" w:hAnsi="Arial"/>
          <w:b w:val="false"/>
          <w:w w:val="90"/>
          <w:sz w:val="24"/>
        </w:rPr>
        <w:tab/>
        <w:t>бiльше 820 мм або плоских поверхонь</w:t>
        <w:tab/>
        <w:t>11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55. Iзоляцiя прошивними матами iз мiнеральної або скляної вати, готовими i виготовленими на мiсцi, плитами на синтетичнiй i крохмальнiй зв'язках</w:t>
        <w:tab/>
        <w:t>11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56. Iзоляцiя  матрацами</w:t>
        <w:tab/>
        <w:t>12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57. Iзоляцiя набивкою</w:t>
        <w:tab/>
        <w:t>12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58. Iзоляцiя мастиками</w:t>
        <w:tab/>
        <w:t>123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59. Iзоляцiя напиленням</w:t>
        <w:tab/>
        <w:t>123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60. Iзоляцiя зйомна</w:t>
        <w:tab/>
        <w:t>123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161. Iзоляцiя парових турбiн</w:t>
        <w:tab/>
        <w:t>125</w:t>
      </w:r>
    </w:p>
    <w:p>
      <w:pPr>
        <w:pStyle w:val="TextBody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b w:val="false"/>
          <w:b w:val="false"/>
          <w:w w:val="90"/>
          <w:sz w:val="24"/>
        </w:rPr>
      </w:pPr>
      <w:r>
        <w:rPr>
          <w:rFonts w:cs="Arial" w:ascii="Arial" w:hAnsi="Arial"/>
          <w:b w:val="false"/>
          <w:w w:val="90"/>
          <w:sz w:val="24"/>
        </w:rPr>
        <w:tab/>
        <w:t>§ 162. Теплова iзоляцiя трубопроводiв</w:t>
        <w:tab/>
        <w:t>12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63. Допомiжнi роботи</w:t>
        <w:tab/>
        <w:t>12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64. Оздоблювальнi роботи</w:t>
        <w:tab/>
        <w:t>127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b/>
          <w:b/>
          <w:w w:val="90"/>
        </w:rPr>
      </w:pPr>
      <w:r>
        <w:rPr>
          <w:rFonts w:cs="Arial" w:ascii="Arial" w:hAnsi="Arial"/>
          <w:b/>
          <w:w w:val="90"/>
        </w:rPr>
        <w:t>Глава 15. Ремонт обмурування</w:t>
        <w:tab/>
        <w:t>13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65. Кладка обмурування</w:t>
        <w:tab/>
        <w:t>13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166. Тесання цегли</w:t>
        <w:tab/>
        <w:t>13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167. Торкретування i обмазування поверхонь готовою масою  за допомогою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цемент-гармати</w:t>
        <w:tab/>
        <w:t>13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68. Iзоляцiя  металевих конструкцiй i ущiльнення котлоагрегату</w:t>
        <w:tab/>
        <w:t>138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169. Транспортування обмуровочних i iзоляцiйних матерiалiв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в межах котельної</w:t>
        <w:tab/>
        <w:t>13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А. Механiзованi роботи  </w:t>
        <w:tab/>
        <w:t>13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Б. Немаханiзованi транспортнi роботи</w:t>
        <w:tab/>
        <w:t>140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w w:val="90"/>
        </w:rPr>
        <w:tab/>
        <w:t xml:space="preserve">§ 170. Розбирання цегляного обмурування, бетону  i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теплоiзоляцiйного обмурування</w:t>
        <w:tab/>
        <w:t>14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71. Рiзнi роботи</w:t>
        <w:tab/>
        <w:t>14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72. Прибирання ремонтної площадки вiд битого демонтованого обмурувального i iзоляцiйного матерiалу</w:t>
        <w:tab/>
        <w:t>143</w:t>
      </w:r>
    </w:p>
    <w:p>
      <w:pPr>
        <w:pStyle w:val="TextBody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b w:val="false"/>
          <w:b w:val="false"/>
          <w:w w:val="90"/>
          <w:sz w:val="24"/>
        </w:rPr>
      </w:pPr>
      <w:r>
        <w:rPr>
          <w:rFonts w:cs="Arial" w:ascii="Arial" w:hAnsi="Arial"/>
          <w:b w:val="false"/>
          <w:w w:val="90"/>
          <w:sz w:val="24"/>
        </w:rPr>
        <w:tab/>
        <w:t xml:space="preserve">§ 173. Вивезення автотранспортом вiдходiв демонтованого обмурувального i </w:t>
      </w:r>
    </w:p>
    <w:p>
      <w:pPr>
        <w:pStyle w:val="TextBody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b w:val="false"/>
          <w:b w:val="false"/>
          <w:w w:val="90"/>
          <w:sz w:val="24"/>
        </w:rPr>
      </w:pPr>
      <w:r>
        <w:rPr>
          <w:rFonts w:cs="Arial" w:ascii="Arial" w:hAnsi="Arial"/>
          <w:b w:val="false"/>
          <w:w w:val="90"/>
          <w:sz w:val="24"/>
        </w:rPr>
        <w:tab/>
        <w:t>iзоляцiйного матерiалу</w:t>
        <w:tab/>
        <w:t>143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b/>
          <w:b/>
          <w:w w:val="90"/>
        </w:rPr>
      </w:pPr>
      <w:r>
        <w:rPr>
          <w:rFonts w:cs="Arial" w:ascii="Arial" w:hAnsi="Arial"/>
          <w:b/>
          <w:w w:val="90"/>
        </w:rPr>
        <w:t>Роздiл восьмий. Додатковий прейскурант 26-05-43-Е-1988/1</w:t>
        <w:tab/>
        <w:t>14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174. Замiна дiльниць трубопроводiв i колекторiв обладнання  пiдприємств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кольорової металургiї</w:t>
        <w:tab/>
        <w:t>14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175. Виговлення дiльниць трубопроводiв на пiдприємствах 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кольорової металургiї</w:t>
        <w:tab/>
        <w:t>14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176. Виготовлення i замiна П-образних компенсаторiв трубопроводiв</w:t>
        <w:tab/>
        <w:t>14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77. Пневматичне випробування трубопроводiв</w:t>
        <w:tab/>
        <w:t>148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78. Врiзання в дiючу мережу трубопроводiв</w:t>
        <w:tab/>
        <w:t>148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79. Виготовлення регiстрiв опалювальних iз труб</w:t>
        <w:tab/>
        <w:t>14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80. Замiна регiстрiв опалювальних iз труб</w:t>
        <w:tab/>
        <w:t>14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181. Виготовлення опор</w:t>
        <w:tab/>
        <w:t>14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82. Пiдiгрiвники горизонтальнi</w:t>
        <w:tab/>
        <w:t>150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183. Пiдiгрiвники вертикальнi</w:t>
        <w:tab/>
        <w:t>150</w:t>
      </w:r>
    </w:p>
    <w:p>
      <w:pPr>
        <w:pStyle w:val="Heading6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b/>
          <w:b/>
          <w:w w:val="90"/>
          <w:sz w:val="24"/>
        </w:rPr>
      </w:pPr>
      <w:r>
        <w:rPr>
          <w:rFonts w:cs="Arial" w:ascii="Arial" w:hAnsi="Arial"/>
          <w:b/>
          <w:w w:val="90"/>
          <w:sz w:val="24"/>
        </w:rPr>
        <w:t>Роздiл дев'ятий. Додатковий прейскурант 26-05-43-Е-1988/2</w:t>
        <w:tab/>
        <w:t>15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w w:val="90"/>
        </w:rPr>
        <w:tab/>
        <w:t>§ 184. Вентилi запірнi муфтовi для води i пари на Ру до 1,6 МПа (16 кгс/см</w:t>
      </w:r>
      <w:r>
        <w:rPr>
          <w:rFonts w:cs="Arial" w:ascii="Arial" w:hAnsi="Arial"/>
          <w:w w:val="90"/>
          <w:vertAlign w:val="superscript"/>
        </w:rPr>
        <w:t>2</w:t>
      </w:r>
      <w:r>
        <w:rPr>
          <w:rFonts w:cs="Arial" w:ascii="Arial" w:hAnsi="Arial"/>
          <w:w w:val="90"/>
        </w:rPr>
        <w:t>)</w:t>
        <w:tab/>
        <w:t>15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85. Врiзання труби в трубу</w:t>
        <w:tab/>
        <w:t>15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186. Очищення газопроводу коксового газу через люки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скребками з промиванням</w:t>
        <w:tab/>
        <w:t>15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187. Вирiзання люкiв в газопроводi коксового газу для внутрiшнього огляду,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/>
      </w:pPr>
      <w:r>
        <w:rPr>
          <w:rFonts w:cs="Arial" w:ascii="Arial" w:hAnsi="Arial"/>
          <w:w w:val="90"/>
        </w:rPr>
        <w:tab/>
        <w:t>чищення i промивання</w:t>
        <w:tab/>
        <w:t>15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188. Чищення газопроводу сумiщених газiв (коксового i доменного)  щiтками,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скребками з промиванням</w:t>
        <w:tab/>
        <w:t>15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189. Чищення газопроводу доменного газу</w:t>
        <w:tab/>
        <w:t>15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90. Очищення газоходiв за топкою котлiв</w:t>
        <w:tab/>
        <w:t>15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191. Газове рiзання труб</w:t>
        <w:tab/>
        <w:t>15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92. Газове рiзання кутової сталi</w:t>
        <w:tab/>
        <w:t>15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93. Газове рiзання швелера</w:t>
        <w:tab/>
        <w:t>15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194. Газове рiзання листової сталi</w:t>
        <w:tab/>
        <w:t>15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195. Роботи по ремонту систем випарювального охолодження печей з крокуючим подом  прокатного стану 2000. </w:t>
        <w:tab/>
        <w:t>15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96. Роботи по ремонту систем випарювального охолодження штовхальних методичних печей прокатного стану 2000</w:t>
        <w:tab/>
        <w:t>15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197. Роботи по ремонту сушильного барабана сушiння шламiв  пiсля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мокрих газоочисток</w:t>
        <w:tab/>
        <w:t>158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198. Виговлення мiкрошлiфiв стикових з'єднань труб  для металографiчного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випробування</w:t>
        <w:tab/>
        <w:t>15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199. Проведення аналiзiв зразкiв iз аустенiтних сталей на  макроструктуру та мiкроструктуру</w:t>
        <w:tab/>
        <w:t>159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200. Контроль якостi радiацiйними методами зварних з'єднань трубопроводiв, литих вiдведень, колекторiв, барабанiв i посудин</w:t>
        <w:tab/>
        <w:t>160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201. Контроль якостi радiацiйними методами зварних з'єднань трубопроводiв, колекторiв  i литих вiдведень через двi стiнки</w:t>
        <w:tab/>
        <w:t>16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202. Панорамний контроль якостi рентгенiвськими  i гамма-променями кiльцевих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зварних з'єднань</w:t>
        <w:tab/>
        <w:t>16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203. Контроль якостi трубопроводiв рентгенiвськими  i гамма-променями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просвiчуванням на "елiпс"</w:t>
        <w:tab/>
        <w:t>16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204.Оброблення плiвки</w:t>
        <w:tab/>
        <w:t>16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205. Ультразвуковий контроль якостi зчеплення бабiта пiдшипникiв ковзання</w:t>
        <w:tab/>
        <w:t>16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206. Дефектоскопiя лопаток ротора турбiн</w:t>
        <w:tab/>
        <w:t>16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207. Заварювання перлiтними електродами розроблених дефектних мiсць  литих корпусних деталей</w:t>
        <w:tab/>
        <w:t>16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208. Аргонодугове наплавлення алюмiнiєм</w:t>
        <w:tab/>
        <w:t>164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209. Наплавлення зношених лопаток дифузорiв компресорiв</w:t>
        <w:tab/>
        <w:t>165</w:t>
      </w:r>
    </w:p>
    <w:p>
      <w:pPr>
        <w:pStyle w:val="TextBody"/>
        <w:tabs>
          <w:tab w:val="clear" w:pos="708"/>
          <w:tab w:val="right" w:pos="9639" w:leader="dot"/>
        </w:tabs>
        <w:ind w:left="567" w:hanging="567"/>
        <w:jc w:val="left"/>
        <w:rPr>
          <w:rFonts w:ascii="Arial" w:hAnsi="Arial" w:cs="Arial"/>
          <w:b w:val="false"/>
          <w:b w:val="false"/>
          <w:w w:val="90"/>
          <w:sz w:val="24"/>
        </w:rPr>
      </w:pPr>
      <w:r>
        <w:rPr>
          <w:rFonts w:cs="Arial" w:ascii="Arial" w:hAnsi="Arial"/>
          <w:b w:val="false"/>
          <w:w w:val="90"/>
          <w:sz w:val="24"/>
        </w:rPr>
        <w:tab/>
        <w:t>§  210. Наплавлення посадочних мiсць i розняття дiафрагм та дифузорiв  в мiсцях продування повiтрям</w:t>
        <w:tab/>
        <w:t>16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211.Оброблення поверхнi пiсля наплавлення на розняттi i посадочних мiсцях  дiафрагм та дифузорiв вручну шлiфмашинкою з наступним пiдганянням шарбуванням</w:t>
        <w:tab/>
        <w:t>16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212. Технiчне обслуговування i ремонт приладiв неруйнівного контролю</w:t>
        <w:tab/>
        <w:t>16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А. Технiчне обслуговування приладiв неруйнівного контролю</w:t>
        <w:tab/>
        <w:t>16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Б. Середнiй ремонт приладiв неруйнiвного контролю</w:t>
        <w:tab/>
        <w:t>165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В. Капiтальний ремонт приладiв неруйнiвного контролю</w:t>
        <w:tab/>
        <w:t>16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Г. Виготовлення i атестацiя еталонних зразкiв твердостi та 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ультразвукового контролю.</w:t>
        <w:tab/>
        <w:t>16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 213. Навчання методам i засобам неруйнiвного контролю якостi металу i 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зварних з'єднань обладнання</w:t>
        <w:tab/>
        <w:t>166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214. Пiдготовка i проведення переатестацiї дефектоскопiстiв</w:t>
        <w:tab/>
        <w:t>167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215. Установка i зняття заглушок на фланцях трубопроводiв</w:t>
        <w:tab/>
        <w:t>167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216. Замiна трiйникiв</w:t>
        <w:tab/>
        <w:t>168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217. Складання стикiв трубопроводiв</w:t>
        <w:tab/>
        <w:t>168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 xml:space="preserve">§  218. Гiдравлiчне випробування трубопроводiв </w:t>
        <w:tab/>
        <w:t>170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Укрупненi цiни на обмурування котлiв</w:t>
        <w:tab/>
        <w:t>17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219. Розбирання вогнетривкої кладки.</w:t>
        <w:tab/>
        <w:t>17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220. Кладка стiн нормальною шамотною цеглою i фасонними виробами</w:t>
        <w:tab/>
        <w:t>17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221. Кладка легковагою шамотною цеглою (дiатомова цегла)</w:t>
        <w:tab/>
        <w:t>171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222. Розбирання бетонного патрубка обмурування</w:t>
        <w:tab/>
        <w:t>17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223. Бетонування стелi</w:t>
        <w:tab/>
        <w:t>172</w:t>
      </w:r>
    </w:p>
    <w:p>
      <w:pPr>
        <w:pStyle w:val="Normal"/>
        <w:tabs>
          <w:tab w:val="clear" w:pos="708"/>
          <w:tab w:val="right" w:pos="9639" w:leader="dot"/>
        </w:tabs>
        <w:ind w:left="567" w:hanging="0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>Укрупненi цiни на iзоляцiйнi роботи</w:t>
        <w:tab/>
        <w:t>17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224. Узоляцiя трубопроводiв i обладнання мiнераловатними матерiалами, совелiтовою плиткою, дiатомовою цеглою</w:t>
        <w:tab/>
        <w:t>172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225. Штукатурення трубопроводiв</w:t>
        <w:tab/>
        <w:t>173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226. Iзоляцiя азбестовим картоном i шнуром</w:t>
        <w:tab/>
        <w:t>173</w:t>
      </w:r>
    </w:p>
    <w:p>
      <w:pPr>
        <w:pStyle w:val="Normal"/>
        <w:tabs>
          <w:tab w:val="clear" w:pos="708"/>
          <w:tab w:val="right" w:pos="9639" w:leader="dot"/>
        </w:tabs>
        <w:ind w:left="567" w:hanging="567"/>
        <w:rPr>
          <w:rFonts w:ascii="Arial" w:hAnsi="Arial" w:cs="Arial"/>
          <w:w w:val="90"/>
        </w:rPr>
      </w:pPr>
      <w:r>
        <w:rPr>
          <w:rFonts w:cs="Arial" w:ascii="Arial" w:hAnsi="Arial"/>
          <w:w w:val="90"/>
        </w:rPr>
        <w:tab/>
        <w:t>§  227. Демонтаж iзоляцiї трубопроводiв i обладнання</w:t>
        <w:tab/>
        <w:t>173</w:t>
      </w:r>
    </w:p>
    <w:p>
      <w:pPr>
        <w:pStyle w:val="Normal"/>
        <w:rPr>
          <w:rFonts w:ascii="Arial" w:hAnsi="Arial" w:cs="Arial"/>
          <w:w w:val="90"/>
          <w:sz w:val="28"/>
        </w:rPr>
      </w:pPr>
      <w:r>
        <w:rPr>
          <w:rFonts w:cs="Arial" w:ascii="Arial" w:hAnsi="Arial"/>
          <w:w w:val="90"/>
          <w:sz w:val="28"/>
        </w:rPr>
      </w:r>
    </w:p>
    <w:p>
      <w:pPr>
        <w:pStyle w:val="Normal"/>
        <w:rPr>
          <w:rFonts w:ascii="Arial" w:hAnsi="Arial" w:cs="Arial"/>
          <w:w w:val="90"/>
          <w:sz w:val="28"/>
        </w:rPr>
      </w:pPr>
      <w:r>
        <w:rPr>
          <w:rFonts w:cs="Arial" w:ascii="Arial" w:hAnsi="Arial"/>
          <w:w w:val="90"/>
          <w:sz w:val="28"/>
        </w:rPr>
      </w:r>
    </w:p>
    <w:sectPr>
      <w:footerReference w:type="default" r:id="rId2"/>
      <w:type w:val="nextPage"/>
      <w:pgSz w:w="12240" w:h="15840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37"/>
        </w:tabs>
        <w:ind w:left="737" w:hanging="45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3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37"/>
        </w:tabs>
        <w:ind w:left="737" w:hanging="45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5"/>
      <w:numFmt w:val="bullet"/>
      <w:lvlText w:val="—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1"/>
      <w:numFmt w:val="decimal"/>
      <w:lvlText w:val="%1. "/>
      <w:lvlJc w:val="left"/>
      <w:pPr>
        <w:tabs>
          <w:tab w:val="num" w:pos="283"/>
        </w:tabs>
        <w:ind w:left="925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8z0">
    <w:name w:val="WW8Num18z0"/>
    <w:qFormat/>
    <w:rPr>
      <w:rFonts w:ascii="TimesET;Times New Roman" w:hAnsi="TimesET;Times New Roman" w:cs="TimesET;Times New Roman"/>
      <w:b w:val="false"/>
      <w:i w:val="false"/>
      <w:sz w:val="2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ET;Times New Roman" w:hAnsi="TimesET;Times New Roman" w:cs="TimesET;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ET;Times New Roman" w:hAnsi="TimesET;Times New Roman" w:cs="TimesET;Times New Roman"/>
      <w:b w:val="false"/>
      <w:i w:val="false"/>
      <w:sz w:val="22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4z0">
    <w:name w:val="WW8NumSt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z0">
    <w:name w:val="WW8NumSt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6z0">
    <w:name w:val="WW8NumSt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0z0">
    <w:name w:val="WW8NumSt14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42z0">
    <w:name w:val="WW8NumSt142z0"/>
    <w:qFormat/>
    <w:rPr>
      <w:rFonts w:ascii="TimesET;Times New Roman" w:hAnsi="TimesET;Times New Roman" w:cs="TimesET;Times New Roman"/>
      <w:b w:val="false"/>
      <w:i w:val="false"/>
      <w:sz w:val="22"/>
      <w:u w:val="none"/>
    </w:rPr>
  </w:style>
  <w:style w:type="character" w:styleId="WW8NumSt164z0">
    <w:name w:val="WW8NumSt1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68z0">
    <w:name w:val="WW8NumSt1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0z0">
    <w:name w:val="WW8NumSt18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3z0">
    <w:name w:val="WW8NumSt19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5z0">
    <w:name w:val="WW8NumSt1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7z0">
    <w:name w:val="WW8NumSt19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9z0">
    <w:name w:val="WW8NumSt1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1z0">
    <w:name w:val="WW8NumSt20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3z0">
    <w:name w:val="WW8NumSt2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5z0">
    <w:name w:val="WW8NumSt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9z0">
    <w:name w:val="WW8NumSt2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1z0">
    <w:name w:val="WW8NumSt2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3z0">
    <w:name w:val="WW8NumSt2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5z0">
    <w:name w:val="WW8NumSt2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7z0">
    <w:name w:val="WW8NumSt2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1440" w:hanging="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sz w:val="32"/>
      <w:szCs w:val="20"/>
    </w:rPr>
  </w:style>
  <w:style w:type="paragraph" w:styleId="3">
    <w:name w:val="Основной текст с отступом 3"/>
    <w:basedOn w:val="Normal"/>
    <w:qFormat/>
    <w:pPr>
      <w:ind w:left="1560" w:hanging="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0:34:00Z</dcterms:created>
  <dc:creator/>
  <dc:description/>
  <dc:language>en-US</dc:language>
  <cp:lastModifiedBy>Tanya</cp:lastModifiedBy>
  <dcterms:modified xsi:type="dcterms:W3CDTF">2003-06-19T16:07:00Z</dcterms:modified>
  <cp:revision>5</cp:revision>
  <dc:subject/>
  <dc:title>Загальна частина</dc:title>
</cp:coreProperties>
</file>