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uk-UA"/>
        </w:rPr>
      </w:pPr>
      <w:r>
        <w:rPr>
          <w:rFonts w:cs="Arial" w:ascii="Arial" w:hAnsi="Arial"/>
          <w:sz w:val="20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  <w:lang w:val="uk-UA"/>
        </w:rPr>
        <w:t>ПРЕЙСКУРАНТ           26-О5-43</w:t>
      </w:r>
      <w:r>
        <w:rPr>
          <w:rFonts w:cs="Arial" w:ascii="Arial" w:hAnsi="Arial"/>
          <w:b/>
          <w:szCs w:val="28"/>
        </w:rPr>
        <w:t>Э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rPr>
          <w:rFonts w:ascii="Arial" w:hAnsi="Arial" w:cs="Arial"/>
          <w:b/>
          <w:b/>
          <w:sz w:val="20"/>
          <w:szCs w:val="28"/>
          <w:lang w:val="en-US"/>
        </w:rPr>
      </w:pPr>
      <w:r>
        <w:rPr>
          <w:rFonts w:cs="Arial" w:ascii="Arial" w:hAnsi="Arial"/>
          <w:b/>
          <w:sz w:val="20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en-US"/>
        </w:rPr>
        <w:t>1</w:t>
      </w:r>
      <w:r>
        <w:rPr>
          <w:rFonts w:cs="Arial" w:ascii="Arial" w:hAnsi="Arial"/>
          <w:lang w:val="en-US"/>
        </w:rPr>
        <w:t xml:space="preserve">. </w:t>
      </w:r>
      <w:r>
        <w:rPr>
          <w:rFonts w:cs="Arial" w:ascii="Arial" w:hAnsi="Arial"/>
          <w:b/>
          <w:lang w:val="en-US"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1.1</w:t>
      </w:r>
      <w:r>
        <w:rPr>
          <w:rFonts w:cs="Arial" w:ascii="Arial" w:hAnsi="Arial"/>
          <w:sz w:val="20"/>
        </w:rPr>
        <w:t>. Инструкция устанавливает порядок определения стоимости работ по ремонту энергетического и электротехнического оборудования горнометаллургического комплекса, подчиненных Министерству промышленной политики Украины и тех, которые входят в сферу его деятельност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1.2</w:t>
      </w:r>
      <w:r>
        <w:rPr>
          <w:rFonts w:cs="Arial" w:ascii="Arial" w:hAnsi="Arial"/>
          <w:sz w:val="20"/>
        </w:rPr>
        <w:t xml:space="preserve">  Инструкция предназначена для применения предприятиями и организациями независимо от их форм собственности и способа выполнения ремонтных рабо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1.3</w:t>
      </w:r>
      <w:r>
        <w:rPr>
          <w:rFonts w:cs="Arial" w:ascii="Arial" w:hAnsi="Arial"/>
          <w:sz w:val="20"/>
        </w:rPr>
        <w:t>. Инструкция носит обязательный характер для определения стоимости работ по ремонту энергетического и электротехнического оборудования предприятий, подчиненных Министерству промышленной  политики Украины, которые осуществляются за счет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государственных средств (государственные централизованные фонды, средства государственных предприятий и организаций и смешанные средства, в общем объеме которых есть доля государственных средств) - при определении всех стимостных показателей, в том числе тех, которы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формируются сверх базисной сметной стоимости ремонтных работ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негосударственных средств (средства предприятий и организаций с негосударственными формами собственности) - при определении базисной сметной стоимости ремон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1.4</w:t>
      </w:r>
      <w:r>
        <w:rPr>
          <w:rFonts w:cs="Arial" w:ascii="Arial" w:hAnsi="Arial"/>
          <w:sz w:val="20"/>
        </w:rPr>
        <w:t>. Инструкция носит рекомендательный характер для определения стоимости ремонта, который осуществляется за счет  негосударственных средств, при определении в составе договорной цены затрат заказчика и подрядчика, которые возникают в связи с выполнением ремонтных работ в рыночных условиях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1.5.</w:t>
      </w:r>
      <w:r>
        <w:rPr>
          <w:rFonts w:cs="Arial" w:ascii="Arial" w:hAnsi="Arial"/>
          <w:sz w:val="20"/>
        </w:rPr>
        <w:t xml:space="preserve"> Инструкция разработана исходя из условий действия в условиях двухуровневой системы цен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базисной сметной стоимости ремонта оборудования, которая является  основой для определения стоимости ремонта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общей стоимости ремонта, которая определяется на стадии заключения договоров (контрактов) подряда и включает в себя все затраты заказчика и подрядной организации, включая затраты, которые возникают в связи с выполнением работ в рыночных условия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</w:t>
      </w:r>
      <w:r>
        <w:rPr>
          <w:rFonts w:cs="Arial" w:ascii="Arial" w:hAnsi="Arial"/>
          <w:b/>
          <w:sz w:val="20"/>
        </w:rPr>
        <w:t>2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b/>
          <w:sz w:val="20"/>
        </w:rPr>
        <w:t>Базисная сметная стоимость ремонта оборудован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1</w:t>
      </w:r>
      <w:r>
        <w:rPr>
          <w:rFonts w:cs="Arial" w:ascii="Arial" w:hAnsi="Arial"/>
          <w:sz w:val="20"/>
        </w:rPr>
        <w:t>. Определение базисной сметной стоимости работ на ремонт энергетического и электротехнического оборудования, изготовлению запасных частей и работ, связанных с ремонтом оборудования, осуществляется путем применения прейскуранта № 26-05-43-Э "Оптовые цены на ремонт энергетического оборудования", утвержденного Министерством промышленной политики Украины 27.12.97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2</w:t>
      </w:r>
      <w:r>
        <w:rPr>
          <w:rFonts w:cs="Arial" w:ascii="Arial" w:hAnsi="Arial"/>
          <w:sz w:val="20"/>
        </w:rPr>
        <w:t>. Для удобства пользования Прейскурант состоит из 9 частей, цены в которых сгруппированы по видам энергетического обору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Часть </w:t>
      </w:r>
      <w:r>
        <w:rPr>
          <w:rFonts w:cs="Arial" w:ascii="Arial" w:hAnsi="Arial"/>
          <w:b/>
          <w:sz w:val="20"/>
          <w:lang w:val="en-US"/>
        </w:rPr>
        <w:t>I</w:t>
      </w:r>
      <w:r>
        <w:rPr>
          <w:rFonts w:cs="Arial" w:ascii="Arial" w:hAnsi="Arial"/>
          <w:sz w:val="20"/>
        </w:rPr>
        <w:t>. Ремонт котельных установок и вспомогательного оборудования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Дополнения  к части 1. "Изготовление узлов, деталей, частей котельного    оборудования и конструкций нестандартизованного и вспомогательного оборудования"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Часть </w:t>
      </w:r>
      <w:r>
        <w:rPr>
          <w:rFonts w:cs="Arial" w:ascii="Arial" w:hAnsi="Arial"/>
          <w:b/>
          <w:sz w:val="20"/>
          <w:lang w:val="en-US"/>
        </w:rPr>
        <w:t>II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  Ремонт приводных турбин, центробежных и поршневых компрессоров и их вспомогательного оборуд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Часть </w:t>
      </w:r>
      <w:r>
        <w:rPr>
          <w:rFonts w:cs="Arial" w:ascii="Arial" w:hAnsi="Arial"/>
          <w:b/>
          <w:sz w:val="20"/>
          <w:lang w:val="en-US"/>
        </w:rPr>
        <w:t>III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 Ремонт установок разделения воздух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Часть </w:t>
      </w:r>
      <w:r>
        <w:rPr>
          <w:rFonts w:cs="Arial" w:ascii="Arial" w:hAnsi="Arial"/>
          <w:b/>
          <w:sz w:val="20"/>
          <w:lang w:val="en-US"/>
        </w:rPr>
        <w:t>IV</w:t>
      </w:r>
      <w:r>
        <w:rPr>
          <w:rFonts w:cs="Arial" w:ascii="Arial" w:hAnsi="Arial"/>
          <w:sz w:val="20"/>
        </w:rPr>
        <w:t>.   Ремонт газоходов, очистных сооружений, оборудования водоподготовки и насос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Часть </w:t>
      </w:r>
      <w:r>
        <w:rPr>
          <w:rFonts w:cs="Arial" w:ascii="Arial" w:hAnsi="Arial"/>
          <w:b/>
          <w:sz w:val="20"/>
          <w:lang w:val="en-US"/>
        </w:rPr>
        <w:t>V</w:t>
      </w:r>
      <w:r>
        <w:rPr>
          <w:rFonts w:cs="Arial" w:ascii="Arial" w:hAnsi="Arial"/>
          <w:sz w:val="20"/>
        </w:rPr>
        <w:t>.    Общие работы по ремонту теплоэнергетического оборудования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Часть </w:t>
      </w:r>
      <w:r>
        <w:rPr>
          <w:rFonts w:cs="Arial" w:ascii="Arial" w:hAnsi="Arial"/>
          <w:b/>
          <w:sz w:val="20"/>
          <w:lang w:val="en-US"/>
        </w:rPr>
        <w:t>VI</w:t>
      </w:r>
      <w:r>
        <w:rPr>
          <w:rFonts w:cs="Arial" w:ascii="Arial" w:hAnsi="Arial"/>
          <w:b/>
          <w:sz w:val="20"/>
        </w:rPr>
        <w:t>.</w:t>
      </w:r>
      <w:r>
        <w:rPr>
          <w:rFonts w:cs="Arial" w:ascii="Arial" w:hAnsi="Arial"/>
          <w:sz w:val="20"/>
        </w:rPr>
        <w:t xml:space="preserve">   Ремонт турбогенераторов, электрических машин и трансформатор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Часть </w:t>
      </w:r>
      <w:r>
        <w:rPr>
          <w:rFonts w:cs="Arial" w:ascii="Arial" w:hAnsi="Arial"/>
          <w:b/>
          <w:sz w:val="20"/>
          <w:lang w:val="en-US"/>
        </w:rPr>
        <w:t>VII</w:t>
      </w:r>
      <w:r>
        <w:rPr>
          <w:rFonts w:cs="Arial" w:ascii="Arial" w:hAnsi="Arial"/>
          <w:sz w:val="20"/>
        </w:rPr>
        <w:t>.  Ремонт электротехнического оборудования, контрольно-измерительных приборов и автомати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Часть </w:t>
      </w:r>
      <w:r>
        <w:rPr>
          <w:rFonts w:cs="Arial" w:ascii="Arial" w:hAnsi="Arial"/>
          <w:b/>
          <w:sz w:val="20"/>
          <w:lang w:val="en-US"/>
        </w:rPr>
        <w:t>VIII</w:t>
      </w:r>
      <w:r>
        <w:rPr>
          <w:rFonts w:cs="Arial" w:ascii="Arial" w:hAnsi="Arial"/>
          <w:sz w:val="20"/>
        </w:rPr>
        <w:t>. Ремонт газоочистного, пылеулавливающего и вентиляционного оборуд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 xml:space="preserve">Часть </w:t>
      </w:r>
      <w:r>
        <w:rPr>
          <w:rFonts w:cs="Arial" w:ascii="Arial" w:hAnsi="Arial"/>
          <w:b/>
          <w:sz w:val="20"/>
          <w:lang w:val="en-US"/>
        </w:rPr>
        <w:t>IX</w:t>
      </w:r>
      <w:r>
        <w:rPr>
          <w:rFonts w:cs="Arial" w:ascii="Arial" w:hAnsi="Arial"/>
          <w:sz w:val="20"/>
        </w:rPr>
        <w:t>.   Ремонт дымовых труб и градирен, антикоррозийная защита оборудования и металлических конструкций, очистка канализационных сетей методом пневмовзрыв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3</w:t>
      </w:r>
      <w:r>
        <w:rPr>
          <w:rFonts w:cs="Arial" w:ascii="Arial" w:hAnsi="Arial"/>
          <w:sz w:val="20"/>
        </w:rPr>
        <w:t>. При использовании цен необходимо руководствоваться  Общими положениями к каждой части Прейскуранта и указаниями данной инструкци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4</w:t>
      </w:r>
      <w:r>
        <w:rPr>
          <w:rFonts w:cs="Arial" w:ascii="Arial" w:hAnsi="Arial"/>
          <w:sz w:val="20"/>
        </w:rPr>
        <w:t>. Оптовые цены на ремонт энергетического и электротехнического оборудования включают в себя следующие статьи затрат с удельным весом каждого (в % к цене)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основная заработная плата              -   31,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эксплуатация машин и механизмов  -   9,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накладные затраты                            -   36,4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плановые накопления                        -  23,1 (или 30% от себестоимости работ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5</w:t>
      </w:r>
      <w:r>
        <w:rPr>
          <w:rFonts w:cs="Arial" w:ascii="Arial" w:hAnsi="Arial"/>
          <w:sz w:val="20"/>
        </w:rPr>
        <w:t>. Основная заработная плата рабочих рассчитана с учетом отраслевых норм времени и тарифной сетки рабочих, сформированной на основе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тарифной ставки рабочего 1-го разряда, которая установлена исходя из установленного уровня малообеспеченности  - 70,9 грн. (согласно постановления Верховного Совета Украины № 421/96-ВР от 6.10.1996 г.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межквалификационных соотношений  размеров тарифных ставок, сложившихся в 1990 г. (согласно постановления ЦК КПСС. Совета Министров и ВЦСПС от 17.09.86 р. №1115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6</w:t>
      </w:r>
      <w:r>
        <w:rPr>
          <w:rFonts w:cs="Arial" w:ascii="Arial" w:hAnsi="Arial"/>
          <w:sz w:val="20"/>
        </w:rPr>
        <w:t>. Оптовые  цены рассчитаны на выполнение работ квалифицированным персоналом, оснащенным современным оборудованием и устройствами, в нормальных условиях производства с соблюдением технологического процесса и правил техники безопасности и промсанитари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выполнении работ в условиях, отличных от нормальных, к ценам применяются соответствующие коэффициенты, обоснованные двухсторонним Актом или Ведомостью объемов работ, которые фиксируют действительные условия выполнения работ (при наличии одного из факторов)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295"/>
        <w:gridCol w:w="1527"/>
      </w:tblGrid>
      <w:tr>
        <w:trPr>
          <w:trHeight w:val="5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словия производств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</w:t>
            </w:r>
          </w:p>
        </w:tc>
      </w:tr>
      <w:tr>
        <w:trPr>
          <w:trHeight w:val="16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)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аличие в зоне работ действующего технологического оборудования, транспорта. Затруднения в нормальном обеспечении рабочих мест         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)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 повышенной, выше нормы, загазованности, запыленности, шуме                  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5</w:t>
            </w:r>
          </w:p>
        </w:tc>
      </w:tr>
      <w:tr>
        <w:trPr>
          <w:trHeight w:val="31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)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 наличии вредных паров, газа, пыли, шума, дыма, при работе в открытых карьерах, высокой температуре окружающей среды от 30 град. С до 40 град. С; минусовой температуре, созданной производством от5 град. С до 15 град. С                     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2</w:t>
            </w:r>
          </w:p>
        </w:tc>
      </w:tr>
      <w:tr>
        <w:trPr>
          <w:trHeight w:val="18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)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превышении гранично-допустимой концентрации (ГДК) вредных газов, пыли, дыма, при высокой температуре окружающей среды от 41 град. С до 60 град. С; минусовой температуре, созданной производством, ниже 16 град. С до 25 град.С              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)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работе в закрытых сосудах, тоннелях, газоходах, шахтах, подземных рудниках, стесненных условиях, температуре выше 60 град.С; взрывоопасных помещениях, минусовой температуре, созданной производством, ниже 26 град. С до 40 град. С.       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5</w:t>
            </w:r>
          </w:p>
        </w:tc>
      </w:tr>
      <w:tr>
        <w:trPr>
          <w:trHeight w:val="13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)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работе в особо неблагоприятных условиях, высоких и низких температурах, при значительном превышении ГДК вредных газов, пара устанавливаются договорные оптовые цены или коэффициенты к оптовым ценам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договорной</w:t>
            </w:r>
          </w:p>
        </w:tc>
      </w:tr>
      <w:tr>
        <w:trPr>
          <w:trHeight w:val="21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)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ремонте вблизи объектов, находящихся под высоким напряжением (независимо от других факторов)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2</w:t>
            </w:r>
          </w:p>
        </w:tc>
      </w:tr>
      <w:tr>
        <w:trPr>
          <w:trHeight w:val="5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)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При ремонтах в режимных подразделениях (независимо от других факторов)           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5</w:t>
            </w:r>
          </w:p>
        </w:tc>
      </w:tr>
      <w:tr>
        <w:trPr>
          <w:trHeight w:val="49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)</w:t>
            </w:r>
          </w:p>
        </w:tc>
        <w:tc>
          <w:tcPr>
            <w:tcW w:w="7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ри ремонтах на объектах с минусовой температурой окружающей среды( природные условия)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 15 град. С до 20 град С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 21 град. С до 30 град С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 31 град. С до 40 град С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иже 40 град С         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</w:rPr>
        <w:t>Примечание</w:t>
      </w:r>
      <w:r>
        <w:rPr>
          <w:rFonts w:cs="Arial" w:ascii="Arial" w:hAnsi="Arial"/>
          <w:sz w:val="20"/>
        </w:rPr>
        <w:t>. В пунктах б,в,г, д, е коэффициент включает условия предыдущего пункт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.7.</w:t>
      </w:r>
      <w:r>
        <w:rPr>
          <w:rFonts w:cs="Arial" w:ascii="Arial" w:hAnsi="Arial"/>
          <w:sz w:val="20"/>
        </w:rPr>
        <w:t xml:space="preserve"> При ремонтах узлов, оборудования, которые имеют повышенные отложения (карбонатные, серные, смоляные и др.), а также значительную коррозию поверхностей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еобходимо к ценам на операции , выполняемые при разборке, применять поправочный коэффициент 1.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ремонте оборудования со сроком службы свыше 15 лет, применять коэффициент 1,1,  больше 20 лет  - 1,2,  больше 25 лет - 1,3.</w: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.8.</w:t>
      </w:r>
      <w:r>
        <w:rPr>
          <w:rFonts w:cs="Arial" w:ascii="Arial" w:hAnsi="Arial"/>
          <w:sz w:val="20"/>
        </w:rPr>
        <w:t xml:space="preserve">  Цены указаны на ремонт оборудования и изготовление деталей из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глеродистых сталей (с применением сварки, резания и механической обработки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использовании других материалов необходимо использовать поправочные коэффициенты, если эти условия не учтены в цене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660"/>
        <w:gridCol w:w="1527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№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материал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глеродистые стали         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гированные стали         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талл с покрытием бакелитом, эмалью и антикоррозийным составом                 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5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Чугун, керамика, фарфор, стекло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2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али с высоким содержанием никеля, хрома и других легированных элементов типа нержавеющих и жаростойких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Медь, свинец, цинк и их сплавы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5</w:t>
            </w:r>
          </w:p>
        </w:tc>
      </w:tr>
      <w:tr>
        <w:trPr>
          <w:trHeight w:val="3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Алюминий, титан и их сплавы                         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.9</w:t>
      </w:r>
      <w:r>
        <w:rPr>
          <w:rFonts w:cs="Arial" w:ascii="Arial" w:hAnsi="Arial"/>
          <w:sz w:val="20"/>
        </w:rPr>
        <w:t>. Ценами предусмотрено выполнение ремонтных работ с транспортировкой узлов и деталей с помощью грузоподъемных средств, указанных в составе работ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ри применении других грузоподъемных средств необходимо использовать следующие коэффициенты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892"/>
        <w:gridCol w:w="1225"/>
        <w:gridCol w:w="1359"/>
        <w:gridCol w:w="2206"/>
        <w:gridCol w:w="1094"/>
      </w:tblGrid>
      <w:tr>
        <w:trPr>
          <w:trHeight w:val="240" w:hRule="atLeast"/>
        </w:trPr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словия выполнения работ, предусмотренные ценами</w:t>
            </w:r>
          </w:p>
        </w:tc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правочные коэффициенты к ценам при фактических условиях выполнения работ с помощью:</w:t>
            </w:r>
          </w:p>
        </w:tc>
      </w:tr>
      <w:tr>
        <w:trPr>
          <w:trHeight w:val="705" w:hRule="atLeast"/>
        </w:trPr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ран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Электр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ельфер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Мачт с электро лебедками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олиспастов, кронштейнов блоков с электролебедкам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Ручных лебедок, талей или вручную      </w:t>
            </w:r>
          </w:p>
        </w:tc>
      </w:tr>
      <w:tr>
        <w:trPr>
          <w:trHeight w:val="13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4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ран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3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7</w:t>
            </w:r>
          </w:p>
        </w:tc>
      </w:tr>
      <w:tr>
        <w:trPr>
          <w:trHeight w:val="28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лектротельферо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5</w:t>
            </w:r>
          </w:p>
        </w:tc>
      </w:tr>
      <w:tr>
        <w:trPr>
          <w:trHeight w:val="34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ачтами,оборудованными электролебедками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7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5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3</w:t>
            </w:r>
          </w:p>
        </w:tc>
      </w:tr>
      <w:tr>
        <w:trPr>
          <w:trHeight w:val="360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лиспастами, кронштейнами, блоками и электролебедками с установкой, снятием и перестановкой в процессе монтажа 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9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2</w:t>
            </w:r>
          </w:p>
        </w:tc>
      </w:tr>
      <w:tr>
        <w:trPr>
          <w:trHeight w:val="896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Ручными лебедками, талями или вручную(мелкие детали)                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75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0,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10</w:t>
      </w:r>
      <w:r>
        <w:rPr>
          <w:rFonts w:cs="Arial" w:ascii="Arial" w:hAnsi="Arial"/>
          <w:sz w:val="20"/>
        </w:rPr>
        <w:t>. Ценами предусмотрено выполнение работ со стационарных площадок. Во всех других условиях производства этих работ (кроме оговоренных отдельной позицией Прейскуранта) необходимо использовать поправочные коэффициенты, учитывающие ухудшение условий труда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220"/>
        <w:gridCol w:w="2700"/>
      </w:tblGrid>
      <w:tr>
        <w:trPr>
          <w:trHeight w:val="4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работ с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эффициент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10.1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движных выш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5</w:t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10.2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Лесов и подмостей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</w:t>
            </w:r>
          </w:p>
        </w:tc>
      </w:tr>
      <w:tr>
        <w:trPr>
          <w:trHeight w:val="50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10.3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естни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5</w:t>
            </w:r>
          </w:p>
        </w:tc>
      </w:tr>
      <w:tr>
        <w:trPr>
          <w:trHeight w:val="52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2.10.4 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юле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2.11</w:t>
      </w:r>
      <w:r>
        <w:rPr>
          <w:rFonts w:cs="Arial" w:ascii="Arial" w:hAnsi="Arial"/>
          <w:sz w:val="20"/>
        </w:rPr>
        <w:t>. При выполнении работ на высоте больше 2-х метров от уровня земли (пола) к ценам прейскуранта применять следующие коэффициенты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0"/>
        <w:gridCol w:w="2520"/>
      </w:tblGrid>
      <w:tr>
        <w:trPr>
          <w:trHeight w:val="5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.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Выполнение работ на высоте, м, д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эффициент</w:t>
            </w:r>
          </w:p>
        </w:tc>
      </w:tr>
      <w:tr>
        <w:trPr>
          <w:trHeight w:val="1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05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10</w:t>
            </w:r>
          </w:p>
        </w:tc>
      </w:tr>
      <w:tr>
        <w:trPr>
          <w:trHeight w:val="13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20</w:t>
            </w:r>
          </w:p>
        </w:tc>
      </w:tr>
      <w:tr>
        <w:trPr>
          <w:trHeight w:val="2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25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40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.11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ыше 1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,8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12</w:t>
      </w:r>
      <w:r>
        <w:rPr>
          <w:rFonts w:cs="Arial" w:ascii="Arial" w:hAnsi="Arial"/>
          <w:sz w:val="20"/>
        </w:rPr>
        <w:t>.  При обоснованном применении нескольких поправочных коэффициентов из разных групп (условия производства, степень механизации работ и др.) коэффициенты перемножают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13</w:t>
      </w:r>
      <w:r>
        <w:rPr>
          <w:rFonts w:cs="Arial" w:ascii="Arial" w:hAnsi="Arial"/>
          <w:sz w:val="20"/>
        </w:rPr>
        <w:t>. В таблицах, где указаны параметры ремонтируемого оборудования "до" какого-то размера, значение величин следует считать включительно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14</w:t>
      </w:r>
      <w:r>
        <w:rPr>
          <w:rFonts w:cs="Arial" w:ascii="Arial" w:hAnsi="Arial"/>
          <w:sz w:val="20"/>
        </w:rPr>
        <w:t>. В базисные оптовые цены прейскуранта включены работы и стоимость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осмотр оборудования до остановки его на ремонт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получение и закрытие наряда-допуска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подготовки, установка, снятие и перемещение средств малой механизации и универсального оснащения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собственно ремонт оборудования (узлов) по установленной технологии, или техническом составе работ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привязка типовых ПОРов и техпроцессов в части разработки организационно-технических мероприятий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горизонтальной и вертикальной транспортировки материалов, запасных частей и др., а также перемещение демонтированных деталей в пределах ремонтной зоны (до 100м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уборка рабочих мест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участие в рабочих испытаниях, проверочных программных испытаниях, заполнение формуляров и сдача оборудования в эксплуатацию согласно ПВ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15</w:t>
      </w:r>
      <w:r>
        <w:rPr>
          <w:rFonts w:cs="Arial" w:ascii="Arial" w:hAnsi="Arial"/>
          <w:sz w:val="20"/>
        </w:rPr>
        <w:t>. В базисные оптовые цены прейскуранта не включены работы и стоимость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основных и вспомогательных материалов, запасных частей та технологических приспособлений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погрузочно-разгрузочных работ и транспортировка материалов, запасных частей, техоснастки, инструмента, приспособлений, газосварочного и другого оборудования и приборов в ремонтную зону или приобъектный склад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израсходованных энергетических ресурсов и работ по подведению к объекту ремонта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использование технологических подъемных, транспортных средств и другого технологического оборудования Заказчика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подготовки объекта ремонта и ремонтной зоны к проведению работ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отсоединение и присоединение контрольно-измерительных приборов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устройство и разборка временных сооружений, лесов, подмостей и других сооружений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изготовление, установка и снятие спецоснастки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восстановление изношенных деталей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удаление ремонтного мусора и отходов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отделочных, малярных, антикоррозийных и других работ (кроме оговоренных техпроцессом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разработка ремонтных чертежей, техпроцессов, ПОР и дополнительной документации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командировочных расходов ремонтного персонала подрядчика, а также доставка последнего в зону ремонта (на расстояние свыше 3 км при отсутствии общественного транспорта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аренда, отопление, освещение, охрана служебных помещений (приобъектные склады, мастерские, бытовые), предоставляемые Заказчиком непосредственно на ремонтируемом объекте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 на компенсацию установленных правительством выплат и надбавок (за выслугу лет, инновационный фонд, и др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Указанные затраты и услуги оплачиваются, возмещаются или безвозмездно предоставляются Заказчиком Подрядчику для нужд ремон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16</w:t>
      </w:r>
      <w:r>
        <w:rPr>
          <w:rFonts w:cs="Arial" w:ascii="Arial" w:hAnsi="Arial"/>
          <w:sz w:val="20"/>
        </w:rPr>
        <w:t>.   Выполнение работ по демонтажу и монтажу трубопроводов и аппаратов, мешающих проведению ремонту, или замене отдельных узлов объекта ремонта в цену за ремонт или замену этих узлов не входит, поэтому оценивается и оплачивается отдельно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17</w:t>
      </w:r>
      <w:r>
        <w:rPr>
          <w:rFonts w:cs="Arial" w:ascii="Arial" w:hAnsi="Arial"/>
          <w:sz w:val="20"/>
        </w:rPr>
        <w:t xml:space="preserve">. При раздельном определении стоимости операций по замене деталей или узлов оборудования стоимость установки (монтажа)  определяется по оптовой цене с коэффициентом </w:t>
      </w:r>
      <w:r>
        <w:rPr>
          <w:rFonts w:cs="Arial" w:ascii="Arial" w:hAnsi="Arial"/>
          <w:b/>
          <w:sz w:val="20"/>
        </w:rPr>
        <w:t>0,6</w:t>
      </w:r>
      <w:r>
        <w:rPr>
          <w:rFonts w:cs="Arial" w:ascii="Arial" w:hAnsi="Arial"/>
          <w:sz w:val="20"/>
        </w:rPr>
        <w:t xml:space="preserve">, а снятие (демонтажа) - с коэффициентом </w:t>
      </w:r>
      <w:r>
        <w:rPr>
          <w:rFonts w:cs="Arial" w:ascii="Arial" w:hAnsi="Arial"/>
          <w:b/>
          <w:sz w:val="20"/>
        </w:rPr>
        <w:t>0,4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При раздельном определении стоимости операций по замене деталей или узлов оборудования, которые включают их изготовление, к оптовым ценам применять коэффициенты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изготовление           - </w:t>
      </w:r>
      <w:r>
        <w:rPr>
          <w:rFonts w:cs="Arial" w:ascii="Arial" w:hAnsi="Arial"/>
          <w:b/>
          <w:sz w:val="20"/>
        </w:rPr>
        <w:t>0,35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установка (монтаж) - </w:t>
      </w:r>
      <w:r>
        <w:rPr>
          <w:rFonts w:cs="Arial" w:ascii="Arial" w:hAnsi="Arial"/>
          <w:b/>
          <w:sz w:val="20"/>
        </w:rPr>
        <w:t>0,50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 xml:space="preserve">снятие (демонтаж)  - </w:t>
      </w:r>
      <w:r>
        <w:rPr>
          <w:rFonts w:cs="Arial" w:ascii="Arial" w:hAnsi="Arial"/>
          <w:b/>
          <w:sz w:val="20"/>
        </w:rPr>
        <w:t>0,15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При ремонтах с использованием восстановленных деталей, не требующих обязательной замены деталей новыми, разрешается применение цен на "замену" без списания деталей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18</w:t>
      </w:r>
      <w:r>
        <w:rPr>
          <w:rFonts w:cs="Arial" w:ascii="Arial" w:hAnsi="Arial"/>
          <w:sz w:val="20"/>
        </w:rPr>
        <w:t>. Стоимость изделия, изготовленного в ремонтных подразделениях, определяется по оптовым и договорным цена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19</w:t>
      </w:r>
      <w:r>
        <w:rPr>
          <w:rFonts w:cs="Arial" w:ascii="Arial" w:hAnsi="Arial"/>
          <w:sz w:val="20"/>
        </w:rPr>
        <w:t>. Стоимость технического руководства ремонтными работами определяется по оптовым ценам, которые включают основную заработную плату, надбавку за вредные условия труда, накладные расходы в процентах от основной заработной и нормативную прибыль. Техруководство осуществляется как организацией, выполняющей шефский ремонт, так и силами подрядной организаци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20</w:t>
      </w:r>
      <w:r>
        <w:rPr>
          <w:rFonts w:cs="Arial" w:ascii="Arial" w:hAnsi="Arial"/>
          <w:sz w:val="20"/>
        </w:rPr>
        <w:t>. В случае отсутствия оптовых цен, стоимость технического руководства ремонтными работами определяется по согласованию с Заказчиком, (исходя из продолжительности руководства ремонтом и затрат дня, которые включающих заработную плату, надбавку за вредные условия роботы, накладные затраты и плановые накопления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21</w:t>
      </w:r>
      <w:r>
        <w:rPr>
          <w:rFonts w:cs="Arial" w:ascii="Arial" w:hAnsi="Arial"/>
          <w:sz w:val="20"/>
        </w:rPr>
        <w:t xml:space="preserve">. Для оценки экспериментальных, наладочных и работ по оказанию технической помощи при ремонте оборудования используется прейскурант №26-05-43-Э, часть </w:t>
      </w:r>
      <w:r>
        <w:rPr>
          <w:rFonts w:cs="Arial" w:ascii="Arial" w:hAnsi="Arial"/>
          <w:sz w:val="20"/>
          <w:lang w:val="en-US"/>
        </w:rPr>
        <w:t>X</w:t>
      </w:r>
      <w:r>
        <w:rPr>
          <w:rFonts w:cs="Arial" w:ascii="Arial" w:hAnsi="Arial"/>
          <w:sz w:val="20"/>
        </w:rPr>
        <w:t>, утвержденный Министерством промышленной политики Украины 27.12.1997 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2.22</w:t>
      </w:r>
      <w:r>
        <w:rPr>
          <w:rFonts w:cs="Arial" w:ascii="Arial" w:hAnsi="Arial"/>
          <w:sz w:val="20"/>
        </w:rPr>
        <w:t>. На работы, не охваченные прейскурантом №26-05-43-Э "Оптовые цены на ремонт энергетического оборудования" расчет сметной стоимости необходимо выполнять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на ремонт технологического и механического оборудования горно-металлургических предприятий на основе сметных норм и расценок (СНиР-96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на монтаж, демонтаж, ревизию и ремонт оборудования - по расценкам на монтаж оборудования (РМО-97) Госстроя Украины с применением таких коэффициентов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ремонт - </w:t>
      </w:r>
      <w:r>
        <w:rPr>
          <w:rFonts w:cs="Arial" w:ascii="Arial" w:hAnsi="Arial"/>
          <w:b/>
          <w:sz w:val="20"/>
        </w:rPr>
        <w:t>1,2</w:t>
      </w:r>
      <w:r>
        <w:rPr>
          <w:rFonts w:cs="Arial" w:ascii="Arial" w:hAnsi="Arial"/>
          <w:sz w:val="20"/>
        </w:rPr>
        <w:t xml:space="preserve"> от монтаж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демонтаж - </w:t>
      </w:r>
      <w:r>
        <w:rPr>
          <w:rFonts w:cs="Arial" w:ascii="Arial" w:hAnsi="Arial"/>
          <w:b/>
          <w:sz w:val="20"/>
        </w:rPr>
        <w:t>0,4</w:t>
      </w:r>
      <w:r>
        <w:rPr>
          <w:rFonts w:cs="Arial" w:ascii="Arial" w:hAnsi="Arial"/>
          <w:sz w:val="20"/>
        </w:rPr>
        <w:t xml:space="preserve"> от монтаж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</w:t>
      </w:r>
      <w:r>
        <w:rPr>
          <w:rFonts w:cs="Arial" w:ascii="Arial" w:hAnsi="Arial"/>
          <w:sz w:val="20"/>
        </w:rPr>
        <w:t xml:space="preserve">ревизия - </w:t>
      </w:r>
      <w:r>
        <w:rPr>
          <w:rFonts w:cs="Arial" w:ascii="Arial" w:hAnsi="Arial"/>
          <w:b/>
          <w:sz w:val="20"/>
        </w:rPr>
        <w:t>0,5</w:t>
      </w:r>
      <w:r>
        <w:rPr>
          <w:rFonts w:cs="Arial" w:ascii="Arial" w:hAnsi="Arial"/>
          <w:sz w:val="20"/>
        </w:rPr>
        <w:t xml:space="preserve"> ремонта или </w:t>
      </w:r>
      <w:r>
        <w:rPr>
          <w:rFonts w:cs="Arial" w:ascii="Arial" w:hAnsi="Arial"/>
          <w:b/>
          <w:sz w:val="20"/>
        </w:rPr>
        <w:t>0,6</w:t>
      </w:r>
      <w:r>
        <w:rPr>
          <w:rFonts w:cs="Arial" w:ascii="Arial" w:hAnsi="Arial"/>
          <w:sz w:val="20"/>
        </w:rPr>
        <w:t xml:space="preserve"> от монтажа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) на строительные работы, которые выполняются при ремонте зданий и сооружений, по единичным расценкам Госстроя Украины на строительные работы (ЕРУ-97) или ЕРЕР-84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г) на ремонтно-строительные и сантехнические работы - по СНиРр-97 Госжилкоммунхоза Украины, или ЕРК-84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3. Базисная сметная стоимость ремонта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.1</w:t>
      </w:r>
      <w:r>
        <w:rPr>
          <w:rFonts w:cs="Arial" w:ascii="Arial" w:hAnsi="Arial"/>
          <w:sz w:val="20"/>
        </w:rPr>
        <w:t>. Базисная сметная стоимость ремонта состоит из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азисной сметной стоимости работ по ремонту оборудования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азисной сметной стоимости материалов, запасных частей и оборудования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базисной сметной стоимости  лимитированных и других работ и затрат, которые не учтены оптовыми ценам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.2</w:t>
      </w:r>
      <w:r>
        <w:rPr>
          <w:rFonts w:cs="Arial" w:ascii="Arial" w:hAnsi="Arial"/>
          <w:sz w:val="20"/>
        </w:rPr>
        <w:t>. Основанием для составления смет на ремонт является Ведомость дефектов, Ведомость объемов работ, техническая документация с приложением Перечня материалов, запасных частей и детале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ета разрабатывается Заказчиком и согласовывается с Подрядчиком. Если составление сметы выполняет Подрядчик, эти работы оплачиваются Заказчиком дополнительно в размере 3% от сметной стоимости рабо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.3</w:t>
      </w:r>
      <w:r>
        <w:rPr>
          <w:rFonts w:cs="Arial" w:ascii="Arial" w:hAnsi="Arial"/>
          <w:sz w:val="20"/>
        </w:rPr>
        <w:t>. Базисная сметная стоимость  на ремонт оборудования определяется суммой цен (смет) на отдельные работы, которые включены в объем ремонта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подготовительно-заключительные работы (в т.ч. изготовление техоснащения и приспособлений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собственно ремонт оборудования с техническим руководством работами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изготовление деталей и узлов оборудования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спомогательные и специальные работы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нтроль металла и сварных швов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восстановление и усиление поверхности металла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работка ремонтной документации, техпроцессов, ПОР (ППР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разработка техдокументации на изготовление запчастей и техоснастк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.4</w:t>
      </w:r>
      <w:r>
        <w:rPr>
          <w:rFonts w:cs="Arial" w:ascii="Arial" w:hAnsi="Arial"/>
          <w:sz w:val="20"/>
        </w:rPr>
        <w:t>. Работы, которые выполняются ремонтной организацией по разработке, проектированию и  изготовлению технологических ремонтных приспособлений, включаются в объем работ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.5</w:t>
      </w:r>
      <w:r>
        <w:rPr>
          <w:rFonts w:cs="Arial" w:ascii="Arial" w:hAnsi="Arial"/>
          <w:sz w:val="20"/>
        </w:rPr>
        <w:t>. Базисная сметная стоимость  материалов, запасных частей, оборудования определяется в ценах на 1.01.1997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.6</w:t>
      </w:r>
      <w:r>
        <w:rPr>
          <w:rFonts w:cs="Arial" w:ascii="Arial" w:hAnsi="Arial"/>
          <w:sz w:val="20"/>
        </w:rPr>
        <w:t>. В смету включаются также дополнительные затраты Подрядчика, связанные с выполнением работ, которые не предусмотрены в ценах, и подлежат оплате Заказчиком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  с включением в объем работ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уборку силами Подрядчика технологического мусора действующего производства в период и зоне ремонта (с накладными расходами и прибылью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уборку ремонтно-строительного мусора и отходов (с накладными расходами и прибылью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изготовление Подрядчиком металлических и других видов конструкций узлов (с учетом транспортно-заготовительных, складских затрат, накладных и прибыли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устройство временных сооружений, приспособлений, подвесных и защитных площадок (с накладными расходами и прибылью)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зимнее удорожание работ при выполнении ремонтных работ в зимний период на открытом воздухе, или в неотапливаемом помещении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работу по транспортировке оборудования, материалов, приспособлений, сверх расстояния, предусмотренного сборниками оптовых цен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непредусмотренные работы и затраты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компенсация затрат за выслугу ле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б)  без включения в объем работ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компенсацию выплат и затрат при выполнении работ в вечернее и ночное время, выходные и праздничные дни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компенсацию затрат, связанных с ускорением строка ремонта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компенсацию затрат по перевозке ремонтного персонала подрядчика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компенсацию командировочных затрат ремонтного персонала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на компенсацию Подрядчику затрат на энергетические ресурсы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</w:t>
      </w:r>
      <w:r>
        <w:rPr>
          <w:rFonts w:cs="Arial" w:ascii="Arial" w:hAnsi="Arial"/>
          <w:sz w:val="20"/>
        </w:rPr>
        <w:t>(электроэнергия, вода, пар и др.). Непредвиденные затраты и командировочные затраты включаются в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мету в размерах, определенных на основе анализа фактических данных предыдущих периодов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3.7</w:t>
      </w:r>
      <w:r>
        <w:rPr>
          <w:rFonts w:cs="Arial" w:ascii="Arial" w:hAnsi="Arial"/>
          <w:sz w:val="20"/>
        </w:rPr>
        <w:t>. Базисная сметная стоимость ремонта является основой для формирования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й стоимости ремонта и договорной цены в ее составе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4. Договорные цены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4.1</w:t>
      </w:r>
      <w:r>
        <w:rPr>
          <w:rFonts w:cs="Arial" w:ascii="Arial" w:hAnsi="Arial"/>
          <w:sz w:val="20"/>
        </w:rPr>
        <w:t>. Договорные цены на ремонтные работы определяются во время заключения или уточнения договоров (контрактов), а также при осуществлении расчетов между заказчиками и ремонтными организациями за выполненные работы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4.2</w:t>
      </w:r>
      <w:r>
        <w:rPr>
          <w:rFonts w:cs="Arial" w:ascii="Arial" w:hAnsi="Arial"/>
          <w:sz w:val="20"/>
        </w:rPr>
        <w:t>. Основанием для определения договорной цены является разработанная и пересчитанная сметная документация, а также расчеты дополнительных затрат, вызванных рыночными отношениям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4.3</w:t>
      </w:r>
      <w:r>
        <w:rPr>
          <w:rFonts w:cs="Arial" w:ascii="Arial" w:hAnsi="Arial"/>
          <w:sz w:val="20"/>
        </w:rPr>
        <w:t>. В договорную цену ремонтных работ включаются вызванные формированием рыночных отношений затраты, доплаты, снижки, связанные с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а) увеличением (снижением)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сновной заработной платы работников и стоимости эксплуатации машин и механизмов, входящих в состав прямых затрат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массы накладных затрат, плановых накоплений и других работ и затрат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которые учтены базисной сметной стоимостью ремонтных работ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б) обязательными отчислениями, сборами, платежами, предусмотренными действующим законодательством в том числе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числения на финансирование мероприятий по реализации Закона Украины "О статусе и социальной защите граждан, пострадавших вследствие Чернобыльской катастрофы" в установленных размерах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числения средств в Государственный инновационный фонд в размерах и порядке, установленными соответствующими нормативными актами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отчисления на развитие дорог общего пользования в размерах и порядке, установленными нормативными актами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4.4</w:t>
      </w:r>
      <w:r>
        <w:rPr>
          <w:rFonts w:cs="Arial" w:ascii="Arial" w:hAnsi="Arial"/>
          <w:sz w:val="20"/>
        </w:rPr>
        <w:t>. На договорную цену ремонтных работ по установленному нормативу и порядку насчитывается налог на добавленную стоимость (НДС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4.5.</w:t>
      </w:r>
      <w:r>
        <w:rPr>
          <w:rFonts w:cs="Arial" w:ascii="Arial" w:hAnsi="Arial"/>
          <w:sz w:val="20"/>
        </w:rPr>
        <w:t xml:space="preserve"> Указанные в п.4.3. дополнительные затраты, доплаты, снижки, подлежащие включению в договорную цену, обосновываются соответствующими расчетами подрядчиков с документальным их подтверждение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4.6</w:t>
      </w:r>
      <w:r>
        <w:rPr>
          <w:rFonts w:cs="Arial" w:ascii="Arial" w:hAnsi="Arial"/>
          <w:sz w:val="20"/>
        </w:rPr>
        <w:t>. Указанные в п.4.3. дополнительные затраты, доплаты  компенсируются подрядчику в согласованных с заказчиком размерах без включения в объем выполненных ремонтных работ, и начисления накладных затрат, плановых накоплений, лимитированных и других затрат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4.7.</w:t>
      </w:r>
      <w:r>
        <w:rPr>
          <w:rFonts w:cs="Arial" w:ascii="Arial" w:hAnsi="Arial"/>
          <w:sz w:val="20"/>
        </w:rPr>
        <w:t xml:space="preserve"> Принятая заказчиком и подрядчиком договорная цена не может изменяться одной стороной без согласования с другой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5. Взаиморасчеты с Заказчиком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1</w:t>
      </w:r>
      <w:r>
        <w:rPr>
          <w:rFonts w:cs="Arial" w:ascii="Arial" w:hAnsi="Arial"/>
          <w:sz w:val="20"/>
        </w:rPr>
        <w:t>. Расчеты за выполненные работы оформляются Актом приемки выполненных работ, утвержденным представителями Заказчика и Подрядчика. Объем, характер и условия выполнения работ определяются Проектами организации работ, сметами и ведомостями дефектов. Взаимоотношения и формы расчетов осуществляются на базе директивных документов Министерства промышленной политики Украины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2</w:t>
      </w:r>
      <w:r>
        <w:rPr>
          <w:rFonts w:cs="Arial" w:ascii="Arial" w:hAnsi="Arial"/>
          <w:sz w:val="20"/>
        </w:rPr>
        <w:t>. Все организационные и  экономические взаимоотношения определяются Договорами на выполнение работ (капремонт, реконструкция, модернизация и др.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еред началом ремонта в установленном порядке заказчиком составляется ведомость дефектов, на основе которой составляется смета и согласовывается с Подрядчиком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На дополнительные работы, не предусмотренные ведомостью и сметой, составляется дополнительная ведомость, служащая основанием для составления дополнительной сметы и ведомости потребности основных и вспомогательных материалов и др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3</w:t>
      </w:r>
      <w:r>
        <w:rPr>
          <w:rFonts w:cs="Arial" w:ascii="Arial" w:hAnsi="Arial"/>
          <w:sz w:val="20"/>
        </w:rPr>
        <w:t>. Стоимость материалов Подрядчика, которые использовались при изготовлении изделий подрядным способом, включается в цену изделия, без включения в объем подрядных работ, и оплачивается Заказчи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4</w:t>
      </w:r>
      <w:r>
        <w:rPr>
          <w:rFonts w:cs="Arial" w:ascii="Arial" w:hAnsi="Arial"/>
          <w:sz w:val="20"/>
        </w:rPr>
        <w:t>. Электроэнергия, пар, сжатый воздух, кислород, ацетилен и другие энергоресурсы которые расходуются на ремонт оборудования заказчика, а также необходимые для нужд ремонта технологические подъемно-транспортные средства в оптовые цены не включены и предоставляются Подрядчику бесплатно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5</w:t>
      </w:r>
      <w:r>
        <w:rPr>
          <w:rFonts w:cs="Arial" w:ascii="Arial" w:hAnsi="Arial"/>
          <w:sz w:val="20"/>
        </w:rPr>
        <w:t>. Обеспечение ремонтов материалами, запчастями, узлами, нестандартизованным оборудованием  и энергоресурсами осуществляет Заказчик с передачей всех материалов Подрядчику по приемо-сдаточному акта Ф01 при наличии приобъектного склада или передача материалов на отдельную площадку(базу) Подрядчи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6</w:t>
      </w:r>
      <w:r>
        <w:rPr>
          <w:rFonts w:cs="Arial" w:ascii="Arial" w:hAnsi="Arial"/>
          <w:sz w:val="20"/>
        </w:rPr>
        <w:t>. Материалы, детали, конструкции, полученные при разборке объекта ремонта, принимаются на учет заказчиком по ценам возможного их использования на объектах ремонта по Ф02. Затраты на восстановление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этих материалов включаются в их стоимость и в объем подрядных работ (оплачивается отдельно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7</w:t>
      </w:r>
      <w:r>
        <w:rPr>
          <w:rFonts w:cs="Arial" w:ascii="Arial" w:hAnsi="Arial"/>
          <w:sz w:val="20"/>
        </w:rPr>
        <w:t>. Для выполнения ремонтных работ Заказчик очищает объект и рабочую зону ремонта от посторонних предметов, мусора и отходов. По окончании ремонтных работ Подрядчик убирает рабочие места з удалением демонтированных деталей в специально отведенное место, указанное в ПОР (до 100 м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8</w:t>
      </w:r>
      <w:r>
        <w:rPr>
          <w:rFonts w:cs="Arial" w:ascii="Arial" w:hAnsi="Arial"/>
          <w:sz w:val="20"/>
        </w:rPr>
        <w:t>. Подрядчик включает в Акт приемки выполненных работ (с подтверждением бухгалтерскими данными) фактические расходы, подлежащие оплате, но не внесенные в смету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9</w:t>
      </w:r>
      <w:r>
        <w:rPr>
          <w:rFonts w:cs="Arial" w:ascii="Arial" w:hAnsi="Arial"/>
          <w:sz w:val="20"/>
        </w:rPr>
        <w:t>. В случае внедрения Подрядчиком рационализаторских предложений с согласия заказчика, изменяющих объем работ, расчеты выполняются по утвержденной смете. В Акт приемки выполненных работ включается сметная стоимость фактически выполненных работ и отдельно - разница в стоимости работ (экономия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10</w:t>
      </w:r>
      <w:r>
        <w:rPr>
          <w:rFonts w:cs="Arial" w:ascii="Arial" w:hAnsi="Arial"/>
          <w:sz w:val="20"/>
        </w:rPr>
        <w:t>. До ввода в строй собственных площадей Заказчик обеспечивает Подрядчика арендой производственных и административно-бытовых помещений и  участвует, при необходимости, в их капремонте, реконструкции для нужд Подрядчика, выделяют необходимое финансирование, материалы и необходимые машины и механизмы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11</w:t>
      </w:r>
      <w:r>
        <w:rPr>
          <w:rFonts w:cs="Arial" w:ascii="Arial" w:hAnsi="Arial"/>
          <w:sz w:val="20"/>
        </w:rPr>
        <w:t>. При проведении Подрядчиком ремонта узлов оборудования в собственных производственных помещениях, Заказчик собственными силами и за свой счет осуществляет доставку и сдачу Подрядчику объекта ремонта, запчастей, материалов, необходимых для ремон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12</w:t>
      </w:r>
      <w:r>
        <w:rPr>
          <w:rFonts w:cs="Arial" w:ascii="Arial" w:hAnsi="Arial"/>
          <w:sz w:val="20"/>
        </w:rPr>
        <w:t>. При необходимости сокращения срока ремонта по требованию Заказчика последний  компенсирует Подрядчику все затраты на проведение работ и стимулирование работников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5.13</w:t>
      </w:r>
      <w:r>
        <w:rPr>
          <w:rFonts w:cs="Arial" w:ascii="Arial" w:hAnsi="Arial"/>
          <w:sz w:val="20"/>
        </w:rPr>
        <w:t>. Организационные и экономические вопросы отражаются в разделе "Особые условия" договор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Рекомендуется следующий порядок оформления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Оформление выполненных Подрядчиком работ по Договору не должно превышать 3-х дней с момента получения заказчиком Ф Р-2 или другого аналогичного документа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Списание использованных материалов и т.п. оформляется актом по Ф 03, который прикладывается к каждому акту формы Р-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20"/>
      <w:pgMar w:left="1220" w:right="1240" w:gutter="0" w:header="0" w:top="144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3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4T11:42:00Z</dcterms:created>
  <dc:creator/>
  <dc:description/>
  <dc:language>en-US</dc:language>
  <cp:lastModifiedBy>Tanya</cp:lastModifiedBy>
  <dcterms:modified xsi:type="dcterms:W3CDTF">2005-07-07T08:30:00Z</dcterms:modified>
  <cp:revision>82</cp:revision>
  <dc:subject/>
  <dc:title>ПЕРЕВОЗКИ СТРОИТЕЛЬНЫХ ГРУЗОВ</dc:title>
</cp:coreProperties>
</file>